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 дошколь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56 «Северяночк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15265</wp:posOffset>
            </wp:positionV>
            <wp:extent cx="1139825" cy="151955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Сценарий спортивно – игрового развлечения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«Осенний марафон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ля детей старшего дошкольного возраст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физической культуры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сеева Юлия Дмитрие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ижневартовск, 2019г.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Verdana" w:hAnsi="Verdana" w:cs="Verdana"/>
          <w:b/>
          <w:b/>
          <w:bCs/>
          <w:color w:val="FF203A"/>
          <w:kern w:val="2"/>
          <w:sz w:val="28"/>
          <w:szCs w:val="28"/>
          <w:lang w:eastAsia="ru-RU"/>
        </w:rPr>
      </w:pPr>
      <w:r>
        <w:rPr>
          <w:rFonts w:cs="Verdana" w:ascii="Verdana" w:hAnsi="Verdana"/>
          <w:b/>
          <w:bCs/>
          <w:color w:val="FF203A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Verdana" w:hAnsi="Verdana" w:cs="Verdana"/>
          <w:b/>
          <w:b/>
          <w:bCs/>
          <w:color w:val="FF203A"/>
          <w:kern w:val="2"/>
          <w:sz w:val="28"/>
          <w:szCs w:val="28"/>
          <w:lang w:eastAsia="ru-RU"/>
        </w:rPr>
      </w:pPr>
      <w:r>
        <w:rPr>
          <w:rFonts w:cs="Verdana" w:ascii="Verdana" w:hAnsi="Verdana"/>
          <w:b/>
          <w:bCs/>
          <w:color w:val="FF203A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Сценарий развлечения «Осенний марафон»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: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ть действовать сообща, развивать основные движения, укреплять здоровье детей.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color w:val="0075E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75E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вать у детей основные физические качества: быстроту, ловкость, силу, выносливость, гибкость, координацию движения;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вивать любовь к спорту и физкультурным упражнениям.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ывать выдержку, слаженность и взаимовыручку в команде.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вентарь и оборудование: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учи, фишки, мячи, дуги, муляжи овощей и фруктов, корзинки, модули, муляжи грибов, палки по количеству детей, два обруча желтого цвета «солнышко», 2 зонта.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color w:val="9A0E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9A0E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структор:</w:t>
      </w:r>
      <w:r>
        <w:rPr>
          <w:rFonts w:cs="Times New Roman" w:ascii="Times New Roman" w:hAnsi="Times New Roman"/>
          <w:b/>
          <w:bCs/>
          <w:color w:val="9A0E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— Внимание! Внимание! Начинаем наш спортивный праздник! Всех участников приглашаем на разминку.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минка: под песню «Барбарики»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структор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— Сегодня будут соревноваться две команды: «Желтые листочки» и «Красные листочки». Ребята, а какое сейчас время года?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color w:val="9A0E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9A0E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b/>
          <w:bCs/>
          <w:color w:val="9A0E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— Осень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color w:val="9A0E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9A0E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структор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— Правильно осень очень красивое время года, а ещё осенью созревают овощи и фрукты. Давайте поможем их собрать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color w:val="0075E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75E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Эстафета: «Собери урожай»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оки команды по очереди, перепрыгивают через модули, затем пролезают через дуги, берут один овощ, возвращаются к команде и складывают в корзину. Побеждает команда, которая первой справится с заданием и получает гриб в корзину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color w:val="9A0E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9A0E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структор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—</w:t>
      </w:r>
      <w:r>
        <w:rPr>
          <w:rFonts w:cs="Times New Roman" w:ascii="Times New Roman" w:hAnsi="Times New Roman"/>
          <w:b/>
          <w:bCs/>
          <w:color w:val="9A0E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тут и арбузы созрели. Посмотрите, какие они большие. Давайте с ними проведём эстафету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Эстафета: «Весёлые арбузы»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гроки команды, по очереди, катают арбузы (мячи), двумя руками, между фишками, обратно бегом. Побеждает команда, которая окажется быстре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олучает гриб в корзину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структор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— Ну, вот дождь покапал и прошёл, а лужи остались. Давайте через них попрыгаем, поиграем, только смотрите ног не замочите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color w:val="0075E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75E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Эстафета: «Не замочи ноги»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гроки команды, по очереди, должны пройти по импровизированным кочкам (обручи) с зонтиком через лужи и вернуться к команд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олучает гриб в корзину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структор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— А сейчас, чтобы лужи высохли, давайте соберём солнышко. Пусть оно выглянет и согреет всё своими лучиками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Эстафета: «Собери солнышко»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гроки команды, по очереди, подбегают к обручу кладут детали солнышка  лучики (палки). Побеждает та команда, у которой получиться правильное солнышк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олучает гриб в корзин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Вот и подошел к концу наш веселый праздник, вы все были молодцы и хорошо справились с заданиями, А чтобы наш праздник вам запомнился надолго, хочу подарить вам веселые смайлики, до сви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выходят под музыку со спортивного з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3:53:00Z</dcterms:created>
  <dc:creator>Comp2</dc:creator>
  <dc:description/>
  <cp:keywords/>
  <dc:language>en-US</dc:language>
  <cp:lastModifiedBy>gangreen</cp:lastModifiedBy>
  <cp:lastPrinted>2017-09-27T09:03:00Z</cp:lastPrinted>
  <dcterms:modified xsi:type="dcterms:W3CDTF">2019-10-03T15:07:00Z</dcterms:modified>
  <cp:revision>4</cp:revision>
  <dc:subject/>
  <dc:title/>
</cp:coreProperties>
</file>