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ая разработка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 русского языка в 9 класс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Подготовка </w:t>
      </w:r>
      <w:r>
        <w:rPr>
          <w:rFonts w:cs="Times New Roman" w:ascii="Times New Roman" w:hAnsi="Times New Roman"/>
          <w:b/>
          <w:sz w:val="24"/>
          <w:szCs w:val="24"/>
        </w:rPr>
        <w:t>к написанию сжатого изло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учить писать сжатое изложение</w:t>
      </w:r>
      <w:r>
        <w:rPr>
          <w:rFonts w:cs="Times New Roman" w:ascii="Times New Roman" w:hAnsi="Times New Roman"/>
          <w:sz w:val="24"/>
          <w:szCs w:val="24"/>
        </w:rPr>
        <w:t>, используя различные приё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жатия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Образовательна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навыки работы с различными приемами сжатия исходного тек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рабатывать умение понимать и преобразовывать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Развивающая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ствовать развитию быстроты реакции, мышления, внимания, речи и памя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Воспитательна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коммуникативных умений, внимательного отношения к русскому язы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-конспект, раздаточный материал, презентац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п урок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рок-практику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1.Организационый момент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егодня на уроке мы вновь обратимся к анализу текста, будем продолжать учиться способам и приемам сжатия текс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. Актуализация зна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авайте вспомним, что такое изложение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ие виды изложений мы знаем? (Подробное и сжато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Что такое подробное изложение? (Максимально полное воспроизведение исходного текста с сохранением его композиционной и языковой особеннос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акое изложение мы называем сжатым? (Краткое изложение исходного текста с передачей существенной информации, при которой исключаются подроб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тое изложение текста – это краткий пересказ его основного содержания, в котором необходимо сохранить только всё самое важное с точки зрения смысла, опуская подробности. Необходимо сохранить только самое главное: основную мысль, художественные детали и языковые особенности, без которых нельзя понять идейной направленности текста и достигнуть целей. Умение пересказывать содержание кратко – это необходимый навык для работы над тек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братите еще раз внимание на определения и выберите ключевые слова, которые покажут принципиальное различие между этими видами из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Максимально полное, сохранение языковых особенностей; передача существенной информаци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3. Повторение приемов и способов сжатия тек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Давайте вспомним, какие способы и приемы сжатия текста мы знаем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ЁМЫ СЖАТИЯ ТЕКС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Исключение подробностей и дета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бобщение конкретных, единичных явл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Упрощение синтаксических структу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ЁМ ПЕРВЫЙ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КЛЮ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ключ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ловосочетан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втор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цита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дного или нескольких синоним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точняющих и поясняющих конструкц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рагментов предложен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цел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читайте текст, выделите второстепенную информ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сть люди, которым всё всегда ясно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ни, по и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же соб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нению, лучше всех разбираются 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литике, медицине, образовании – короче говор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любых областях человеческого знания и деятельности. Такие «знатоки» ничему не удивляются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 пот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не способны совершить открытие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аже самое малень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ообще</w:t>
      </w:r>
      <w:r>
        <w:rPr>
          <w:rFonts w:eastAsia="Times New Roman" w:cs="Times New Roman" w:ascii="Times New Roman" w:hAnsi="Times New Roman"/>
          <w:sz w:val="24"/>
          <w:szCs w:val="24"/>
        </w:rPr>
        <w:t>, люди, которым всё ясно, - безнадежные лю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Есть люди, которым всё всегда ясно. Они, по их мнению, лучше всех разбираются в любых областях человеческого знания и деятельности. Такие «знатоки» ничему не удивляются и не способны совершить открытие. Люди, которым всё ясно, - безнадёжные лю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Исключение синонимов в ряду однородных чле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печителем одной из школ под Серпуховым был Гиляровский. И фотография учеников есть: деревенские ребятишки с открытыми, простодушными, ясными лиц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По Е. Киселё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печителем одной из школ под Серпуховым был Гиляровский. И фотография учеников есть: деревенские ребятишки с ясными лиц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Удаление поясняющих конструкций: однородных членов, частей сложн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имеет много аспектов: тренер воспитывает тело – мускулы, силу, энергию, физическую волю, математик воспитывает ум, способности абстрактного мышления. Но есть ещё одна важная сфера воспитания – воспитание душ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Ю. М. Лотм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оспитание имеет много аспектов. Но есть одна важная сфера воспитания – воспитание д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ЁМ ВТОРОЙ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ОБ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общ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амена однородных членов обобщающим наименовани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мена слов с менее широким значением словом с более широким значени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мена простых предложений слож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очитайте текст, ответьте на вопрос: В какой атмосфере протекала жизнь семьи Серовы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Жизнь семьи Серовы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была наполнена художественной работой отца, обсуждением выставок, разговорами на темы искусства. У Серовых часто собирались не только живописцы, но и музыканты, скульпторы, артисты, поэты. Среди них актёры Москвин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омиссаров, Добронравов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художники Ефимов, Кончаловский, Яковлев, Крымов, музыканты Нейгауз, Рихтер, поэт Пастерна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(По Г. Арбузо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Жизнь семьи Серовых протекала в творческой атмосфе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ример  замены однородных членов их обобщенным наименование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ногие утверждают, что слушать музыку дома даже лучше, чем в зале: никто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не шепчется, не шуршит конфетными бумажками, не кашляет, не скрипит креслами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(С. Газаря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ногие утверждают, что слушать музыку дома даже лучше, чем в зале: никт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не меш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 замены простых предложений слож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омню вечер перед Новым годом. Мне было шесть или семь лет. В подарок я получил книгу со сказками Андерсена. Так в моей жизни появился этот датский сказочник.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По К. Паустовском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я встреча с Андерсеном произошла в детстве, когда мне на Новый год подарили книгу с его сказ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ЁМ ТРЕТИЙ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ПРОЩ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лияние нескольких предложений в од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мена предложения или его части указательным местоимени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мена СПП прост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замена прямой речи косвен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замена фрагмента предложения синонимичным выраж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 есть УПРОЩЕНИЕ – это сочетание исключения и об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 замены придаточного определительного синонимичным определ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втомодели, которые снабжены электродвигателями, принимают участие в настоящих спортивных соревнова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втомодели с электродвигателями приним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частие в настоящих спортивных    соревнова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на придаточного обстоятельственного деепричастным оборо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огда анализируешь событи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 относящиеся к прошлому, помни о будущем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Когда говоришь о том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что есть и будет, не забывай о том, что был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ируя события, относящиеся к прошлому, помни о будущем.  Говоря о том, что есть и будет, не забывай о том, что бы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ЛАЕМ ВЫВО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тобы правильно осуществить сжатие текста, необходимо ИСКЛЮЧИТЬ подробности и детали, ОБОБЩИТЬ конкретные, единичные детали и УПРОСТИТЬ синтаксические конструк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ИСКЛЮЧАЮ, ОБОБЩАЮ, УПРОЩАЮ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исании из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м необходимо проделать следующую работ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ОТОБРАТЬ ВАЖНУЮ ИНФОРМ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СФОРМУЛИРОВАТЬ ОСНОВНЫЕ ИДЕИ АВТ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СОХРАНИТЬ АВТОРСКУЮ ПОСЛЕДОВАТЕЛЬНОСТЬ СОБЫ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ПЕРЕДАТЬ ХАРАКТЕР ДЕЙСТВУЮЩИХ ЛИЦ И ОБСТАНОВКУ БЕЗ ИСКА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ВЫДЕЛИТЬ ОСНОВНЫЕ МИКРО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6. ОБОБЩИТЬ СОДЕРЖАНИЕ ИСХОДНОГО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абота над сжатием текста (коллективна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е №1</w:t>
      </w:r>
    </w:p>
    <w:p>
      <w:pPr>
        <w:pStyle w:val="Normal"/>
        <w:spacing w:lineRule="exact" w:line="230" w:before="120" w:after="0"/>
        <w:ind w:left="20" w:first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имательно прочитайте текс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30" w:before="0" w:after="0"/>
        <w:ind w:right="60" w:hanging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сцы</w:t>
      </w:r>
      <w:bookmarkEnd w:id="1"/>
    </w:p>
    <w:p>
      <w:pPr>
        <w:pStyle w:val="Normal"/>
        <w:spacing w:lineRule="auto" w:line="240" w:before="0" w:after="0"/>
        <w:ind w:left="23" w:right="23" w:first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Мы шли по большой дороге, а они косили в молодом берё</w:t>
        <w:softHyphen/>
        <w:t>зовом лесу поблизости от неё — и пели.</w:t>
      </w:r>
    </w:p>
    <w:p>
      <w:pPr>
        <w:pStyle w:val="Normal"/>
        <w:spacing w:lineRule="auto" w:line="240" w:before="0" w:after="0"/>
        <w:ind w:left="23" w:right="23" w:first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Это было давно, это было бесконечно давно, потому что та жизнь, которой мы все жили в то время, не вернётся уже вовеки.</w:t>
      </w:r>
    </w:p>
    <w:p>
      <w:pPr>
        <w:pStyle w:val="Normal"/>
        <w:spacing w:lineRule="auto" w:line="240" w:before="0" w:after="0"/>
        <w:ind w:left="23" w:right="23" w:first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.Они косили и пели, и весь берёзовый лес, ещё не утра</w:t>
        <w:softHyphen/>
        <w:t>тивший густоты и свежести, ещё полный цветов и запахов, звучно откликался им.</w:t>
      </w:r>
    </w:p>
    <w:p>
      <w:pPr>
        <w:pStyle w:val="Normal"/>
        <w:spacing w:lineRule="auto" w:line="240" w:before="0" w:after="0"/>
        <w:ind w:left="23" w:right="2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4.Кругом нас были поля, глушь серединной, исконной Рос</w:t>
        <w:softHyphen/>
        <w:t>сии. 5.Было предвечернее время июньского дня. 6.Старая большая дорога, заросшая кудрявой муравой, изрезанная заглохшими колеями, следами давней жизни наших отцов и дедов, уходила перед нами в бесконечную русскую даль. 7. Солнце склонялось на запад, стало заходить в красивые лёг</w:t>
        <w:softHyphen/>
        <w:t>кие облака, смягчая синь за дальними извалами полей и бро</w:t>
        <w:softHyphen/>
        <w:t>сая к закату, где небо уже золотилось, великие светлые стол</w:t>
        <w:softHyphen/>
        <w:t>пы, как пишут их на церковных картинах. 8.Стадо овец сере</w:t>
        <w:softHyphen/>
        <w:t>ло впереди, старик-пастух с подпаском сидел на меже, навивая кнут... 9. Казалось, что нет, да никогда и не было, ни времени, ни деления его на века, на годы в этой забытой — или благословенной — богом стране.  10.И они шли и пели среди её вечной полевой тишины, простоты и первобытнос</w:t>
        <w:softHyphen/>
        <w:t>ти с какой-то былинной свободой и беззаветностью.  11.И берёзовый лес принимал и подхватывал их песню так же сво</w:t>
        <w:softHyphen/>
        <w:t xml:space="preserve">бодно и вольно, как они пел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 И.А. Бунину).  (199 слов).</w:t>
      </w:r>
    </w:p>
    <w:p>
      <w:pPr>
        <w:pStyle w:val="Normal"/>
        <w:spacing w:lineRule="exact" w:line="230" w:before="0" w:after="0"/>
        <w:ind w:left="4598" w:right="23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60" w:after="0"/>
        <w:ind w:left="301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Задание №2</w:t>
      </w:r>
    </w:p>
    <w:p>
      <w:pPr>
        <w:pStyle w:val="Normal"/>
        <w:spacing w:lineRule="auto" w:line="240" w:before="60" w:after="0"/>
        <w:ind w:left="30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ите приёмы сжатия текста для каждого абзаца.</w:t>
      </w:r>
      <w:bookmarkStart w:id="2" w:name="bookmark1"/>
    </w:p>
    <w:p>
      <w:pPr>
        <w:pStyle w:val="Normal"/>
        <w:spacing w:lineRule="auto" w:line="240" w:before="60" w:after="0"/>
        <w:ind w:left="30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ёмы сжатия: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255" w:leader="none"/>
        </w:tabs>
        <w:spacing w:lineRule="exact" w:line="230" w:before="0" w:after="0"/>
        <w:ind w:left="300" w:right="20" w:hanging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1 — сложносочинённое, вторая часть которого осложнена однородными сказуемыми. Применим следующий приём сжатия текста: исключим определе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больш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ервой части, а во второй части определе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мол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определе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по</w:t>
        <w:softHyphen/>
        <w:t>близости от неё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spacing w:lineRule="exact" w:line="230" w:before="0" w:after="0"/>
        <w:ind w:left="300" w:hanging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2 можно исключить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spacing w:lineRule="exact" w:line="230" w:before="0" w:after="0"/>
        <w:ind w:left="300" w:right="20" w:hanging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№3—сложносочинённое, вторая часть которого осложнена двумя последовательными обособленными определе</w:t>
        <w:softHyphen/>
        <w:t>ниями (причастным оборотом и распространённым согласован</w:t>
        <w:softHyphen/>
        <w:t>ным определением). Конструкции осложнения несут дополни</w:t>
        <w:softHyphen/>
        <w:t>тельную информацию, поэтому их нужно сократить. Кроме того, во второй части исключаем слов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е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нареч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зву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" w:leader="none"/>
        </w:tabs>
        <w:spacing w:lineRule="exact" w:line="230" w:before="0" w:after="0"/>
        <w:ind w:left="300" w:right="20" w:hanging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4 — простое, осложнённое обособленным опре</w:t>
        <w:softHyphen/>
        <w:t>делением, выраженным приложением, которое выражает доба</w:t>
        <w:softHyphen/>
        <w:t>вочную информацию. Приложение отсека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" w:leader="none"/>
        </w:tabs>
        <w:spacing w:lineRule="exact" w:line="230" w:before="0" w:after="0"/>
        <w:ind w:left="300" w:right="20" w:hanging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5 является деталью описания, поэтому его мож</w:t>
        <w:softHyphen/>
        <w:t>но сократ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" w:leader="none"/>
        </w:tabs>
        <w:spacing w:lineRule="exact" w:line="230" w:before="0" w:after="0"/>
        <w:ind w:left="300" w:hanging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6 — простое, осложнённое двумя последователь</w:t>
        <w:softHyphen/>
        <w:t>ными обособленными определениями, выраженными причаст</w:t>
        <w:softHyphen/>
        <w:t>ными оборотами, и определением, выраженным приложением. Конструкции осложнения можно отсеч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spacing w:lineRule="exact" w:line="230" w:before="0" w:after="0"/>
        <w:ind w:left="300" w:right="20" w:hanging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7 — сложноподчиненное с двумя придаточны</w:t>
        <w:softHyphen/>
        <w:t>ми. Первая часть в свою очередь осложнена обособленными об</w:t>
        <w:softHyphen/>
        <w:t>стоятельствами, выраженными деепричастными оборотами. Кроме того, в первой части два однородных сказуемых. Приме</w:t>
        <w:softHyphen/>
        <w:t>ним следующие приёмы сжатия: выберем из двух однородных членов один, обозначающих наиболее общую информацию (пер</w:t>
        <w:softHyphen/>
        <w:t>вый однородный член). Исключим деепричастные обороты, так как они несут НЕГЛАВНУЮ информацию. Сохраним прида</w:t>
        <w:softHyphen/>
        <w:t>точную ча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1" w:leader="none"/>
        </w:tabs>
        <w:spacing w:lineRule="exact" w:line="230" w:before="0" w:after="0"/>
        <w:ind w:left="300" w:hanging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8 можно исключ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5" w:leader="none"/>
        </w:tabs>
        <w:spacing w:lineRule="exact" w:line="230" w:before="0" w:after="0"/>
        <w:ind w:left="320" w:right="40" w:hanging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9 — сложноподчинённое, напрямую связанное с темой текста, поэтому его мы сохраним в большей степени. Исключим только повтор.</w:t>
      </w:r>
    </w:p>
    <w:p>
      <w:pPr>
        <w:pStyle w:val="Normal"/>
        <w:spacing w:lineRule="exact" w:line="230" w:before="0" w:after="0"/>
        <w:ind w:left="320" w:right="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й вариант сжатия: обобщим однородный ряд слово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ремен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ключим отрицание и установим подчинительную спя и, управление сло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 слово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не бы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8" w:leader="none"/>
        </w:tabs>
        <w:spacing w:lineRule="exact" w:line="230" w:before="0" w:after="0"/>
        <w:ind w:left="320" w:right="40" w:hanging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10 — простое, осложнённое двумя рядами однородных обстоятельств. Применим следующие приёмы сжатии текста: выберем только те однородные члены, которые выражу ют информацию в обобщённом вид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пер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 первого однородного ряда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пер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 второго однородного 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230" w:before="0" w:after="180"/>
        <w:ind w:left="320" w:right="40" w:hanging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е № 11 — сложноподчинённое, главная часть которого простое предложение, осложнённое однородными сказуе</w:t>
        <w:softHyphen/>
        <w:t>мыми и однородными обстоятельствами. Применим следующие приёмы сжатия: выберем один главный член из первого однородного ряда 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тор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 второго однородного ряда —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тор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даточную часть отсекаем.</w:t>
      </w:r>
    </w:p>
    <w:p>
      <w:pPr>
        <w:pStyle w:val="Normal"/>
        <w:spacing w:lineRule="exact" w:line="230" w:before="180" w:after="0"/>
        <w:ind w:left="24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веряе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230" w:before="0" w:after="0"/>
        <w:ind w:left="20" w:right="4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 шли по [большой] дороге, а они косили в [молодом] берёзовом лесу [поблизости от неё] — и п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" w:leader="none"/>
        </w:tabs>
        <w:spacing w:lineRule="exact" w:line="230" w:before="0" w:after="0"/>
        <w:ind w:left="20" w:right="4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было давно, [это было бесконечно давно, потому что та жизнь, которой мы все жили в то время, не вернётся уже во веки.]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96" w:leader="none"/>
        </w:tabs>
        <w:spacing w:lineRule="exact" w:line="230" w:before="0" w:after="0"/>
        <w:ind w:left="20" w:right="4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и косили и пели, и [весь] берёзовый лес, [ещё не утративший густоты и свежести, ещё полный цветов и запахов, звуч</w:t>
        <w:softHyphen/>
        <w:t>но] откликался 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20" w:leader="none"/>
        </w:tabs>
        <w:spacing w:lineRule="exact" w:line="230" w:before="0" w:after="0"/>
        <w:ind w:left="20" w:right="4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угом нас были поля, [глушь серединной, исконной Рос</w:t>
        <w:softHyphen/>
        <w:t>сии.] [5. Было предвечернее время июньского дня.] 6.Старая большая дорога, [заросшая кудрявой муравой, изрезанная заг</w:t>
        <w:softHyphen/>
        <w:t>лохшими колеями, следами давней жизни наших отцов и де</w:t>
        <w:softHyphen/>
        <w:t>дов], уходила перед нами в бесконечную русскую даль. 7. Солн</w:t>
        <w:softHyphen/>
        <w:t>це склонялось на запад, [стало заходить в красивые лёгкие об</w:t>
        <w:softHyphen/>
        <w:t>лака, смягчая синь за дальними извалами полей и бросая к закату,] где небо уже золотилось, [великие светлые столпы, как пишут их на церковных картинах.] [8.Стадо овец серело впере</w:t>
        <w:softHyphen/>
        <w:t>ди, старик-пастух с подпаском сидел на меже, навивая кнут...] 9. Казалось, что нет, [да никогда и не было, ни] времени, [ни деления его на века, на годы] в этой забытой — или благосло</w:t>
        <w:softHyphen/>
        <w:t>венной — богом стране. 10.И они шли и пели среди её вечной полевой тишины, [простоты и первобытности] с какой-то бы</w:t>
        <w:softHyphen/>
        <w:t>линной свободой [и беззаветностью.] 11. И берёзовый лес [при</w:t>
        <w:softHyphen/>
        <w:t>нимал и] подхватывал их песню так же [свободно и] вольно, [как они пели.]</w:t>
      </w:r>
    </w:p>
    <w:p>
      <w:pPr>
        <w:pStyle w:val="Normal"/>
        <w:spacing w:lineRule="exact" w:line="226" w:before="0" w:after="240"/>
        <w:ind w:right="4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 И.А. Бунину). (199 слов)</w:t>
      </w:r>
    </w:p>
    <w:p>
      <w:pPr>
        <w:pStyle w:val="Normal"/>
        <w:spacing w:lineRule="auto" w:line="240" w:before="60" w:after="0"/>
        <w:ind w:left="301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Задание №3</w:t>
      </w:r>
    </w:p>
    <w:p>
      <w:pPr>
        <w:pStyle w:val="Normal"/>
        <w:spacing w:lineRule="auto" w:line="240" w:before="12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ишите сжатое изложение.</w:t>
      </w:r>
    </w:p>
    <w:p>
      <w:pPr>
        <w:pStyle w:val="Normal"/>
        <w:spacing w:lineRule="exact" w:line="230"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зец сжатого изложения:</w:t>
      </w:r>
    </w:p>
    <w:p>
      <w:pPr>
        <w:pStyle w:val="ListParagraph"/>
        <w:spacing w:lineRule="exact" w:line="230" w:before="0" w:after="0"/>
        <w:ind w:left="720" w:right="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 шли по большой дороге, а они косили в берёзовом лесу — и пели.</w:t>
      </w:r>
    </w:p>
    <w:p>
      <w:pPr>
        <w:pStyle w:val="ListParagraph"/>
        <w:spacing w:lineRule="exact" w:line="23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было давно.</w:t>
      </w:r>
    </w:p>
    <w:p>
      <w:pPr>
        <w:pStyle w:val="ListParagraph"/>
        <w:spacing w:lineRule="exact" w:line="23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и косили и пели, и весь берёзовый лес откликался им.</w:t>
      </w:r>
    </w:p>
    <w:p>
      <w:pPr>
        <w:pStyle w:val="ListParagraph"/>
        <w:spacing w:lineRule="exact" w:line="230" w:before="0" w:after="0"/>
        <w:ind w:left="720" w:right="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угом нас были поля. Старая большая дорога уходила пе</w:t>
        <w:softHyphen/>
        <w:t>ред нами в бесконечную русскую даль. Солнце склонялось на запад, где небо уже золотилось. Казалось, что нет времени в этой забытой — или благословенной — богом стране. И они шли и пели среди её вечной полевой тишины с какой-то былинной сво</w:t>
        <w:softHyphen/>
        <w:t>бодой. И берёзовый лес подхватывал их песню так же вольно.</w:t>
      </w:r>
    </w:p>
    <w:p>
      <w:pPr>
        <w:pStyle w:val="Normal"/>
        <w:spacing w:lineRule="exact" w:line="23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 И.А. Бунину)</w:t>
      </w:r>
    </w:p>
    <w:p>
      <w:pPr>
        <w:pStyle w:val="Normal"/>
        <w:spacing w:lineRule="exact" w:line="23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нализируем.  Оцениваем по критер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тог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машнее задание. Произвести сжатие текста №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 Текст для сжат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30" w:before="240" w:after="0"/>
        <w:ind w:right="40" w:hanging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род на Неве</w:t>
      </w:r>
    </w:p>
    <w:p>
      <w:pPr>
        <w:pStyle w:val="Normal"/>
        <w:spacing w:lineRule="exact" w:line="23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реклонённые ангелы со светильниками окружают визан</w:t>
        <w:softHyphen/>
        <w:t>тийский купол Исаакия. 2.Три золотых гранёных шпиля пере</w:t>
        <w:softHyphen/>
        <w:t>кликаются через Неву и Мойку. 3. Львы, грифоны и сфинксы там и здесь — оберегают сокровища или дремлют. 4. Скачет шестёрка Победы над лукавою аркой Росси. 5. Сотни порти</w:t>
        <w:softHyphen/>
        <w:t>ков, тысячи колонн, вздыбленные лошади, упирающиеся быки...</w:t>
      </w:r>
    </w:p>
    <w:p>
      <w:pPr>
        <w:pStyle w:val="Normal"/>
        <w:spacing w:lineRule="exact" w:line="23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Какое счастье, что здесь ничего уже нельзя построить! — ни кондитерского небоскрёба втиснуть в Невский, ни пятиэтаж</w:t>
        <w:softHyphen/>
        <w:t>ную коробку сляпать у канала Грибоедова. 7.Ни один архитек</w:t>
        <w:softHyphen/>
        <w:t>тор, самый чиновный и бездарный, употребив всё влияние, не получит участка под застройку ближе Чёрной речки или Охты.</w:t>
      </w:r>
    </w:p>
    <w:p>
      <w:pPr>
        <w:pStyle w:val="Normal"/>
        <w:spacing w:lineRule="exact" w:line="23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Чуждое нам — и наше самое славное великолепие! 9.Та</w:t>
        <w:softHyphen/>
        <w:t>кое наслаждение бродить теперь по этим проспектам! 10.Но стиснув зубы, проклиная, гния в пасмурных болотах, строили русские эту красоту.11. Косточки наших предков слежались, сплавились, окаменели в дворцы — желтоватые, бурые, шо</w:t>
        <w:softHyphen/>
        <w:t>коладные, зелёные.</w:t>
      </w:r>
    </w:p>
    <w:p>
      <w:pPr>
        <w:pStyle w:val="Normal"/>
        <w:spacing w:lineRule="exact" w:line="23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Страшно подумать: так и наши нескладные гиблые жиз</w:t>
        <w:softHyphen/>
        <w:t>ни, все взрывы нашего несогласия, стоны растрелянных и слё</w:t>
        <w:softHyphen/>
        <w:t>зы жён — всё это тоже забудется* начисто? 13.Всё это тоже даст такую законченную вечную красоту?.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55" w:leader="none"/>
        </w:tabs>
        <w:spacing w:lineRule="exact" w:line="23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ар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8" w:leader="none"/>
        </w:tabs>
        <w:spacing w:lineRule="exact" w:line="23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дворе у нас один мальчик держит пёсика Шарика на цепи, — кутёнком его посадил, с дет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3" w:leader="none"/>
        </w:tabs>
        <w:spacing w:lineRule="exact" w:line="23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ёс я ему однажды куриные кости, ещё тёплые, паху</w:t>
        <w:softHyphen/>
        <w:t>чие, а тут как раз мальчик спустил беднягу побегать по двору. 17.Снег во дворе пушистый, обильный 18.Шарик мечется прыж</w:t>
        <w:softHyphen/>
        <w:t>ками, как заяц, то на задние лапы, то на передние, из угла в угол двора. 19.Из угла в угол, и морда в снегу.</w:t>
      </w:r>
    </w:p>
    <w:p>
      <w:pPr>
        <w:pStyle w:val="Normal"/>
        <w:spacing w:lineRule="exact" w:line="23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 Подбежал ко мне, лохматый. 21. Меня опрыгал, кости по</w:t>
        <w:softHyphen/>
        <w:t>нюхал — и прочь опять, брюхом по снегу!</w:t>
      </w:r>
    </w:p>
    <w:p>
      <w:pPr>
        <w:pStyle w:val="Normal"/>
        <w:spacing w:lineRule="exact" w:line="230" w:before="0" w:after="0"/>
        <w:ind w:left="20" w:firstLine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Не надо мне, мол, ваших костей, — дайте только свободу!..</w:t>
      </w:r>
    </w:p>
    <w:p>
      <w:pPr>
        <w:pStyle w:val="Normal"/>
        <w:tabs>
          <w:tab w:val="clear" w:pos="708"/>
          <w:tab w:val="center" w:pos="6877" w:leader="none"/>
          <w:tab w:val="right" w:pos="9335" w:leader="none"/>
        </w:tabs>
        <w:spacing w:lineRule="exact" w:line="230" w:before="0" w:after="180"/>
        <w:ind w:right="20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(А. И. Солженицын). (243слова)</w:t>
      </w:r>
    </w:p>
    <w:p>
      <w:pPr>
        <w:pStyle w:val="Normal"/>
        <w:spacing w:lineRule="exact" w:line="23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f7fe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4717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809203-6E7B-41D4-A5C9-84EB35B6E7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2375</Words>
  <Characters>13541</Characters>
  <CharactersWithSpaces>15885</CharactersWithSpaces>
  <Paragraphs>3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07:00Z</dcterms:created>
  <dc:creator>Александр</dc:creator>
  <dc:description/>
  <dc:language>en-US</dc:language>
  <cp:lastModifiedBy>Bibliotekar</cp:lastModifiedBy>
  <dcterms:modified xsi:type="dcterms:W3CDTF">2018-02-02T02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