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Танец медузы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д музыку выходит Царица</w:t>
      </w:r>
    </w:p>
    <w:p>
      <w:pPr>
        <w:pStyle w:val="Normal"/>
        <w:rPr>
          <w:b/>
          <w:b/>
          <w:color w:val="0070C0"/>
          <w:sz w:val="36"/>
          <w:szCs w:val="28"/>
        </w:rPr>
      </w:pPr>
      <w:r>
        <w:rPr>
          <w:b/>
          <w:color w:val="0070C0"/>
          <w:sz w:val="36"/>
          <w:szCs w:val="28"/>
        </w:rPr>
        <w:t>Цар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гости на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пешим поздравить все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придут в году грядущем к вам удача и успе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для вас, людей хороших, не боящихся заб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он не просто новый, а счастливый Новый год!!  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рсений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целый год  на праздник собира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ая красавица л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тихонько наряжа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теперь наряд ее готов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на елочку  любуемся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нам дарит нежный аром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ый лучший праздник новог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 вместе с нею в детский сад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ирилл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бенгальские огни си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хлопушек раздается г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с новым годом с новым счастьем поздравл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у елочки на празднике споем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color w:val="0070C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70C0"/>
          <w:sz w:val="28"/>
          <w:szCs w:val="28"/>
          <w:shd w:fill="FFFFFF" w:val="clear"/>
          <w:lang w:eastAsia="en-US"/>
        </w:rPr>
        <w:t>Марина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За окошком снова стужа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о дворе пропали лужи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Целый день кружился снег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остелил ковры для всех.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Феи белые связали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Для берёз из пуха шали.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риукрасила дома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Рукодельница зима.</w:t>
      </w:r>
      <w:r>
        <w:rPr>
          <w:rFonts w:eastAsia="Calibri"/>
          <w:color w:val="000000"/>
          <w:sz w:val="28"/>
          <w:szCs w:val="28"/>
          <w:lang w:eastAsia="en-US"/>
        </w:rPr>
        <w:br/>
      </w:r>
    </w:p>
    <w:p>
      <w:pPr>
        <w:pStyle w:val="Normal"/>
        <w:rPr>
          <w:rFonts w:eastAsia="Calibri"/>
          <w:color w:val="0070C0"/>
          <w:sz w:val="28"/>
          <w:szCs w:val="28"/>
          <w:lang w:eastAsia="en-US"/>
        </w:rPr>
      </w:pPr>
      <w:r>
        <w:rPr>
          <w:rFonts w:eastAsia="Calibri"/>
          <w:color w:val="0070C0"/>
          <w:sz w:val="28"/>
          <w:szCs w:val="28"/>
          <w:lang w:eastAsia="en-US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мчится полным  х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орозный звон з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овым годом! С новым год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м друг другу мы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акс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счастьем! С новым г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радостный у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звенят   под каждым св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, музыка, и  смех.</w:t>
      </w:r>
    </w:p>
    <w:p>
      <w:pPr>
        <w:pStyle w:val="Normal"/>
        <w:rPr>
          <w:b/>
          <w:b/>
          <w:color w:val="0070C0"/>
          <w:sz w:val="36"/>
          <w:szCs w:val="28"/>
        </w:rPr>
      </w:pPr>
      <w:r>
        <w:rPr>
          <w:b/>
          <w:color w:val="0070C0"/>
          <w:sz w:val="36"/>
          <w:szCs w:val="28"/>
        </w:rPr>
      </w:r>
    </w:p>
    <w:p>
      <w:pPr>
        <w:pStyle w:val="Normal"/>
        <w:rPr/>
      </w:pPr>
      <w:r>
        <w:rPr>
          <w:b/>
          <w:color w:val="0070C0"/>
          <w:sz w:val="36"/>
          <w:szCs w:val="28"/>
        </w:rPr>
        <w:t>Цар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празднике мы от души потанцу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е песни споем</w:t>
      </w:r>
    </w:p>
    <w:p>
      <w:pPr>
        <w:pStyle w:val="Normal"/>
        <w:rPr/>
      </w:pPr>
      <w:r>
        <w:rPr>
          <w:sz w:val="28"/>
          <w:szCs w:val="28"/>
        </w:rPr>
        <w:t xml:space="preserve">Конечно чуть – чуть   поколду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 сказку мы все попа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это здесь оказался в моём подводном царстве? Сколько много новых морских жителей. Наверно что то намеч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де же самая главная жительница моего морского цар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а , рыбуля , рыбонька где ты?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узыка «РЫБКА РЫБКА ЗОЛОТАЯ РЫБКА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ыбка:</w:t>
      </w:r>
    </w:p>
    <w:p>
      <w:pPr>
        <w:pStyle w:val="Normal"/>
        <w:rPr/>
      </w:pPr>
      <w:r>
        <w:rPr>
          <w:sz w:val="28"/>
          <w:szCs w:val="28"/>
        </w:rPr>
        <w:t>Скукотища! Даже заняться нечем. Айфон  окончательно     промок и сломался. Даже в ютубе любимый мультфильм про меня золотую рыбку посмотреть не могу! Ой, скучно мне!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/>
      </w:pPr>
      <w:r>
        <w:rPr>
          <w:b/>
          <w:color w:val="0070C0"/>
          <w:sz w:val="28"/>
          <w:szCs w:val="28"/>
        </w:rPr>
        <w:t>Царица.</w:t>
      </w:r>
    </w:p>
    <w:p>
      <w:pPr>
        <w:pStyle w:val="Normal"/>
        <w:rPr/>
      </w:pPr>
      <w:r>
        <w:rPr>
          <w:sz w:val="28"/>
          <w:szCs w:val="28"/>
        </w:rPr>
        <w:t>Моя дорогая, что с тобой? Ты же у меня умница, ты же у меня красавица! Ну просто супер - модель в моем подводном царстве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ыб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урлит здесь то и дело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е это надо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ны то вздым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друг опускаются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Цар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ой мобильник? Надо срочно секретаршу на работу вызвать. Пусть она   придумает, чем тебя развлечь. Так! У мобилы батарейка села! Непорядок  в подводном   царстве – государстве! Квакунья, где ты бездельница?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узыка КВА КВА</w:t>
      </w:r>
    </w:p>
    <w:p>
      <w:pPr>
        <w:pStyle w:val="Normal"/>
        <w:rPr/>
      </w:pPr>
      <w:r>
        <w:rPr>
          <w:b/>
          <w:color w:val="00B050"/>
          <w:sz w:val="28"/>
          <w:szCs w:val="28"/>
        </w:rPr>
        <w:t>Кваку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ки тут, ваше морское величество!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b/>
          <w:color w:val="0070C0"/>
          <w:sz w:val="28"/>
          <w:szCs w:val="28"/>
        </w:rPr>
        <w:t>Цариц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(любов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ты, моя зелененькая!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Кваку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-ква…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Цариц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, ты, моя пучеглазенькая!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Кваку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-ква…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Ца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шь меня?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Кваку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к родную маму! Квак родного папу!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Цариц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розно).</w:t>
      </w:r>
    </w:p>
    <w:p>
      <w:pPr>
        <w:pStyle w:val="Normal"/>
        <w:rPr/>
      </w:pPr>
      <w:r>
        <w:rPr>
          <w:sz w:val="28"/>
          <w:szCs w:val="28"/>
        </w:rPr>
        <w:t>Так что же ты заставляешь мою красавицу и умницу рыбку скучать?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Квакунья.</w:t>
      </w:r>
    </w:p>
    <w:p>
      <w:pPr>
        <w:pStyle w:val="Normal"/>
        <w:rPr/>
      </w:pPr>
      <w:r>
        <w:rPr>
          <w:sz w:val="28"/>
          <w:szCs w:val="28"/>
        </w:rPr>
        <w:t>Квак бы не твак, я вам сюрприз приготовила.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бы рыбку развеселить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>Надо жемчужины добыть.</w:t>
      </w:r>
    </w:p>
    <w:p>
      <w:pPr>
        <w:pStyle w:val="Normal"/>
        <w:widowControl w:val="false"/>
        <w:autoSpaceDE w:val="false"/>
        <w:spacing w:lineRule="auto" w:line="276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ыбка: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аше величество давай детей попросим жемчужины найти.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Квакунья.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ква, ква глянь скорее, что за диво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ре пенится бурливо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глубине синих вод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ыбки водят хоровод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ыбка: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жет нам они помогут и жемчужены найдут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у ка жители морские все плывите и своё веселье покажит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анец Крабы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Квакунья.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удо, есть уже одна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>Ай да жители морские вам спасибо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анцевали так красиво</w:t>
      </w:r>
    </w:p>
    <w:p>
      <w:pPr>
        <w:pStyle w:val="Normal"/>
        <w:widowControl w:val="false"/>
        <w:autoSpaceDE w:val="false"/>
        <w:spacing w:lineRule="auto" w:line="276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ыбка: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Ну квакунья чего молчишь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го к нам дальше пригласишь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Квакунья.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на вся морская ходит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сню дружную заводит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сня Супер детский сад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36"/>
          <w:szCs w:val="28"/>
        </w:rPr>
      </w:pPr>
      <w:r>
        <w:rPr>
          <w:b/>
          <w:color w:val="0070C0"/>
          <w:sz w:val="28"/>
          <w:szCs w:val="28"/>
        </w:rPr>
        <w:t>Царица:</w:t>
      </w:r>
      <w:r>
        <w:rPr>
          <w:b/>
          <w:sz w:val="36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Жители морские не шалите в свои домики плывите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Кваку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хорошо! Ой, красота! Вот и ещё одна жемчужина…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ыб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мало…..давай  еще чего-нибудь  в  этом же дух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ва  дива  хочу-у-уу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Квакунья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>Я придумала. А давайте какое-нибудь суденышко потопим? Может, кого сетями выловим, развлекать тебя заставим!! Глянь-ка в свою трубу позорную, не видать ли кого на поверхности морской?</w:t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Царица: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ветлая головушка! Тащи трубу! Сейчас мы с тобой в “Морской бой” сыграем. (Смотрит.) Вижу рыбацкую лодку. Дед сети забрасывает. Небось, опять за рыбкой золотой явился! Эх, не повезло сегодня старику!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ре волнуется – раз,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ре волнуется – два,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ре волнуется – три!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УЗЫКА ШТОР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sz w:val="36"/>
          <w:szCs w:val="28"/>
        </w:rPr>
        <w:t>Дед: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Ничего не понимаю! Море было тихим, спокойным. Закинул невод в первый раз, но поймал только тину морскую. Закинул во второй раз… А тут ветер, гроза, волны вот такие (показывает). Оглянуться не успел – оказался на дне морском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color w:val="0070C0"/>
          <w:sz w:val="28"/>
          <w:szCs w:val="28"/>
        </w:rPr>
        <w:t>Царица: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Понимаешь, дед, это нам пришлось тебя на дно морское доставить. Скучно моей рыбке грустно! Тоска зеленая её замучила. Развесели её, покажи, как у вас на земле люди веселятся, тогда отпущу тебя с Богом! Вернешься к своей старухе, да еще и корыто тебе новое подарю!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sz w:val="28"/>
          <w:szCs w:val="28"/>
        </w:rPr>
        <w:t>Дед: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Что ж, развеселить, это мы можем! Эх! Где моя удаль молодецкая!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ыбка: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оре синем мы живём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ромко песни здесь поём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сня Тик так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Царица: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 xml:space="preserve">Отличная песня! 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еперь ты нам ее каждый день петь будешь!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b/>
          <w:color w:val="00B050"/>
          <w:sz w:val="28"/>
          <w:szCs w:val="28"/>
        </w:rPr>
        <w:t>Квакунья: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А вот и ещё одна жемчужина.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sz w:val="28"/>
          <w:szCs w:val="28"/>
        </w:rPr>
        <w:t>Дед: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Но, Ваше Мокрейшество…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Царица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И не спорь с царицей! Решено, Дед, оставайся у нас!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Рыбка: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 xml:space="preserve">Тебе ж у нас лучше будет, чем у бабки твоей злющей. 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мотри, какие мы красивые, да блестящие, любую выбирай!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Царица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Ты только вспомни, как она тебе голову морочила: то корыто, то терем, то боярыней, то царицей. А я тебя главным ди-джеем сделаю!</w:t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 xml:space="preserve"> :Я бы рад у вас в подводном царстве остаться, да ведь Новый год на носу. Кто же внучатам моим елочку из леса принесет? Да и бабка подарочек новогодний ждет. А у тебя здесь ни елки нет, ни снега, ни Деда Мороза!</w:t>
      </w:r>
    </w:p>
    <w:p>
      <w:pPr>
        <w:pStyle w:val="Normal"/>
        <w:widowControl w:val="false"/>
        <w:autoSpaceDE w:val="false"/>
        <w:spacing w:lineRule="auto" w:line="276"/>
        <w:rPr>
          <w:sz w:val="36"/>
          <w:szCs w:val="28"/>
        </w:rPr>
      </w:pPr>
      <w:r>
        <w:rPr>
          <w:b/>
          <w:color w:val="0070C0"/>
          <w:sz w:val="28"/>
          <w:szCs w:val="28"/>
        </w:rPr>
        <w:t>Царица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Снег…Елка… Дед Мороз… Что это такое?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Дед: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Дед Мороз – очень добрый волшебник.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людям на земле он приносит счастье, радость и веселье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sz w:val="36"/>
          <w:szCs w:val="28"/>
        </w:rPr>
      </w:pPr>
      <w:r>
        <w:rPr>
          <w:b/>
          <w:color w:val="0070C0"/>
          <w:sz w:val="28"/>
          <w:szCs w:val="28"/>
        </w:rPr>
        <w:t>Царица: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Радость! Счастье! Веселье! Это ведь именно то, что рыбке надо!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 его сюда скорее, деда твоего!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sz w:val="28"/>
          <w:szCs w:val="28"/>
        </w:rPr>
        <w:t>Дед: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Да как же я могу! Я ведь не волшебник. Это ты уж сам как-нибудь постарайся! Но сначала меня домой отпусти, а то колдовство твое не получится!</w:t>
      </w:r>
    </w:p>
    <w:p>
      <w:pPr>
        <w:pStyle w:val="Normal"/>
        <w:widowControl w:val="false"/>
        <w:autoSpaceDE w:val="false"/>
        <w:spacing w:lineRule="auto" w:line="276"/>
        <w:rPr>
          <w:sz w:val="36"/>
          <w:szCs w:val="28"/>
        </w:rPr>
      </w:pPr>
      <w:r>
        <w:rPr>
          <w:b/>
          <w:color w:val="0070C0"/>
          <w:sz w:val="28"/>
          <w:szCs w:val="28"/>
        </w:rPr>
        <w:t>Царица: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Ладно, так и быть! Ступай себе с Богом.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УЗЫКА ШТОРМ МОРЯ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ре волнуется – раз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ре волнуется – два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ре волнуется – три!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корей дед мороз к нам приходи!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является Дед Мороз под музыку «Я ВЕСЁЛЫЙ СТАРИЧЁК»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Д.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овым годом </w:t>
      </w:r>
    </w:p>
    <w:p>
      <w:pPr>
        <w:pStyle w:val="Normal"/>
        <w:rPr/>
      </w:pPr>
      <w:r>
        <w:rPr>
          <w:sz w:val="28"/>
          <w:szCs w:val="28"/>
        </w:rPr>
        <w:t>С счастьем  н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желаю быть здоровым!</w:t>
      </w:r>
    </w:p>
    <w:p>
      <w:pPr>
        <w:pStyle w:val="Normal"/>
        <w:rPr/>
      </w:pPr>
      <w:r>
        <w:rPr>
          <w:sz w:val="28"/>
          <w:szCs w:val="28"/>
        </w:rPr>
        <w:t>Много ль лет, здоровья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едоуменно оглядывается и продолжает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льшим и малыш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куда же я по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еверно я про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аком же я к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не узн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д  мороз  подавлен  удивлен.  Царица и рыбка его  рассматривает с ног до головы дотрагиваются  пальцем  резко отдергивает  руку  дед мороз  не двигается с места следит за ними.)  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b/>
          <w:color w:val="0070C0"/>
          <w:sz w:val="28"/>
          <w:szCs w:val="28"/>
        </w:rPr>
        <w:t>Царица:</w:t>
      </w:r>
      <w:r>
        <w:rPr>
          <w:sz w:val="36"/>
          <w:szCs w:val="28"/>
        </w:rPr>
        <w:t xml:space="preserve"> </w:t>
      </w:r>
    </w:p>
    <w:p>
      <w:pPr>
        <w:pStyle w:val="Normal"/>
        <w:rPr/>
      </w:pP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Здравствуй Дед мороз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.: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Здравствуй морская царица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поры ты меня в гости на дно морское приглашаешь?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b/>
          <w:color w:val="0070C0"/>
          <w:sz w:val="28"/>
          <w:szCs w:val="28"/>
        </w:rPr>
        <w:t>Царица:</w:t>
      </w:r>
      <w:r>
        <w:rPr>
          <w:sz w:val="36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Да ты не обижайся!  Слух прошел что веселый ты очень добрый , радость счастье приносишь людям ,говорят есть у тебя снег, зима  елка.</w:t>
      </w:r>
    </w:p>
    <w:p>
      <w:pPr>
        <w:pStyle w:val="Normal"/>
        <w:rPr/>
      </w:pPr>
      <w:r>
        <w:rPr>
          <w:sz w:val="28"/>
          <w:szCs w:val="28"/>
        </w:rPr>
        <w:t>Вот Новый год, например  с чем его едя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.м.: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Ну что ж, хоть я и спешу, под новый год знаешь дел сколько! Как же  так – без главного праздника столько лет прожить! Будет и у вас праздник новый год!  И про снег узнаешь, и про елку, а самое главное будет весел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учит посохом, звучит музыка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анец «Новый год»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Квакунья: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А вот и ещё одна жемчуж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м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ка движется впере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будет новый год</w:t>
      </w:r>
    </w:p>
    <w:p>
      <w:pPr>
        <w:pStyle w:val="Normal"/>
        <w:rPr/>
      </w:pPr>
      <w:r>
        <w:rPr>
          <w:sz w:val="28"/>
          <w:szCs w:val="28"/>
        </w:rPr>
        <w:t>У морских ворот</w:t>
      </w:r>
    </w:p>
    <w:p>
      <w:pPr>
        <w:pStyle w:val="Normal"/>
        <w:rPr/>
      </w:pPr>
      <w:r>
        <w:rPr>
          <w:sz w:val="28"/>
          <w:szCs w:val="28"/>
        </w:rPr>
        <w:t>Собирайся весь на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есни расп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есело пля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а  даже  под вод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ияет нам опя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стучит посохом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 наша елочка гор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елка загорается)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color w:val="0070C0"/>
          <w:sz w:val="28"/>
          <w:szCs w:val="28"/>
        </w:rPr>
        <w:t>Рыбка</w:t>
      </w:r>
      <w:r>
        <w:rPr>
          <w:sz w:val="28"/>
          <w:szCs w:val="28"/>
        </w:rPr>
        <w:t>(обходит елку).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й да чудо чудное!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акого волшебства я не видала.</w:t>
      </w:r>
    </w:p>
    <w:p>
      <w:pPr>
        <w:pStyle w:val="Style19"/>
        <w:shd w:fill="FFFFFF" w:val="clear"/>
        <w:spacing w:before="0" w:after="0"/>
        <w:rPr>
          <w:color w:val="231F20"/>
          <w:sz w:val="36"/>
          <w:szCs w:val="28"/>
        </w:rPr>
      </w:pPr>
      <w:r>
        <w:rPr>
          <w:color w:val="231F20"/>
          <w:sz w:val="36"/>
          <w:szCs w:val="28"/>
        </w:rPr>
      </w:r>
    </w:p>
    <w:p>
      <w:pPr>
        <w:pStyle w:val="Style19"/>
        <w:shd w:fill="FFFFFF" w:val="clear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имофей</w:t>
      </w:r>
    </w:p>
    <w:p>
      <w:pPr>
        <w:pStyle w:val="Style19"/>
        <w:shd w:fill="FFFFFF" w:val="clear"/>
        <w:spacing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еред праздником зима</w:t>
      </w:r>
    </w:p>
    <w:p>
      <w:pPr>
        <w:pStyle w:val="Style19"/>
        <w:shd w:fill="FFFFFF" w:val="clear"/>
        <w:spacing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Для зеленой елки</w:t>
      </w:r>
    </w:p>
    <w:p>
      <w:pPr>
        <w:pStyle w:val="Style19"/>
        <w:shd w:fill="FFFFFF" w:val="clear"/>
        <w:spacing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латье белое сама</w:t>
      </w:r>
    </w:p>
    <w:p>
      <w:pPr>
        <w:pStyle w:val="Style19"/>
        <w:shd w:fill="FFFFFF" w:val="clear"/>
        <w:spacing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Сшила без иголки.</w:t>
      </w:r>
    </w:p>
    <w:p>
      <w:pPr>
        <w:pStyle w:val="Style19"/>
        <w:shd w:fill="FFFFFF" w:val="clear"/>
        <w:spacing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Отряхнула белый снег</w:t>
      </w:r>
    </w:p>
    <w:p>
      <w:pPr>
        <w:pStyle w:val="Style19"/>
        <w:shd w:fill="FFFFFF" w:val="clear"/>
        <w:spacing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Елочка с поклоном</w:t>
      </w:r>
    </w:p>
    <w:p>
      <w:pPr>
        <w:pStyle w:val="Style19"/>
        <w:shd w:fill="FFFFFF" w:val="clear"/>
        <w:spacing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И стоит красивей всех</w:t>
      </w:r>
    </w:p>
    <w:p>
      <w:pPr>
        <w:pStyle w:val="Style19"/>
        <w:shd w:fill="FFFFFF" w:val="clear"/>
        <w:spacing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В платьице зеленом.</w:t>
      </w:r>
    </w:p>
    <w:p>
      <w:pPr>
        <w:pStyle w:val="Style19"/>
        <w:shd w:fill="FFFFFF" w:val="clear"/>
        <w:spacing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Ей зеленый цвет к лицу,</w:t>
      </w:r>
    </w:p>
    <w:p>
      <w:pPr>
        <w:pStyle w:val="Style19"/>
        <w:shd w:fill="FFFFFF" w:val="clear"/>
        <w:spacing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Елка знает это.</w:t>
      </w:r>
    </w:p>
    <w:p>
      <w:pPr>
        <w:pStyle w:val="Style19"/>
        <w:shd w:fill="FFFFFF" w:val="clear"/>
        <w:spacing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Как она под Новый год</w:t>
      </w:r>
    </w:p>
    <w:p>
      <w:pPr>
        <w:pStyle w:val="Style19"/>
        <w:shd w:fill="FFFFFF" w:val="clear"/>
        <w:spacing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Хорошо одета!</w:t>
      </w:r>
    </w:p>
    <w:p>
      <w:pPr>
        <w:pStyle w:val="Normal"/>
        <w:spacing w:lineRule="auto" w:line="276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  <w:t>Яна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у и елка, просто диво, 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Как нарядна, как красива. 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етви слабо шелестят, 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Бусы яркие блестят 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 качаются игрушки - 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Флаги, звездочки, хлопушки. 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color w:val="FF0000"/>
          <w:sz w:val="28"/>
          <w:szCs w:val="28"/>
          <w:shd w:fill="FFFFFF" w:val="clear"/>
          <w:lang w:eastAsia="en-US"/>
        </w:rPr>
        <w:t>Захар</w:t>
      </w:r>
      <w:r>
        <w:rPr>
          <w:rFonts w:eastAsia="Calibri"/>
          <w:b/>
          <w:color w:val="FF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от огни зажглись на ней, 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колько крошечных огней! 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, верхушку украшая, 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Там сияет, как всегда, 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Очень яркая, большая, 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ятикрылая звезда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FF0000"/>
          <w:sz w:val="28"/>
          <w:szCs w:val="28"/>
          <w:shd w:fill="FFFFFF" w:val="clear"/>
          <w:lang w:eastAsia="en-US"/>
        </w:rPr>
        <w:t>Даня В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Льется дождик золотой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 ёлочки стекая.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олюбуйтесь на неё: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от она какая!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ся сверкает и цветёт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Яркими огнями.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риглашает в хоровод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еселиться с нами.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овый год уже в пути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коро к нам приедет.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Ярче, елочка, свети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Ты на радость детям!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FF0000"/>
          <w:sz w:val="28"/>
          <w:szCs w:val="28"/>
          <w:shd w:fill="FFFFFF" w:val="clear"/>
          <w:lang w:eastAsia="en-US"/>
        </w:rPr>
        <w:t>Ваня</w:t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Елочка нарядная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Красавица стоит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Огоньки сияют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овый год спешит!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Будет много счастья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Радости, добра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Будет год волшебным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Будут чудеса!</w:t>
      </w:r>
    </w:p>
    <w:p>
      <w:pPr>
        <w:pStyle w:val="Normal"/>
        <w:spacing w:lineRule="auto" w:line="276"/>
        <w:rPr>
          <w:rFonts w:eastAsia="Calibri"/>
          <w:b/>
          <w:b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  <w:t>Сережа</w:t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а елке шарики сверкают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За окнами метель поет.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 Дед Мороз нас приглашает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 веселый дружный хоровод.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сем радостно и интересно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ас праздник за собой зовет.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 нет совсем для скуки мес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наступает Новый год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аря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елка в целом м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ышней и всех    красив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сколько звездочек на 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елке стало вес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ее в 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й звонкой пес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ем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сня «Вы не верьте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B050"/>
          <w:sz w:val="28"/>
          <w:szCs w:val="28"/>
        </w:rPr>
        <w:t>Квакунья:</w:t>
      </w:r>
      <w:r>
        <w:rPr>
          <w:sz w:val="36"/>
          <w:szCs w:val="28"/>
        </w:rPr>
        <w:t xml:space="preserve">  </w:t>
      </w:r>
      <w:r>
        <w:rPr>
          <w:sz w:val="28"/>
          <w:szCs w:val="28"/>
        </w:rPr>
        <w:t>А вот и ещё одна жемчуж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.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Ну вот, с елкой разобрались, теперь слушай про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Арсений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новый 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радостных з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добрых нов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сказочных гос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Маргар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у пору в волшеб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ят все до 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сполнение меч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ят все и я и 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Л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ят в елку до неб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невиданных чуд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е наверня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дут с подарками мешка. 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color w:val="00B050"/>
          <w:sz w:val="28"/>
          <w:szCs w:val="28"/>
          <w:lang w:eastAsia="en-US"/>
        </w:rPr>
        <w:t>Варя Р</w:t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ся природа праздник ждёт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К нам приходит Новый год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Он весёлый, интересный —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Это нам давно известно!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Заколдован зимний лес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прятаны тропинки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Тихо падают с небес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Крупные снежинки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b/>
          <w:color w:val="00B050"/>
          <w:sz w:val="36"/>
          <w:szCs w:val="28"/>
          <w:lang w:eastAsia="en-US"/>
        </w:rPr>
        <w:t>Ева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Может ― сказка, может — нет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Ты поймёшь не сразу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а дорожки лунный свет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Рассыпает стразы...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Красоты такой, поверь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е увидим летом мы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Чтоб сверкали все деревья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очью самоцветами!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color w:val="00B050"/>
          <w:sz w:val="28"/>
          <w:szCs w:val="28"/>
          <w:lang w:eastAsia="en-US"/>
        </w:rPr>
        <w:t>Оля</w:t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Будут и подарки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раздничный салют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Дед Мороза дети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Очень, очень ждут!</w:t>
        <w:br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color w:val="00B050"/>
          <w:sz w:val="28"/>
          <w:szCs w:val="28"/>
          <w:shd w:fill="FFFFFF" w:val="clear"/>
          <w:lang w:eastAsia="en-US"/>
        </w:rPr>
        <w:t>Вероника</w:t>
      </w:r>
      <w:r>
        <w:rPr>
          <w:rFonts w:eastAsia="Calibri"/>
          <w:b/>
          <w:color w:val="00B05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усть в Новом году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ам во всем повезет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рекрасною сказкой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ридет Новый год!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аполнит дни — счастьем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, радостным — смехом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 учебе, в работе: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Огромным успехом!</w:t>
        <w:br/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B05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B050"/>
          <w:sz w:val="28"/>
          <w:szCs w:val="28"/>
          <w:shd w:fill="FFFFFF" w:val="clear"/>
          <w:lang w:eastAsia="en-US"/>
        </w:rPr>
        <w:t>Алина</w:t>
      </w:r>
    </w:p>
    <w:p>
      <w:pPr>
        <w:pStyle w:val="Normal"/>
        <w:rPr>
          <w:rFonts w:eastAsia="Calibri"/>
          <w:b/>
          <w:b/>
          <w:color w:val="00B05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Так сияет наша елка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Точно — каждая иголка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ся в гирляндах, огоньках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ся в игрушках и шарах.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е найти такой другой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Разноцветной, дорогой!</w:t>
        <w:br/>
      </w:r>
    </w:p>
    <w:p>
      <w:pPr>
        <w:pStyle w:val="Normal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B050"/>
          <w:sz w:val="28"/>
          <w:szCs w:val="28"/>
          <w:shd w:fill="FFFFFF" w:val="clear"/>
          <w:lang w:eastAsia="en-US"/>
        </w:rPr>
        <w:t>Егор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ечером сегодня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 чудо ты поверь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овый год тихонько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остучится в дверь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color w:val="00B050"/>
          <w:sz w:val="28"/>
          <w:szCs w:val="28"/>
          <w:shd w:fill="FFFFFF" w:val="clear"/>
          <w:lang w:eastAsia="en-US"/>
        </w:rPr>
        <w:t>Даня К.</w:t>
      </w:r>
      <w:r>
        <w:rPr>
          <w:rFonts w:eastAsia="Calibri"/>
          <w:b/>
          <w:color w:val="00B05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ринесет подарки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тарый добрый дед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ловно в сладкой сказке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 запахом конфет.</w:t>
      </w:r>
      <w:r>
        <w:rPr>
          <w:rFonts w:eastAsia="Calibri"/>
          <w:color w:val="000000"/>
          <w:sz w:val="28"/>
          <w:szCs w:val="28"/>
          <w:lang w:eastAsia="en-US"/>
        </w:rPr>
        <w:br/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color w:val="00B050"/>
          <w:sz w:val="28"/>
          <w:szCs w:val="28"/>
          <w:lang w:eastAsia="en-US"/>
        </w:rPr>
        <w:t>Савелий</w:t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 запахом снежинок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Елки и добра.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 Новый год приходит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частье к нам всегд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color w:val="FF0000"/>
          <w:sz w:val="32"/>
          <w:szCs w:val="32"/>
        </w:rPr>
        <w:t>Песня российский дед мороз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B050"/>
          <w:sz w:val="28"/>
          <w:szCs w:val="28"/>
        </w:rPr>
        <w:t>Квакун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, а вот и ещё одна жемчуж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вы ребята молодцы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/>
      </w:pPr>
      <w:r>
        <w:rPr>
          <w:b/>
          <w:color w:val="0070C0"/>
          <w:sz w:val="28"/>
          <w:szCs w:val="28"/>
        </w:rPr>
        <w:t>Царица: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У меня возник вопрос - почему я так замерзла?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Д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 поиграем, погреемся! Давайте сейчас проверим, кто лучше и быстрее сможет пробежать в валенке?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игра в две команды «бег в валенке»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д весёлую музыку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Рыб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я поняла, что такое настоящее веселье у ёлк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весело с вами! Но я в долгу не останусь, покажу свое волшебство, морские жители плывите о своих желаньях расскажите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(танец золотая рыбка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B050"/>
          <w:sz w:val="28"/>
          <w:szCs w:val="28"/>
        </w:rPr>
        <w:t>Квакунья:</w:t>
      </w:r>
      <w:r>
        <w:rPr>
          <w:sz w:val="36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ещё одна жемчужина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rPr/>
      </w:pPr>
      <w:r>
        <w:rPr>
          <w:sz w:val="28"/>
          <w:szCs w:val="28"/>
        </w:rPr>
        <w:t>Чудеса, да и только!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Царица: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здор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давайте в мою морскую игру поиграем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игра «море волнуется»)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д весёлую музык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ну теперь моя очередь детей позабавить, становитесь в круг, да повторяйте за мной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Музыкальная Игра с  дедом морозом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есня «Зима приш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теперь все понятно и ясно про зиму, снег, новый год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амое главное!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Цариц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е? Так это еще не все?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  <w:t xml:space="preserve">Дед мороз: </w:t>
      </w:r>
    </w:p>
    <w:p>
      <w:pPr>
        <w:pStyle w:val="Normal"/>
        <w:rPr/>
      </w:pPr>
      <w:r>
        <w:rPr>
          <w:sz w:val="28"/>
          <w:szCs w:val="28"/>
        </w:rPr>
        <w:t>Развяжу- ка я мешок! Всем подарки приберег (недоуменно оглядывается, ищет мешок) а где же мой мешок?  Морская царица, это все ты, неожиданно  перенесла меня сюда, а  мешок с подарками я дома оставил! Что же нам делать теперь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Рыб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,  у нас в подводном царстве драгоценностей не счесть – есть кораллы, жемчуга, каменья разные. Давай их детям подари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 это совсем не то. Дети сладостей ждут! Чего у вас тут много? Так! Больше всего у вас воды. Вот  из  воды  мы сейчас подарки делать будем!</w:t>
      </w:r>
    </w:p>
    <w:p>
      <w:pPr>
        <w:pStyle w:val="Normal"/>
        <w:rPr/>
      </w:pPr>
      <w:r>
        <w:rPr>
          <w:sz w:val="28"/>
          <w:szCs w:val="28"/>
        </w:rPr>
        <w:t>(Дед мороз выносит бочонок сверху – баночка с водой и баночка со снегом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, вода холо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 водопроводная,</w:t>
      </w:r>
    </w:p>
    <w:p>
      <w:pPr>
        <w:pStyle w:val="Normal"/>
        <w:rPr/>
      </w:pPr>
      <w:r>
        <w:rPr>
          <w:sz w:val="28"/>
          <w:szCs w:val="28"/>
        </w:rPr>
        <w:t>Вода из моря  синего</w:t>
      </w:r>
    </w:p>
    <w:p>
      <w:pPr>
        <w:pStyle w:val="Normal"/>
        <w:rPr/>
      </w:pPr>
      <w:r>
        <w:rPr>
          <w:sz w:val="28"/>
          <w:szCs w:val="28"/>
        </w:rPr>
        <w:t>Стань, вода, ты ине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больше  остудис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нег холодный превратись</w:t>
      </w:r>
    </w:p>
    <w:p>
      <w:pPr>
        <w:pStyle w:val="Normal"/>
        <w:rPr/>
      </w:pPr>
      <w:r>
        <w:rPr>
          <w:sz w:val="28"/>
          <w:szCs w:val="28"/>
        </w:rPr>
        <w:t>А теперь, вод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а в подарки превратить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является мешок, бегает. Под весёлую музыку</w:t>
      </w:r>
    </w:p>
    <w:p>
      <w:pPr>
        <w:pStyle w:val="Normal"/>
        <w:rPr/>
      </w:pPr>
      <w:r>
        <w:rPr>
          <w:b/>
          <w:sz w:val="28"/>
          <w:szCs w:val="28"/>
        </w:rPr>
        <w:t>Д.М</w:t>
      </w:r>
      <w:r>
        <w:rPr>
          <w:sz w:val="36"/>
          <w:szCs w:val="28"/>
        </w:rPr>
        <w:t xml:space="preserve">. </w:t>
      </w:r>
      <w:r>
        <w:rPr>
          <w:sz w:val="28"/>
          <w:szCs w:val="28"/>
        </w:rPr>
        <w:t>Что за диво, ч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 ты батюшки краб мешок сам сюда явился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Краб:</w:t>
      </w:r>
    </w:p>
    <w:p>
      <w:pPr>
        <w:pStyle w:val="Normal"/>
        <w:rPr/>
      </w:pP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В путешествие пустился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.М.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Должен ты стоять на месте</w:t>
      </w:r>
    </w:p>
    <w:p>
      <w:pPr>
        <w:pStyle w:val="Normal"/>
        <w:rPr/>
      </w:pPr>
      <w:r>
        <w:rPr>
          <w:sz w:val="28"/>
          <w:szCs w:val="28"/>
        </w:rPr>
        <w:t>Иль в путь со мною вместе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Краб:</w:t>
      </w:r>
    </w:p>
    <w:p>
      <w:pPr>
        <w:pStyle w:val="Normal"/>
        <w:rPr/>
      </w:pP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А сегодня новый год, будет всё наоб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дь краб не простой, я волшебный вон какой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.М.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Волшебный он. Ну ка крабик поскачи и ребят повесел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краб бегает под музыку и убегает за ёлку)</w:t>
      </w:r>
    </w:p>
    <w:p>
      <w:pPr>
        <w:pStyle w:val="Normal"/>
        <w:jc w:val="center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b/>
          <w:color w:val="FF0000"/>
          <w:sz w:val="28"/>
          <w:szCs w:val="28"/>
        </w:rPr>
        <w:t>Рыбка:</w:t>
      </w:r>
    </w:p>
    <w:p>
      <w:pPr>
        <w:pStyle w:val="Normal"/>
        <w:rPr/>
      </w:pP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Ой, а куда же этот проказник уплыл?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ИЩЕМ ЗА ЁЛКОЙ</w:t>
      </w:r>
    </w:p>
    <w:p>
      <w:pPr>
        <w:pStyle w:val="Normal"/>
        <w:jc w:val="center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28"/>
          <w:szCs w:val="28"/>
        </w:rPr>
        <w:t>ПОД МУЗЫКУ ВЫКАТЫВАЕМ КРАБА</w:t>
      </w:r>
    </w:p>
    <w:p>
      <w:pPr>
        <w:pStyle w:val="Normal"/>
        <w:rPr>
          <w:sz w:val="36"/>
          <w:szCs w:val="28"/>
        </w:rPr>
      </w:pPr>
      <w:r>
        <w:rPr>
          <w:b/>
          <w:color w:val="0070C0"/>
          <w:sz w:val="28"/>
          <w:szCs w:val="28"/>
        </w:rPr>
        <w:t>Царица:</w:t>
      </w:r>
    </w:p>
    <w:p>
      <w:pPr>
        <w:pStyle w:val="Normal"/>
        <w:rPr/>
      </w:pP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Что же делать, как нам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м краба то откр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А может его посохом? (намахивается)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b/>
          <w:color w:val="FF0000"/>
          <w:sz w:val="28"/>
          <w:szCs w:val="28"/>
        </w:rPr>
        <w:t>Рыбка:</w:t>
      </w:r>
      <w:r>
        <w:rPr>
          <w:sz w:val="36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охом не поможет, здесь волшебством надо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b/>
          <w:color w:val="0070C0"/>
          <w:sz w:val="28"/>
          <w:szCs w:val="28"/>
        </w:rPr>
        <w:t>Царица:</w:t>
      </w:r>
    </w:p>
    <w:p>
      <w:pPr>
        <w:pStyle w:val="Normal"/>
        <w:rPr/>
      </w:pP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Значит не так Д.М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.М.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Крибли, крабли, краб отдавай подарки краб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b/>
          <w:color w:val="0070C0"/>
          <w:sz w:val="28"/>
          <w:szCs w:val="28"/>
        </w:rPr>
        <w:t>Царица: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Дед мороз а у нас есть волшебные жемчуж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чудо сотворить, надо эти жемчужины вокруг краба разл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месте: Раз, два, три краб нам секреты свои отвори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Музыка волшебств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аздача подарков ПОД МУЗЫКУ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анец «Дед мороз всю ночь колдовал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раздник новог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заканчивать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счастья вам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ем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70C0"/>
          <w:sz w:val="28"/>
          <w:szCs w:val="28"/>
        </w:rPr>
        <w:t>Цар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увший год у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ремя торопливое не ж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к последний сорван календ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стречу нам шагает новый год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Рыб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жизнь казалась ме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рогнать депресс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м всем в пода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им эту фотосес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УЗЫ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426" w:right="426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5:32:00Z</dcterms:created>
  <dc:creator>User</dc:creator>
  <dc:description/>
  <cp:keywords/>
  <dc:language>en-US</dc:language>
  <cp:lastModifiedBy>User</cp:lastModifiedBy>
  <cp:lastPrinted>2018-12-28T07:56:00Z</cp:lastPrinted>
  <dcterms:modified xsi:type="dcterms:W3CDTF">2019-12-03T19:40:00Z</dcterms:modified>
  <cp:revision>17</cp:revision>
  <dc:subject/>
  <dc:title>Сценарий праздника «Новый год в подводном царстве» для детей старшей группы</dc:title>
</cp:coreProperties>
</file>