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2924"/>
        <w:gridCol w:w="3839"/>
      </w:tblGrid>
      <w:tr>
        <w:trPr/>
        <w:tc>
          <w:tcPr>
            <w:tcW w:w="380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СОВАН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меститель директора по ВР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И.С. Машинистов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2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292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3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 МКОУ «Горная СШ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Л. В. Коваленко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2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ОЛОЖ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о проведении внутри школьного спортивного мероприятия, посвящённому Всемирному дню здоровья в МБОУ  «Горная СШ»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Цели и задачи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День здоровья и спорта проводится с целью пропаганды среди обучающихся школы здорового образа жизни, развития интереса к физической культуре и спорту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отивация обучающихся на ведение здорового образа жизни, занятий физкультурой и спортом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воспитание ценностного отношения к здоровью;  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овершенствование физических и волевых качеств обучающихся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ыявление лучших спортсменов школы, привлечение их к участию в районных соревнованиях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вышение сопротивляемости организма детей и подростков к различным заболеваниям, работоспособности школьников, продуктивности их обучения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орядок организации и проведения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рганизация проведения соревнований возлагается на учителей физической культуры, классных руководителей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рограмма и форма проведения Дня здоровья и спорта разрабатывается учителем физической культуры 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учитель физической культуры участвует в формировании классных команд для участия в спортивных соревнованиях в рамках программы Дня здоровья и спорта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едагог-организатор отвечает за подготовку призов для команд-победительниц, обучающихся, занявших </w:t>
      </w:r>
      <w:r>
        <w:rPr>
          <w:rFonts w:cs="Times New Roman" w:ascii="Times New Roman" w:hAnsi="Times New Roman"/>
          <w:sz w:val="28"/>
          <w:szCs w:val="28"/>
          <w:lang w:eastAsia="ru-RU"/>
        </w:rPr>
        <w:t>I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II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III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места и в проведении подвижных игр совместно с классным руководителем первого класса.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лассные руководители доводят программу Дня здоровья и спорта до сведения обучающихся и обеспечивают участие обучающихся класса в мероприятии.</w:t>
      </w:r>
    </w:p>
    <w:p>
      <w:pPr>
        <w:pStyle w:val="Style18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одержание Дня здоровья и спорта включает в себя спортивные соревнования по отдельным видам спорта.</w:t>
      </w:r>
    </w:p>
    <w:p>
      <w:pPr>
        <w:pStyle w:val="Style18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состав судейской команды входят учителя физической культуры, учителя школы, учащиеся имеющие освобождение от уроков физкультуры.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Дата срока проведения Дня здоровья и спорта определяется планом работы школы и приказом директора школы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Время и место проведения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портивные соревнования, организуемые в рамках программы Дня здоровья и спорта, проводятся в спортивном зале и на спортивной площадке школы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Участники: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 участию в мероприятиях в рамках программы Дня здоровья и спорта привлекаются обучающиеся 1 –11 классов школы. Обучающиеся первого класса принимают участие в подвижных играх на свежем воздухе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спортивных соревнованиях принимают участие обучающиеся, не имеющие медицинских противопоказаний на момент проведения Дня здоровья и спорт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вобожденные учащиеся присутствуют на всех мероприятиях Дня здоровья и спорта и выступают в качестве зрителей, болельщиков, помощников классных руководителей по поддержке дисциплины и порядка. В соревнованиях участвуют смешанные команды 1 – 11 классов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Награждение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лассные команды, занявшие 1 – 3 места, награждаются Почетными грамотами, в трех возрастных группах: 1группа  2-4 класс, 2 группа 5-8 класс, 3 группа 9-11 класс. Победители в личном зачёте получают грамоты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Жюри и судейская коллегия конкурсных испытаний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состав жюри входят учителя , являющиеся судьями на этапах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Жюри определяет команду-победителя, подводит итоги игры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удейская коллегия представляет собой коллегиальный орган, который оценивает участие каждой команды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тесты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тесты принимаются в письменном виде и рассматриваются главной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удейской коллегией на месте проведения не позднее 1 часа после окончания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ревнований текущего дня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рограмма внутри школьного мероприятия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tbl>
      <w:tblPr>
        <w:tblW w:w="1060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80"/>
        <w:gridCol w:w="5328"/>
        <w:gridCol w:w="1067"/>
        <w:gridCol w:w="3630"/>
      </w:tblGrid>
      <w:tr>
        <w:trPr/>
        <w:tc>
          <w:tcPr>
            <w:tcW w:w="5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32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Содержани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10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ассы</w:t>
            </w:r>
          </w:p>
        </w:tc>
        <w:tc>
          <w:tcPr>
            <w:tcW w:w="36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ственны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проведение</w:t>
            </w:r>
          </w:p>
        </w:tc>
      </w:tr>
      <w:tr>
        <w:trPr/>
        <w:tc>
          <w:tcPr>
            <w:tcW w:w="5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32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ыжки в длину с разбега</w:t>
            </w:r>
          </w:p>
        </w:tc>
        <w:tc>
          <w:tcPr>
            <w:tcW w:w="10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-11</w:t>
            </w:r>
          </w:p>
        </w:tc>
        <w:tc>
          <w:tcPr>
            <w:tcW w:w="36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Цапков А.В.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5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32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ыжки в длину с места, толчком двумя ногами</w:t>
            </w:r>
          </w:p>
        </w:tc>
        <w:tc>
          <w:tcPr>
            <w:tcW w:w="10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-11</w:t>
            </w:r>
          </w:p>
        </w:tc>
        <w:tc>
          <w:tcPr>
            <w:tcW w:w="36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Барановская Т.М. Бондарь Н.И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5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532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гибание, разгибание рук в упоре лежа (Девочки)</w:t>
            </w:r>
          </w:p>
        </w:tc>
        <w:tc>
          <w:tcPr>
            <w:tcW w:w="10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-11</w:t>
            </w:r>
          </w:p>
        </w:tc>
        <w:tc>
          <w:tcPr>
            <w:tcW w:w="36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ашинистова И.С. Купава Г.П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5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532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дтягивание на высокой перекладине (Мальчики)</w:t>
            </w:r>
          </w:p>
        </w:tc>
        <w:tc>
          <w:tcPr>
            <w:tcW w:w="10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-11</w:t>
            </w:r>
          </w:p>
        </w:tc>
        <w:tc>
          <w:tcPr>
            <w:tcW w:w="36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Бальзанов О.В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5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32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дъем туловища</w:t>
            </w:r>
          </w:p>
        </w:tc>
        <w:tc>
          <w:tcPr>
            <w:tcW w:w="10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-11</w:t>
            </w:r>
          </w:p>
        </w:tc>
        <w:tc>
          <w:tcPr>
            <w:tcW w:w="36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Барашкина О.Б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Баканова Г.Е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5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532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етание 150 гр мяча на дальность</w:t>
            </w:r>
          </w:p>
        </w:tc>
        <w:tc>
          <w:tcPr>
            <w:tcW w:w="10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-11</w:t>
            </w:r>
          </w:p>
        </w:tc>
        <w:tc>
          <w:tcPr>
            <w:tcW w:w="36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Диль В.Ф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5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532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ыжки на скакалке (30 сек)</w:t>
            </w:r>
          </w:p>
        </w:tc>
        <w:tc>
          <w:tcPr>
            <w:tcW w:w="10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-11</w:t>
            </w:r>
          </w:p>
        </w:tc>
        <w:tc>
          <w:tcPr>
            <w:tcW w:w="36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аталова С.П., Шигаева Л.Ф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5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532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движные игры на свежем воздухе</w:t>
            </w:r>
          </w:p>
        </w:tc>
        <w:tc>
          <w:tcPr>
            <w:tcW w:w="10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36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Баканова Т.Е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лассный руководитель</w:t>
            </w:r>
          </w:p>
        </w:tc>
      </w:tr>
      <w:tr>
        <w:trPr/>
        <w:tc>
          <w:tcPr>
            <w:tcW w:w="5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32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0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6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аршрутный лист</w:t>
      </w:r>
    </w:p>
    <w:p>
      <w:pPr>
        <w:pStyle w:val="Normal"/>
        <w:spacing w:lineRule="auto" w:line="240" w:before="0" w:after="0"/>
        <w:jc w:val="center"/>
        <w:rPr/>
      </w:pPr>
      <w:r>
        <w:rPr/>
        <w:t>Дня здоровья (1 класс)</w:t>
      </w:r>
    </w:p>
    <w:tbl>
      <w:tblPr>
        <w:tblW w:w="10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112"/>
        <w:gridCol w:w="1082"/>
        <w:gridCol w:w="1109"/>
        <w:gridCol w:w="1357"/>
        <w:gridCol w:w="1657"/>
        <w:gridCol w:w="1238"/>
        <w:gridCol w:w="1525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Ф.И. обучающего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Прыжки на скакалк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Прыжки в длину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Прыжки с мес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Сгибание разгибание рук (Д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Подтягивание (М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Подъем туловищ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Метание мяча 150 гр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dotDash" w:sz="4" w:space="12" w:color="000000"/>
        <w:left w:val="dotDash" w:sz="4" w:space="12" w:color="000000"/>
        <w:bottom w:val="dotDash" w:sz="4" w:space="12" w:color="000000"/>
        <w:right w:val="dotDash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9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1">
    <w:name w:val="Выделенная цитата Знак"/>
    <w:qFormat/>
    <w:rPr>
      <w:b/>
      <w:bCs/>
      <w:i/>
      <w:iCs/>
      <w:color w:val="4F81BD"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Style13">
    <w:name w:val="Сильное выделение"/>
    <w:qFormat/>
    <w:rPr>
      <w:b/>
      <w:bCs/>
      <w:i/>
      <w:iCs/>
      <w:color w:val="4F81BD"/>
    </w:rPr>
  </w:style>
  <w:style w:type="character" w:styleId="Style14">
    <w:name w:val="Слабая ссылка"/>
    <w:qFormat/>
    <w:rPr>
      <w:smallCaps/>
      <w:color w:val="C0504D"/>
      <w:u w:val="single"/>
    </w:rPr>
  </w:style>
  <w:style w:type="character" w:styleId="Style15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5:15:00Z</dcterms:created>
  <dc:creator>Иван</dc:creator>
  <dc:description/>
  <cp:keywords/>
  <dc:language>en-US</dc:language>
  <cp:lastModifiedBy>Учитель</cp:lastModifiedBy>
  <dcterms:modified xsi:type="dcterms:W3CDTF">2019-12-03T16:23:00Z</dcterms:modified>
  <cp:revision>12</cp:revision>
  <dc:subject/>
  <dc:title/>
</cp:coreProperties>
</file>