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Муниципальное автономное дошкольное образовательное учреждение «Детский сад № 18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езентация программы «Терем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ила старший воспитатель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атушева Еле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Энгельс,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боте с ранним дошкольным возрастом рекомендовано использовать такие образовательные программы «Теремок», «Мозаика», «Первые шаги», «Радуга», «Цветные ладошки», «Умелые ручки», «Расти, малыш», «Мир открытий», «От рождения до школы».   Педагоги нашего учреждения используют в своей работе с детьми раннего дошкольного возраста  программу (СЛАЙД) «Теремок», которая входит в образовательную программу «Мир открытий» Л.Г. Петерсон, и И.А.Лыковой. (СЛАЙ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комплексная программа «Теремок» (СЛАЙД) вместе с методическим комплектом разработана для детей от двух месяцев до трех лет. Ее автором является доктор педагогических наук  И.А.Лыкова. Данная программа ориентирована на создание в образовательной организации оптимальных условий для становления социокультурного опыта  ребенка с учетом его индивидуальных особенностей и образовательного «запроса» семьи. Данная программа описывает целевые ориентиры, ключевые задачи и базисное содержание пяти образовательных областей:</w:t>
      </w:r>
    </w:p>
    <w:p>
      <w:pPr>
        <w:pStyle w:val="Style16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образовательной области мы используем пособие (СЛАЙД)  «Адаптация к детскому саду ребенка раннего возраста». Данная книга поможет педагогам образовательных учреждений создать оптимальные условия для успешной адаптации детей раннего возраста к формам и условиям социальной жизни. Авторы дают конкретные рекомендации педагогам и родителям для поддержки ребенка в период адаптации. Приводят план вхождения ребенка в группу детского сада, пример дневника индивидуального развити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ге «Адаптационные игры для детей раннего возраста» (СЛАЙД) представлены проверенные практикой антистрессовые игры для успешной адаптации детей раннего возраста к детскому саду. Эти же игры рекомендуется использовать более широко: для преодоления негативных реакций ребенка и гармонизации его психического состоя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м пособии «Первые игры и игрушки игровая среда от рождения до трех лет» (СЛАЙД) представлены ответы на самые острые вопросы, связанные с организацией «умной» игровой среды для детей от рождения до трех лет в условиях вариативного образования. Авторы раскрывают особенности развития детей первого, второго, третьего года жизни. Дают четкие критерии выбора игрушек и игровой среды. Предлагают конкретные перечни развивающих игрушек и игрового оборудова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«Дидактические игры для детей раннего возраста» (СЛАЙД) обосновано значение дидактических игр для воспитания детей раннего возраста и описаны серии дидактических игр, систематизированы по пяти образовательным областям. Представлены классические и авторские игр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е «Взаимодействие педагога с родителями детей раннего возраста» (СЛАЙД) описаны психолого-педагогические основы гармонизации взаимодействия педагога и родителей детей раннего возраста. Представлена авторская технология организации взаимодействия взрослых в образовательном пространстве. Представлены критерии совместного мониторинга процессов развития ребенка раннего возраст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знавательное развити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«Познание окружающего мира в раннем детстве» (СЛАЙД)  описаны содержание, методика и диагностика познавательного развития детей от рождения до трех лет. Книга дает ответы на вопросы, как создать оптимальные условия для познания малышом окружающего мира и самого себ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«Экологическое воспитание детей третий год жизни» (СЛАЙД) представлена система образовательной работы по экологическому воспитанию, основанная на результатах многолетних исследований известного ученого-педагога С.Н.Николаевой. Автор описывает содержание наблюдений, развивающих занятий, игр и досугов в первой младшей групп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«Познавательное развитие детей третьего года жизни» (СЛАЙД) представлена целостная система образовательной работы, направленной на познавательное развитие детей третьего года жизни. Включает методические рекомендации, календарно-тематическое планирование и сценарии образовательных ситуаций по 36 те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чевое развит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рограмме «Речевое развитие детей третьего года жизни» (СЛАЙД) описана система образовательной работы по становлению языковой личности и развитию речи детей в первой младшей группе детского сада. Автор дает общую характеристику речевого развития детей третьего года жизни, приводит конкретные методические рекомендации и предлагает 32 конспекта развивающих занятий, основанных на результатах многолетних научных исследовани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удожественно-эстетическое развити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«Изобразительная деятельность в детском саду третий год жизни» (СЛАЙД) входит в учебно-методический комплект, сопровождающий парциальную образовательную программу И.А.Лыковой  «Цветные ладошки». Представляет вариант календарно-тематического планирования и описывает апробированную систему развивающих занятий по лепке, аппликации, рисованию на учебный год. Поможет созд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е условия для приобщения детей к изобразительному искусству в образовательной сред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«Приобщаем малышей к народной культуре третий год жизни» (СЛАЙД) представляет систему интегрированных занятий для приобщения детей третьего года жизни к народной культуре. В каждом сценарии спроектировано доступное возрасту содержание: фольклор, декоративно-прикладное искусство, народные игры и игрушки, музыкальный фольклор, национальная кухня, народные праздник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«Музыкальные минутки для малышей» (СЛАЙД) включены материалы для музыкальных занятий и развлечений с детьми раннего и младшего дошкольного возраста, которые помогут обновить репертуар для занятий с детьми, организовать музыкальный праздник и развлеч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изическое развит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«Физиология ребенка особенности развития третий год жизни» (СЛАЙД) раскрывает особенности нейросенсомоторного развития ребенка третьего года жизни. Авторы в доступной форме рассказывают о тех изменениях, которые происходят в развитии мозговых структур, сенсорных и моторных системах ребенка. Знание о том, как развитие мозга связано с  органами чувств и движениями, даст возможность педагогам и родителям понять особенности поведения малыша, организовать его полноценное взаимодействие с окружающим миром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ге «Физическое развитие детей третьего года жизни» (СЛАЙД) представлены основные задачи физического развития и воспитания детей. Приведены конкретные методические рекомендации. Предложен вариант педагогической диагностики для оценки  индивидуального физического развития ребенка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комплекты «Курочка-рябушка», «Кисонька-Мурысонька», «Несет меня лиса», «Сорока-Белобока», входят в методическое сопровождение авторской программы развития и воспитания детей раннего возраста «Теремок»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комплект содержит цветные картонные карточки с иллюстрациями к сюжетам народных потешек и развивающими беседами с детьми двух четырех лет. Иллюстрации доступны восприятию малышей и привлекают их яркостью, красочностью, добротой. Беседы направлены на познавательное, речевое, социально-коммуникативное, художественно-эстетическое развитие ребенка с учетом его индивидуальност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хочу сказать, что использование представленной методической литературы позволяет педагогам грамотно и систематично организовывать педагогический процесс с воспитанниками, используя разнообразные формы рабо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, вся литература представлена перед вами. Вы можете подойти и поближе с ней ознакоми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 за внимание!  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User</dc:creator>
  <dc:description/>
  <cp:keywords/>
  <dc:language>en-US</dc:language>
  <cp:lastModifiedBy>user</cp:lastModifiedBy>
  <cp:lastPrinted>2019-09-23T10:05:00Z</cp:lastPrinted>
  <dcterms:modified xsi:type="dcterms:W3CDTF">2019-11-26T11:30:00Z</dcterms:modified>
  <cp:revision>3</cp:revision>
  <dc:subject/>
  <dc:title/>
</cp:coreProperties>
</file>