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мерные комплексы гимнастики до и после  занятий 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Для учащихся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—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классо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  1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манде принять положение правильной осанки и сохранять его в течение 5—6 секун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1. </w:t>
      </w:r>
      <w:r>
        <w:rPr>
          <w:color w:val="000000"/>
          <w:sz w:val="28"/>
          <w:szCs w:val="28"/>
        </w:rPr>
        <w:t>Ходьба на месте, сохраняя правильную осанку (на 32—48 счет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2. </w:t>
      </w:r>
      <w:r>
        <w:rPr>
          <w:color w:val="000000"/>
          <w:sz w:val="28"/>
          <w:szCs w:val="28"/>
        </w:rPr>
        <w:t>Исходное положение (и. п.) — основная стойка (о. с). 1—руки в стороны, 2— руки вверх, 3 — руки вперед, 4 — и. п.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3. </w:t>
      </w:r>
      <w:r>
        <w:rPr>
          <w:color w:val="000000"/>
          <w:sz w:val="28"/>
          <w:szCs w:val="28"/>
        </w:rPr>
        <w:t>И. п.— стойка ноги врозь. 1 — поворот туловища впра</w:t>
        <w:softHyphen/>
        <w:t>во, руки в стороны, 2 — и. п., 3—4 — то же влево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4. </w:t>
      </w:r>
      <w:r>
        <w:rPr>
          <w:color w:val="000000"/>
          <w:sz w:val="28"/>
          <w:szCs w:val="28"/>
        </w:rPr>
        <w:t>«Петрушка». И. п.— упор присев. 1 — встать, руки в стороны ладонями вперед, пальцы разведены, 2 — и. п. (6— 8 повт.). При четвертом повторении — руки вверх-наружу, при 5—6-м — руки впере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5. </w:t>
      </w:r>
      <w:r>
        <w:rPr>
          <w:color w:val="000000"/>
          <w:sz w:val="28"/>
          <w:szCs w:val="28"/>
        </w:rPr>
        <w:t>Ходьба на месте, сохраняя правильную осанку (на 32—48 счетов). Во время ходьбы соблюдать ритмичное дыхание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—2 — вдох, 3—4 — выдох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6. </w:t>
      </w:r>
      <w:r>
        <w:rPr>
          <w:color w:val="000000"/>
          <w:sz w:val="28"/>
          <w:szCs w:val="28"/>
        </w:rPr>
        <w:t>И. п.— о. с. 1 — руки через стороны вверх, 2 — руки в стороны, 3 — руки вперед, 4 — и. п.  (4—6 повт.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 2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манде принять положение правильной осанки и сохра</w:t>
        <w:softHyphen/>
        <w:t>нять его в течение 5—6 секун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1. </w:t>
      </w:r>
      <w:r>
        <w:rPr>
          <w:color w:val="000000"/>
          <w:sz w:val="28"/>
          <w:szCs w:val="28"/>
        </w:rPr>
        <w:t>Ходьба на месте, сохраняя правильную осанку (на 32—48 счет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2. </w:t>
      </w:r>
      <w:r>
        <w:rPr>
          <w:color w:val="000000"/>
          <w:sz w:val="28"/>
          <w:szCs w:val="28"/>
        </w:rPr>
        <w:t>И. п.— руки перед грудью. 1—2 — рывки согнутыми руками назад, 3—4 — рывки прямыми руками назад с поворотом туловища вправо, 5—8 — то же с поворотом влево   (4—6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3. </w:t>
      </w:r>
      <w:r>
        <w:rPr>
          <w:color w:val="000000"/>
          <w:sz w:val="28"/>
          <w:szCs w:val="28"/>
        </w:rPr>
        <w:t>И. п.— руки на пояс. 1 — наклон вправо, 2 — и. п., 3—4 — то же влево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4. </w:t>
      </w:r>
      <w:r>
        <w:rPr>
          <w:color w:val="000000"/>
          <w:sz w:val="28"/>
          <w:szCs w:val="28"/>
        </w:rPr>
        <w:t>И. п.— стойка ноги врозь, руки на пояс. 1 — наклон вперед, руками коснуться пола, 2 — и. п. 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5. </w:t>
      </w:r>
      <w:r>
        <w:rPr>
          <w:color w:val="000000"/>
          <w:sz w:val="28"/>
          <w:szCs w:val="28"/>
        </w:rPr>
        <w:t>Ходьба на месте, сохраняя правильную осанку (на 32—48 счетов). Во время ходьбы на месте соблюдать ритмич</w:t>
        <w:softHyphen/>
        <w:t>ное дых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6. </w:t>
      </w:r>
      <w:r>
        <w:rPr>
          <w:color w:val="000000"/>
          <w:sz w:val="28"/>
          <w:szCs w:val="28"/>
        </w:rPr>
        <w:t>И. п.— о. с. 1 — правая рука вперед, 2 — то же левой, 3 — правая рука вверх, 4 — то же левой, 5 —правая рука в сторону, 6 — то же левой, 7 — правая рука вниз, 8 — то же левой (4—6 повт.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  3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манде принять положение правильной осанки и сохра</w:t>
        <w:softHyphen/>
        <w:t>нять его в течение 5—6 секун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1. </w:t>
      </w:r>
      <w:r>
        <w:rPr>
          <w:color w:val="000000"/>
          <w:sz w:val="28"/>
          <w:szCs w:val="28"/>
        </w:rPr>
        <w:t>Ходьба на месте, сохраняя правильную осанку (на 32—48 счет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2, </w:t>
      </w:r>
      <w:r>
        <w:rPr>
          <w:color w:val="000000"/>
          <w:sz w:val="28"/>
          <w:szCs w:val="28"/>
        </w:rPr>
        <w:t>«Гиревики». И. п.— о. с. 1 — с усилием правую руку к плечу, пальцы сжать в кулак, 2— то же левой, 3 — с усилием правую руку вверх, 4 — то же левой, 5 — правую руку к плечу, 6 — то же левой, 7— правую руку вниз, 8 — то же левой (4— 6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3. </w:t>
      </w:r>
      <w:r>
        <w:rPr>
          <w:color w:val="000000"/>
          <w:sz w:val="28"/>
          <w:szCs w:val="28"/>
        </w:rPr>
        <w:t>И. п.— стойка ноги врозь, руки на пояс. 1—наклон влево, 2 — и. п., 3 — наклон вперед, 4 —и. п., 5 — наклон вправо, 6 — и. п., 7 — наклон назад, 8 — и. и.  (4—6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4. </w:t>
      </w:r>
      <w:r>
        <w:rPr>
          <w:color w:val="000000"/>
          <w:sz w:val="28"/>
          <w:szCs w:val="28"/>
        </w:rPr>
        <w:t>И. п.— о. с. 1—выпад правой вперед, руки в сторо</w:t>
        <w:softHyphen/>
        <w:t>ны, 2 — и. п., 3—4 — то же левой 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5. </w:t>
      </w:r>
      <w:r>
        <w:rPr>
          <w:color w:val="000000"/>
          <w:sz w:val="28"/>
          <w:szCs w:val="28"/>
        </w:rPr>
        <w:t>Ходьба на месте, сохраняя правильную осанку, (на 32—48 счетов). Во время ходьбы на месте сохранять ритмичное дыхание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6. </w:t>
      </w:r>
      <w:r>
        <w:rPr>
          <w:color w:val="000000"/>
          <w:sz w:val="28"/>
          <w:szCs w:val="28"/>
        </w:rPr>
        <w:t>Игра «Запрещенное движение»   (2—3 повт.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  4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манде принять положение правильной осанки и сохранять его в течение 5—6 секун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1. </w:t>
      </w:r>
      <w:r>
        <w:rPr>
          <w:color w:val="000000"/>
          <w:sz w:val="28"/>
          <w:szCs w:val="28"/>
        </w:rPr>
        <w:t>Ходьба на месте, сохраняя правильную осанку (на 32—48 счет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2. </w:t>
      </w:r>
      <w:r>
        <w:rPr>
          <w:color w:val="000000"/>
          <w:sz w:val="28"/>
          <w:szCs w:val="28"/>
        </w:rPr>
        <w:t>«Косари». И. п.— стойка ноги врозь, руки как бы держат косу. Поворот туловища, имитирующий движение  косаря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</w:t>
        <w:tab/>
        <w:t>— взмах  косой, 2— «скашивание травы» (6—8  повт.)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3.  </w:t>
      </w:r>
      <w:r>
        <w:rPr>
          <w:color w:val="000000"/>
          <w:sz w:val="28"/>
          <w:szCs w:val="28"/>
        </w:rPr>
        <w:t>И. п.—о.  с.   1 — выпад правой  вперед, руки на  пояс,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</w:t>
        <w:tab/>
        <w:t>— и. п., 3—4 — то же левой  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4. </w:t>
      </w:r>
      <w:r>
        <w:rPr>
          <w:color w:val="000000"/>
          <w:sz w:val="28"/>
          <w:szCs w:val="28"/>
        </w:rPr>
        <w:t>И. п.— о. с. 1—руки в стороны, 2—3 — два пружинящих наклона вперед, руками коснуться пола, 4 — и. п. (6— 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5. </w:t>
      </w:r>
      <w:r>
        <w:rPr>
          <w:color w:val="000000"/>
          <w:sz w:val="28"/>
          <w:szCs w:val="28"/>
        </w:rPr>
        <w:t>Ходьба на месте, сохраняя правильную осанку (на 32 — 48 счетов). Во время ходьбы соблюдать ритмичное дых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6. </w:t>
      </w:r>
      <w:r>
        <w:rPr>
          <w:color w:val="000000"/>
          <w:sz w:val="28"/>
          <w:szCs w:val="28"/>
        </w:rPr>
        <w:t>И. п.— о. с. 1—шаг левой вперед, руки вверх, 2 — шаг правой вперед, руки на пояс, 3 — шаг левой назад, руки в сто</w:t>
        <w:softHyphen/>
        <w:t>роны, 4 — шаг правой  назад, руки вниз  (4—6 повт.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  5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манде принять положение правильной осанки и сохра</w:t>
        <w:softHyphen/>
        <w:t>нять его в течение 5—6 секун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1. </w:t>
      </w:r>
      <w:r>
        <w:rPr>
          <w:color w:val="000000"/>
          <w:sz w:val="28"/>
          <w:szCs w:val="28"/>
        </w:rPr>
        <w:t>Ходьба на месте, сохраняя правильную осанку (на 32—48 счет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2. </w:t>
      </w:r>
      <w:r>
        <w:rPr>
          <w:color w:val="000000"/>
          <w:sz w:val="28"/>
          <w:szCs w:val="28"/>
        </w:rPr>
        <w:t>«Ванька-встанька». И. п.— стойка ноги врозь, руки на пояс. 1 — наклон вправо, 2 — наклон влево 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3. </w:t>
      </w:r>
      <w:r>
        <w:rPr>
          <w:color w:val="000000"/>
          <w:sz w:val="28"/>
          <w:szCs w:val="28"/>
        </w:rPr>
        <w:t>«Штангисты». И. п.— стойка ноги врозь. 1—согнуть руки вперед, локти вниз, пальцы сжать в кулаки, 2 — руки вверх,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</w:t>
        <w:tab/>
        <w:t>— руки к плечам, локти вниз, 4 — и. п. 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4. </w:t>
      </w:r>
      <w:r>
        <w:rPr>
          <w:color w:val="000000"/>
          <w:sz w:val="28"/>
          <w:szCs w:val="28"/>
        </w:rPr>
        <w:t>«Пружина». И. п.— о. с. 1—3 — приседания, 4— прыжок вверх, руки вверх (4—6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5. </w:t>
      </w:r>
      <w:r>
        <w:rPr>
          <w:color w:val="000000"/>
          <w:sz w:val="28"/>
          <w:szCs w:val="28"/>
        </w:rPr>
        <w:t>Ходьба на месте, сохраняя правильную осанку (на 32— 48 счетов). Во время ходьбы на месте соблюдать ритмичное дыхание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6. </w:t>
      </w:r>
      <w:r>
        <w:rPr>
          <w:color w:val="000000"/>
          <w:sz w:val="28"/>
          <w:szCs w:val="28"/>
        </w:rPr>
        <w:t>Игра «Запрещенное движение» (2—3 повт.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 6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манде принять положение правильной осанки и сохранять его в течение 5—6 секун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1. </w:t>
      </w:r>
      <w:r>
        <w:rPr>
          <w:color w:val="000000"/>
          <w:sz w:val="28"/>
          <w:szCs w:val="28"/>
        </w:rPr>
        <w:t>Ходьба на месте с сохранением правильной осанки (на 32—48 счет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2. </w:t>
      </w:r>
      <w:r>
        <w:rPr>
          <w:color w:val="000000"/>
          <w:sz w:val="28"/>
          <w:szCs w:val="28"/>
        </w:rPr>
        <w:t>И. п.— о. с. 1 — правую назад на носок, руки вверх, 2 — и. п., 3—4 — то же левой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3. </w:t>
      </w:r>
      <w:r>
        <w:rPr>
          <w:color w:val="000000"/>
          <w:sz w:val="28"/>
          <w:szCs w:val="28"/>
        </w:rPr>
        <w:t>«Дровосек». И. п.— стойка ноги врозь, руки в «замок». 1—наклон вперед («колка дров»), 2 — и. п. 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4. </w:t>
      </w:r>
      <w:r>
        <w:rPr>
          <w:color w:val="000000"/>
          <w:sz w:val="28"/>
          <w:szCs w:val="28"/>
        </w:rPr>
        <w:t>И. п.— о. с. 1 — присед, руки вперед, 2 — и. п., 3 — присед, руки в стороны, 4 — и. п., 5 — присед, руки вверх, б— и. п., 7 — присед, руки вперед, 8 — и. и.  (4—6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5. </w:t>
      </w:r>
      <w:r>
        <w:rPr>
          <w:color w:val="000000"/>
          <w:sz w:val="28"/>
          <w:szCs w:val="28"/>
        </w:rPr>
        <w:t>Ходьба на месте, сохраняя правильную осанку (на 32—48 счетов). Во время ходьбы соблюдать ритмичное дыхание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6. </w:t>
      </w:r>
      <w:r>
        <w:rPr>
          <w:color w:val="000000"/>
          <w:sz w:val="28"/>
          <w:szCs w:val="28"/>
        </w:rPr>
        <w:t>Игра «Запрещенное движение»  (2—3 повт.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  7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манде принять положение правильной осанки и сохра</w:t>
        <w:softHyphen/>
        <w:t>нять его в течение 5—6 секун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1. </w:t>
      </w:r>
      <w:r>
        <w:rPr>
          <w:color w:val="000000"/>
          <w:sz w:val="28"/>
          <w:szCs w:val="28"/>
        </w:rPr>
        <w:t>Ходьба на месте, сохраняя правильную осанку (на 32—48 счет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2. </w:t>
      </w:r>
      <w:r>
        <w:rPr>
          <w:color w:val="000000"/>
          <w:sz w:val="28"/>
          <w:szCs w:val="28"/>
        </w:rPr>
        <w:t>И. п.— о. с. 1—2 — шаг правой вправо, подняться на носки, прогнуться, 3—4 — и. п., 5—8 — то же в другую сторону (4—6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3. </w:t>
      </w:r>
      <w:r>
        <w:rPr>
          <w:color w:val="000000"/>
          <w:sz w:val="28"/>
          <w:szCs w:val="28"/>
        </w:rPr>
        <w:t>И. п.— руки на пояс. 1 — наклон вправо, левую руку вверх, 2 — и. п., 3—4 — то же влево со сменой положения рук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4. </w:t>
      </w:r>
      <w:r>
        <w:rPr>
          <w:color w:val="000000"/>
          <w:sz w:val="28"/>
          <w:szCs w:val="28"/>
        </w:rPr>
        <w:t>И. п.— упор присев. 1 — встать, подняться на носки, руки через стороны вверх, 2 — и. п.  (8—10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5. </w:t>
      </w:r>
      <w:r>
        <w:rPr>
          <w:color w:val="000000"/>
          <w:sz w:val="28"/>
          <w:szCs w:val="28"/>
        </w:rPr>
        <w:t>Ходьба на месте, сохраняя правильную осанку (на 32—48 счетов). Во время ходьбы на месте соблюдать ритмичное дыхание.</w:t>
      </w:r>
    </w:p>
    <w:p>
      <w:pPr>
        <w:pStyle w:val="Normal"/>
        <w:shd w:fill="FFFFFF" w:val="clear"/>
        <w:ind w:firstLine="720"/>
        <w:rPr/>
      </w:pPr>
      <w:r>
        <w:rPr>
          <w:i/>
          <w:color w:val="000000"/>
          <w:sz w:val="28"/>
          <w:szCs w:val="28"/>
        </w:rPr>
        <w:t xml:space="preserve">Упр. 6. </w:t>
      </w:r>
      <w:r>
        <w:rPr>
          <w:color w:val="000000"/>
          <w:sz w:val="28"/>
          <w:szCs w:val="28"/>
        </w:rPr>
        <w:t>Игра «Запрещенное движение»  (2—3 повт.)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Для учащихся 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—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классо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  1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манде принять положение правильной осанки и сохра</w:t>
        <w:softHyphen/>
        <w:t>нять его в течение 5—6 секун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1. </w:t>
      </w:r>
      <w:r>
        <w:rPr>
          <w:color w:val="000000"/>
          <w:sz w:val="28"/>
          <w:szCs w:val="28"/>
        </w:rPr>
        <w:t>Ходьба на месте, сохраняя правильную осанку и вы</w:t>
        <w:softHyphen/>
        <w:t>соко поднимая согнутую ногу (на 32—48 счет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2. </w:t>
      </w:r>
      <w:r>
        <w:rPr>
          <w:color w:val="000000"/>
          <w:sz w:val="28"/>
          <w:szCs w:val="28"/>
        </w:rPr>
        <w:t>И. п.— о. с. 1—руки к плечам, локти в стороны, ло</w:t>
        <w:softHyphen/>
        <w:t>патки свести, 2 — и. п. (8—10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3. </w:t>
      </w:r>
      <w:r>
        <w:rPr>
          <w:color w:val="000000"/>
          <w:sz w:val="28"/>
          <w:szCs w:val="28"/>
        </w:rPr>
        <w:t>И. п.— стойка ноги врозь. 1 — наклон вправо, согнуть левую руку и коснуться подмышечной впадины, 2 — и. п., 3—4— то же влево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4. </w:t>
      </w:r>
      <w:r>
        <w:rPr>
          <w:color w:val="000000"/>
          <w:sz w:val="28"/>
          <w:szCs w:val="28"/>
        </w:rPr>
        <w:t>И. п.— упор присев. 1 — встать, руки в стороны ладонями вверх, правую вперед на пятку, 2— и. п., 3—4 — то же ле</w:t>
        <w:softHyphen/>
        <w:t>вой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5. </w:t>
      </w:r>
      <w:r>
        <w:rPr>
          <w:color w:val="000000"/>
          <w:sz w:val="28"/>
          <w:szCs w:val="28"/>
        </w:rPr>
        <w:t>Ходьба на месте, высоко поднимая согнутую ногу и сохраняя правильную осанку (на 32—48 счетов). Во время ходь</w:t>
        <w:softHyphen/>
        <w:t>бы соблюдать ритмичное дыхание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6. </w:t>
      </w:r>
      <w:r>
        <w:rPr>
          <w:color w:val="000000"/>
          <w:sz w:val="28"/>
          <w:szCs w:val="28"/>
        </w:rPr>
        <w:t>Игра «Запрещенное движение»  (2—3 повт.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  2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манде принять положение правильной осанки и сохранять его в течение 5—6 секун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1. </w:t>
      </w:r>
      <w:r>
        <w:rPr>
          <w:color w:val="000000"/>
          <w:sz w:val="28"/>
          <w:szCs w:val="28"/>
        </w:rPr>
        <w:t>Ходьба на месте, высоко поднимая согнутую ногу и сохраняя правильную осанку (на 32—48 счет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2. </w:t>
      </w:r>
      <w:r>
        <w:rPr>
          <w:color w:val="000000"/>
          <w:sz w:val="28"/>
          <w:szCs w:val="28"/>
        </w:rPr>
        <w:t xml:space="preserve">И. п.— руки на пояс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—2 — выпад вправо, руки через стороны вверх, хлопок над головой, 3—4 — и. п., 5—8 — то же влево (4—6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3. </w:t>
      </w:r>
      <w:r>
        <w:rPr>
          <w:color w:val="000000"/>
          <w:sz w:val="28"/>
          <w:szCs w:val="28"/>
        </w:rPr>
        <w:t>И. п.— стойка ноги врозь руки на пояс. 1 — наклон вперед, руки в стороны, 2 — и. п., 3 — правая рука вверх, наклон влево, 4 — и. п., 5 — левая рука  вверх, наклон вправо, 6 — и. п.,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7</w:t>
        <w:tab/>
        <w:t>— наклон вперед, руки в стороны, 8 — и. п.  (4—6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4. </w:t>
      </w:r>
      <w:r>
        <w:rPr>
          <w:color w:val="000000"/>
          <w:sz w:val="28"/>
          <w:szCs w:val="28"/>
        </w:rPr>
        <w:t>И. п.— руки за голову. 1 — поднять правую, согнутую в колене и прижать ее руками к груди, 2 — и. п., 3—4 — то же ле</w:t>
        <w:softHyphen/>
        <w:t>вой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5. </w:t>
      </w:r>
      <w:r>
        <w:rPr>
          <w:color w:val="000000"/>
          <w:sz w:val="28"/>
          <w:szCs w:val="28"/>
        </w:rPr>
        <w:t>Ходьба на месте, сохраняя правильную осанку (на 32— 48 счетов): 8 шагов — на всей стопе, 8 шагов — на носках и т. д. Во время ходьбы на месте соблюдать ритмичное дых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6. </w:t>
      </w:r>
      <w:r>
        <w:rPr>
          <w:color w:val="000000"/>
          <w:sz w:val="28"/>
          <w:szCs w:val="28"/>
        </w:rPr>
        <w:t>И. п.— руки за голову. 1 — правую руку в сторону, 2 — левую руку в сторону, 3 — правую руку вперед, 4 — левую руку вперед, 5 — правую руку вверх, 6 — левую руку вверх, 7 — правую руку за голову, 8 — и. п.  (2—4 повт.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 3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манде принять положение правильной осанки и сохра</w:t>
        <w:softHyphen/>
        <w:t>нять ее в течение 5—6 секун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1. </w:t>
      </w:r>
      <w:r>
        <w:rPr>
          <w:color w:val="000000"/>
          <w:sz w:val="28"/>
          <w:szCs w:val="28"/>
        </w:rPr>
        <w:t>Ходьба на месте, высоко поднимая согнутую ногу и сохраняя правильную осанку (на 32—48 счет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2. </w:t>
      </w:r>
      <w:r>
        <w:rPr>
          <w:color w:val="000000"/>
          <w:sz w:val="28"/>
          <w:szCs w:val="28"/>
        </w:rPr>
        <w:t>И. п.— руки в стороны. 1—руки за голову, 2 — руки вверх, 3 — руки за голову, 4 — и. п.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3. </w:t>
      </w:r>
      <w:r>
        <w:rPr>
          <w:color w:val="000000"/>
          <w:sz w:val="28"/>
          <w:szCs w:val="28"/>
        </w:rPr>
        <w:t>И. п.— стойка ноги врозь, руки на пояс. Круговые движения туловища:  1—4 — в правую сторону, 5—8 — в левую  (6—8</w:t>
        <w:tab/>
        <w:t xml:space="preserve">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4. </w:t>
      </w:r>
      <w:r>
        <w:rPr>
          <w:color w:val="000000"/>
          <w:sz w:val="28"/>
          <w:szCs w:val="28"/>
        </w:rPr>
        <w:t>И. п.— упор присев. 1 — встать, руки вверх, правую назад на носок, прогнуться, 2 — и. п., 3—4 — то же левой (4— 6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5. </w:t>
      </w:r>
      <w:r>
        <w:rPr>
          <w:color w:val="000000"/>
          <w:sz w:val="28"/>
          <w:szCs w:val="28"/>
        </w:rPr>
        <w:t>Ходьба на месте, сохраняя правильную осанку (на 32—48 счетов): 8 шагов — ходьба обычная, 8 шагов — на носках и т. д. Во время ходьбы на месте соблюдать ритмичное дыхание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6. </w:t>
      </w:r>
      <w:r>
        <w:rPr>
          <w:color w:val="000000"/>
          <w:sz w:val="28"/>
          <w:szCs w:val="28"/>
        </w:rPr>
        <w:t>Игра «Запрещенное движение»  (2—3 повт.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 4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манде принять положение правильной осанки и сохранять его в течение 5—6 секун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1. </w:t>
      </w:r>
      <w:r>
        <w:rPr>
          <w:color w:val="000000"/>
          <w:sz w:val="28"/>
          <w:szCs w:val="28"/>
        </w:rPr>
        <w:t>Ходьба на месте, высоко поднимая согнутую ногу и со</w:t>
        <w:softHyphen/>
        <w:t>храняя правильную осанку (на 32—48 счет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2. </w:t>
      </w:r>
      <w:r>
        <w:rPr>
          <w:color w:val="000000"/>
          <w:sz w:val="28"/>
          <w:szCs w:val="28"/>
        </w:rPr>
        <w:t>И. п.— о. с. 1—2— руки через стороны вверх, подняться на носки, 3—4 — и. п.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3. </w:t>
      </w:r>
      <w:r>
        <w:rPr>
          <w:color w:val="000000"/>
          <w:sz w:val="28"/>
          <w:szCs w:val="28"/>
        </w:rPr>
        <w:t>И. п.— стойка ноги врозь, руки за голову. 1—поворот туловища вправо, 2 — и. п., 3—4 — то же влево   (6—8 повг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4. </w:t>
      </w:r>
      <w:r>
        <w:rPr>
          <w:color w:val="000000"/>
          <w:sz w:val="28"/>
          <w:szCs w:val="28"/>
        </w:rPr>
        <w:t>И. п.— о. с. 1 — выпад правой, руки на пояс, 2—3— пружинящие покачивания, 4 — и. п., 5—8 — то же левой (4— 6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5. </w:t>
      </w:r>
      <w:r>
        <w:rPr>
          <w:color w:val="000000"/>
          <w:sz w:val="28"/>
          <w:szCs w:val="28"/>
        </w:rPr>
        <w:t>Ходьба на месте, сохраняя правильную осанку (на 32—48 счетов). Во время ходьбы на месте соблюдать ритмичное дыхание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6. </w:t>
      </w:r>
      <w:r>
        <w:rPr>
          <w:color w:val="000000"/>
          <w:sz w:val="28"/>
          <w:szCs w:val="28"/>
        </w:rPr>
        <w:t>Игра «Запрещенное движение»  (2—3 повт.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 5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манде принять положение правильной осанки и сохранять ее в течение 5—6 секун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1. </w:t>
      </w:r>
      <w:r>
        <w:rPr>
          <w:color w:val="000000"/>
          <w:sz w:val="28"/>
          <w:szCs w:val="28"/>
        </w:rPr>
        <w:t>Ходьба на месте, высоко поднимая согнутую ногу и сохраняя правильную осанку  (на 32—48 счетов)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2.   </w:t>
      </w:r>
      <w:r>
        <w:rPr>
          <w:color w:val="000000"/>
          <w:sz w:val="28"/>
          <w:szCs w:val="28"/>
        </w:rPr>
        <w:t>И.   п.— руки  на  пояс.  1 — поворот  туловища   вправо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 — то же влево (8—10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3. </w:t>
      </w:r>
      <w:r>
        <w:rPr>
          <w:color w:val="000000"/>
          <w:sz w:val="28"/>
          <w:szCs w:val="28"/>
        </w:rPr>
        <w:t>И. п.— о. с. 1—шаг правой в сторону, 2—3 — наклон вперед, руками коснуться пола, 4 — и. п., 5—8 — то же шагом ле</w:t>
        <w:softHyphen/>
        <w:t>вой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4. </w:t>
      </w:r>
      <w:r>
        <w:rPr>
          <w:color w:val="000000"/>
          <w:sz w:val="28"/>
          <w:szCs w:val="28"/>
        </w:rPr>
        <w:t>И. п.— руки на пояс. 1 — присед, руки в стороны, 2— и. п. (10—12 повт.). При повторениях менять положение рук: впе</w:t>
        <w:softHyphen/>
        <w:t>ред, вверх, в сторо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5. </w:t>
      </w:r>
      <w:r>
        <w:rPr>
          <w:color w:val="000000"/>
          <w:sz w:val="28"/>
          <w:szCs w:val="28"/>
        </w:rPr>
        <w:t>Ходьба на месте, сохраняя правильную осанку (на 32 — 48 счетов): 8 шагов — ходьба обычная, 8 шагов — на носках и т. д. Во время ходьбы на месте соблюдать ритмичное дых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6. </w:t>
      </w:r>
      <w:r>
        <w:rPr>
          <w:color w:val="000000"/>
          <w:sz w:val="28"/>
          <w:szCs w:val="28"/>
        </w:rPr>
        <w:t>И. п.— о. с. 1—правую руку к плечу, 2 — левую руку к плечу, 3 — правую руку вверх, 4 — левую руку вверх, 5—8 — хлопки над головой, 9 — левую руку к плечу, 10 — правую руку к   плечу,   11—левую   руку   вниз,   12 — правую   руку   вниз   (2—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</w:t>
        <w:tab/>
        <w:t>повт.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 6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манде принять положение правильной осанки и сохра</w:t>
        <w:softHyphen/>
        <w:t>нять его в течение 5—6 секун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1. </w:t>
      </w:r>
      <w:r>
        <w:rPr>
          <w:color w:val="000000"/>
          <w:sz w:val="28"/>
          <w:szCs w:val="28"/>
        </w:rPr>
        <w:t>Ходьба на месте, высоко поднимая согнутую ногу и сохраняя правильную осанку (на 32—48 счет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2. </w:t>
      </w:r>
      <w:r>
        <w:rPr>
          <w:color w:val="000000"/>
          <w:sz w:val="28"/>
          <w:szCs w:val="28"/>
        </w:rPr>
        <w:t>И. п.— стойка ноги врозь, руки на пояс. 1 — наклон вправо,  руки  вверх,  2 — и.  п., 3—4 — то же  влево   (6—8 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3. </w:t>
      </w:r>
      <w:r>
        <w:rPr>
          <w:color w:val="000000"/>
          <w:sz w:val="28"/>
          <w:szCs w:val="28"/>
        </w:rPr>
        <w:t>И. п.— руки на пояс. 1—выпад правой в сторону, ру</w:t>
        <w:softHyphen/>
        <w:t>ки вперед, 2 — и. п., 3—4 — то же левой  (4—6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4. </w:t>
      </w:r>
      <w:r>
        <w:rPr>
          <w:color w:val="000000"/>
          <w:sz w:val="28"/>
          <w:szCs w:val="28"/>
        </w:rPr>
        <w:t>И. п.— о. с. 1—упор присев, 2 — наклон вперед, не отрывая рук от пола, 3 — упор присев, 4—и. п.  (6—8 повт.)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5. </w:t>
      </w:r>
      <w:r>
        <w:rPr>
          <w:color w:val="000000"/>
          <w:sz w:val="28"/>
          <w:szCs w:val="28"/>
        </w:rPr>
        <w:t>Ходьба на месте, сохраняя правильную осанку (на 32—48 счетов): 8 шагов — ходьба обычная, 8 шагов —на носках и т. д. Во время ходьбы на  месте соблюдать ритмичное дых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6. </w:t>
      </w:r>
      <w:r>
        <w:rPr>
          <w:color w:val="000000"/>
          <w:sz w:val="28"/>
          <w:szCs w:val="28"/>
        </w:rPr>
        <w:t>И. п.— руки к плечам. 1—руки в стороны, 2— руки вверх, 3 — руки вперед, 4 — и. п. (6—8 повт.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  7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манде принять положение правильной осанки и сохра</w:t>
        <w:softHyphen/>
        <w:t>нять его в течение 5—7 секун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1. </w:t>
      </w:r>
      <w:r>
        <w:rPr>
          <w:color w:val="000000"/>
          <w:sz w:val="28"/>
          <w:szCs w:val="28"/>
        </w:rPr>
        <w:t>Ходьба на месте, высоко поднимая согнутую ногу и сохраняя правильную осанку (на 32—48 счетов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2. </w:t>
      </w:r>
      <w:r>
        <w:rPr>
          <w:color w:val="000000"/>
          <w:sz w:val="28"/>
          <w:szCs w:val="28"/>
        </w:rPr>
        <w:t>И. п.— о. с. 1 — правую назад на носок, руки вверх, 2 — и. п., 3—4 — то же левой 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3. </w:t>
      </w:r>
      <w:r>
        <w:rPr>
          <w:color w:val="000000"/>
          <w:sz w:val="28"/>
          <w:szCs w:val="28"/>
        </w:rPr>
        <w:t>И. п.— стойка ноги врозь, руки на пояс. 1 — поворот туловища вправо, руки в стороны ладонями кверху, 2 — и. п., 3—4 — то же с поворотом влево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4. </w:t>
      </w:r>
      <w:r>
        <w:rPr>
          <w:color w:val="000000"/>
          <w:sz w:val="28"/>
          <w:szCs w:val="28"/>
        </w:rPr>
        <w:t>И. п.— широкая стойка ноги врозь, руки к плечам. 1 — полуприсед на правой, левая прямая, руки в стороны, 2 — и. п., 3—4 — то же на левой (6—8 повт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5. </w:t>
      </w:r>
      <w:r>
        <w:rPr>
          <w:color w:val="000000"/>
          <w:sz w:val="28"/>
          <w:szCs w:val="28"/>
        </w:rPr>
        <w:t>Ходьба на месте, сохраняя правильную осанку (на 32—48 счетов). Во время ходьбы соблюдать ритмичное дыхание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пр. 6. </w:t>
      </w:r>
      <w:r>
        <w:rPr>
          <w:color w:val="000000"/>
          <w:sz w:val="28"/>
          <w:szCs w:val="28"/>
        </w:rPr>
        <w:t>Игра «Запрещенное движение» (2—3 повт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34:00Z</dcterms:created>
  <dc:creator>Школа№5</dc:creator>
  <dc:description/>
  <cp:keywords/>
  <dc:language>en-US</dc:language>
  <cp:lastModifiedBy>User</cp:lastModifiedBy>
  <dcterms:modified xsi:type="dcterms:W3CDTF">2019-12-03T20:28:00Z</dcterms:modified>
  <cp:revision>3</cp:revision>
  <dc:subject/>
  <dc:title/>
</cp:coreProperties>
</file>