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2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72"/>
          <w:szCs w:val="72"/>
          <w:u w:val="single"/>
        </w:rPr>
      </w:pPr>
      <w:r>
        <w:rPr>
          <w:b/>
          <w:bCs/>
          <w:color w:val="000000"/>
          <w:sz w:val="72"/>
          <w:szCs w:val="72"/>
          <w:u w:val="single"/>
        </w:rPr>
        <w:t>Проект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72"/>
          <w:szCs w:val="72"/>
          <w:u w:val="single"/>
        </w:rPr>
      </w:pPr>
      <w:r>
        <w:rPr>
          <w:b/>
          <w:bCs/>
          <w:color w:val="000000"/>
          <w:sz w:val="72"/>
          <w:szCs w:val="72"/>
          <w:u w:val="single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72"/>
          <w:szCs w:val="72"/>
          <w:u w:val="single"/>
        </w:rPr>
      </w:pPr>
      <w:r>
        <w:rPr>
          <w:b/>
          <w:bCs/>
          <w:color w:val="000000"/>
          <w:sz w:val="72"/>
          <w:szCs w:val="72"/>
          <w:u w:val="single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«Игры, развивающие преимущественно навыки внимания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right"/>
        <w:rPr/>
      </w:pPr>
      <w:r>
        <w:rPr>
          <w:b/>
          <w:bCs/>
          <w:color w:val="000000"/>
          <w:sz w:val="28"/>
          <w:szCs w:val="28"/>
        </w:rPr>
        <w:t>Составитель: Исакова Валентина Михайловна</w:t>
      </w:r>
    </w:p>
    <w:p>
      <w:pPr>
        <w:pStyle w:val="Style15"/>
        <w:shd w:fill="FFFFFF" w:val="clear"/>
        <w:spacing w:lineRule="atLeast" w:line="294"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 физической культуры</w:t>
      </w:r>
    </w:p>
    <w:p>
      <w:pPr>
        <w:pStyle w:val="Style15"/>
        <w:shd w:fill="FFFFFF" w:val="clear"/>
        <w:spacing w:lineRule="atLeast" w:line="294"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ой квалификационной категории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.Нижневартовск 2016год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Стань правильно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t> развитие быстрой реакции на сигнал, сообразительности; совершенствование умения ориентировать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вентарь:</w:t>
      </w:r>
      <w:r>
        <w:rPr>
          <w:color w:val="000000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62100" cy="26193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не требует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:</w:t>
      </w:r>
      <w:r>
        <w:rPr>
          <w:color w:val="000000"/>
        </w:rPr>
        <w:t> спортивный зал, площадка, рекреац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одержание:</w:t>
      </w:r>
      <w:r>
        <w:rPr>
          <w:color w:val="000000"/>
        </w:rPr>
        <w:t> по первому сигналу преподавателя игроки команд разбегаются в разные стороны, по второму – все должны построиться в указанном мест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арианты построения:</w:t>
      </w:r>
      <w:r>
        <w:rPr>
          <w:color w:val="000000"/>
        </w:rPr>
        <w:t> а) взявшись за руки в командах, ранее составленных преподавателем, в шеренгах; б) в общем круге или отдельных кругах; в) в отдельных колоннах в виде квадрат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:</w:t>
      </w:r>
      <w:r>
        <w:rPr>
          <w:color w:val="000000"/>
        </w:rPr>
        <w:t> команда, сумевшая занять свое место, побежда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.М.У:</w:t>
      </w:r>
      <w:r>
        <w:rPr>
          <w:color w:val="000000"/>
        </w:rPr>
        <w:t> заранее следует познакомить играющих с сигналами, исходным положением, формой строя и местом, где необходимо находиться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Карлики и великан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t> развитие внимания, сообразительности, творческого воображе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вентарь:</w:t>
      </w:r>
      <w:r>
        <w:rPr>
          <w:color w:val="000000"/>
        </w:rPr>
        <w:t> не требует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:</w:t>
      </w:r>
      <w:r>
        <w:rPr>
          <w:color w:val="000000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14500" cy="26860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спортивный зал, площадка, рекреац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одержание:</w:t>
      </w:r>
      <w:r>
        <w:rPr>
          <w:color w:val="000000"/>
        </w:rPr>
        <w:t> по команде преподавателя “великаны” игроки должны выпрямиться, подняться на носки, как можно выше, по команде “карлики” - все должны присесть, как можно ниж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арианты заданий для “великанов”:</w:t>
      </w:r>
      <w:r>
        <w:rPr>
          <w:color w:val="000000"/>
        </w:rPr>
        <w:t> а) на носки, руки вверх; б) подпрыгнуть, как можно выше; в) руки за голову, на пят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арианты заданий для “карликов”:</w:t>
      </w:r>
      <w:r>
        <w:rPr>
          <w:color w:val="000000"/>
        </w:rPr>
        <w:t> а) присесть, руки на пол; б) сесть на пол, руки за спину; в) упор присе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:</w:t>
      </w:r>
      <w:r>
        <w:rPr>
          <w:color w:val="000000"/>
        </w:rPr>
        <w:t> выигрывает игрок, не допустивший ошибок при выполнении команд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.М.У:</w:t>
      </w:r>
      <w:r>
        <w:rPr>
          <w:color w:val="000000"/>
        </w:rPr>
        <w:t> опробовать с играющими выполнение данных команд, проследить за правильностью выполнения И.п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К своим флажка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t> развитие внимания, памяти, слуха, реакции на сигнал; совершенствовать умение ориентировать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вентарь:</w:t>
      </w:r>
      <w:r>
        <w:rPr>
          <w:color w:val="000000"/>
        </w:rPr>
        <w:t> разноцветные флаж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:</w:t>
      </w:r>
      <w:r>
        <w:rPr>
          <w:color w:val="000000"/>
        </w:rPr>
        <w:t> спортивный зал, площадка, рекреац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одержание:</w:t>
      </w:r>
      <w:r>
        <w:rPr>
          <w:color w:val="00000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57375" cy="280987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в центре каждого кружка – водящий с флажком в поднятой руке (флажки разного цвета). По первому сигналу (хлопок, свисток) все играющие, кроме водящих, разбегаются по площадке. По второму сигналу – приседают и закрывают глаза. Водящие с флажками меняются местами. По команде преподавателя “Все к своим флажкам!” играющие открывают глаза, ищут свой флажок, бегут и строятся вокруг нег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арианты построения:</w:t>
      </w:r>
      <w:r>
        <w:rPr>
          <w:color w:val="000000"/>
        </w:rPr>
        <w:t> а) взявшись за руки в шеренгу; б) в колонну, игроков с флажками ставить вперед; в) с музыкальным сопровождением. Играющие двигаются по кругу или за руководителем, повторяя за ним различные движения. По сигналу все занимают свои места около своих флажк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</w:t>
      </w:r>
      <w:r>
        <w:rPr>
          <w:color w:val="000000"/>
        </w:rPr>
        <w:t>: команда, сумевшая быстрее собраться вокруг своего водящего, побежда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.М.У: </w:t>
      </w:r>
      <w:r>
        <w:rPr>
          <w:color w:val="000000"/>
        </w:rPr>
        <w:t>флажки брать разных цветов. Следует наблюдать, чтобы играющие не сговаривались, не смотрели в то время, когда водящие меняются мест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b/>
          <w:bCs/>
          <w:color w:val="000000"/>
          <w:sz w:val="32"/>
          <w:szCs w:val="32"/>
          <w:u w:val="single"/>
        </w:rPr>
        <w:t>Игры, развивающие преимущественно навыки быстроты: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Дети и медведи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t> развитие быстроты реакции, координации движений, воспитание ловкости, смелости.</w:t>
        <w:br/>
      </w:r>
      <w:r>
        <w:rPr>
          <w:b/>
          <w:bCs/>
          <w:color w:val="000000"/>
        </w:rPr>
        <w:t>Инвентарь:</w:t>
      </w:r>
      <w:r>
        <w:rPr>
          <w:color w:val="00000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28800" cy="272415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обруч. Место: спортивный зал, площадка, рекреац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одержание:</w:t>
      </w:r>
      <w:r>
        <w:rPr>
          <w:color w:val="000000"/>
        </w:rPr>
        <w:t> по сигналу учителя двое “медвежат”, держась за руки, начинают ловить детей. Задержанных детей отводят на “льдинку”. Когда на “льдинке” будет двое, четверо и т.д. детей, они также берутся за руки по два человека и начинают лови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:</w:t>
      </w:r>
      <w:r>
        <w:rPr>
          <w:color w:val="000000"/>
        </w:rPr>
        <w:t> игра продолжается до тех пор, пока не будут пойманы все де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.М.У:</w:t>
      </w:r>
      <w:r>
        <w:rPr>
          <w:color w:val="000000"/>
        </w:rPr>
        <w:t> при повторении игры водящим назначается тот, кого дольше всех не могли поймать. Он же выбирает себе и второго “медведя”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Гуси-лебед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24025" cy="295275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совершенствование навыков быстроты, ловкости; воспитание организованности, дисциплинированнос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вентарь:</w:t>
      </w:r>
      <w:r>
        <w:rPr>
          <w:color w:val="000000"/>
        </w:rPr>
        <w:t> скамейка, обруч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:</w:t>
      </w:r>
      <w:r>
        <w:rPr>
          <w:color w:val="000000"/>
        </w:rPr>
        <w:t> спортивный зал, площадка, рекреац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держание: перед началом игры “гуси-лебеди” располагаются в загоне, “волк” уходит за гору, “птичница” в поле. Птичница обращается к гусям-лебедям: “Гуси-лебеди”. Те ей отвечают: “Га-га-га”. Птичница спрашивает: “Есть хотите?”.Ответ: “Да-да-да”. “Тогда летите все в поле”, - говорит птичница. Гуси-лебеди вылетают в поле и щиплют травку. Через 20-30 с птичница говорит: “Гуси-лебеди, волк за горой”. Гуси-лебеди спрашивают: “А что он там делает?”. “Гусей щиплет”, - отвечает птичница. “Каких?” - “Сереньких, беленьких, всяких. Летите скорее домой”. С этими словами “гуси-лебеди” улетают домой (в загон), а волк, выбежав из-за горы, старается поймать гусей-лебед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ариант:</w:t>
      </w:r>
      <w:r>
        <w:rPr>
          <w:color w:val="000000"/>
        </w:rPr>
        <w:t> вместо птичницы выделяется “подпасок”, у которого есть три малых мяча. Для подпаска определяется его местонахождение. Когда волк выбегает из-за гор, подпасок, не сходя со своего места, “стреляет” в него (бросает мячи). “Застреленный” волк заменяется други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:</w:t>
      </w:r>
      <w:r>
        <w:rPr>
          <w:color w:val="000000"/>
        </w:rPr>
        <w:t> пойманные отводятся за гору. Игра продолжается 2-3 раза, после чего выбираются новые волк и птичниц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.М.У:</w:t>
      </w:r>
      <w:r>
        <w:rPr>
          <w:color w:val="000000"/>
        </w:rPr>
        <w:t> выбор волка, птичницы в начале игры по желанию. В процессе игры нельзя толкаться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Зима-лето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62100" cy="265747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развитие скорости, выносливости, ловкости, внимательности, совершенствование быстроты, двигательной реак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вентарь:</w:t>
      </w:r>
      <w:r>
        <w:rPr>
          <w:color w:val="000000"/>
        </w:rPr>
        <w:t> предмет (например, кружок), окрашенный с двух сторон в разные цвета (белый, зеленый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:</w:t>
      </w:r>
      <w:r>
        <w:rPr>
          <w:color w:val="000000"/>
        </w:rPr>
        <w:t> спортивный зал, площад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держание:</w:t>
      </w:r>
      <w:r>
        <w:rPr>
          <w:b/>
          <w:bCs/>
          <w:color w:val="000000"/>
        </w:rPr>
        <w:t> </w:t>
      </w:r>
      <w:r>
        <w:rPr>
          <w:color w:val="000000"/>
        </w:rPr>
        <w:t>в игре участвуют две команды: “Зима” и “Лето”. Как только руководитель игры воскликнет “Зима!” или вброшенный в центр поля кружочек упадет белой стороной вверх, “зима” становятся преследуемыми и убегают. “Лето” - ловцы преследуют “зиму”, чтобы запятнать их в пределах поля. По команде “Лето!” участники меняются ролями. Каждый свободный игрок может быть запятнанным несколькими ловц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:</w:t>
      </w:r>
      <w:r>
        <w:rPr>
          <w:color w:val="000000"/>
        </w:rPr>
        <w:t> после каждой перебежки ловцы должны объявить, кого они запятнали. Каждое пятнание приносит команде одно очко. Побеждает команда, запятнавшая больше участников во время игры. О.М.У:</w:t>
      </w:r>
      <w:r>
        <w:rPr>
          <w:b/>
          <w:bCs/>
          <w:color w:val="000000"/>
        </w:rPr>
        <w:t> </w:t>
      </w:r>
      <w:r>
        <w:rPr>
          <w:color w:val="000000"/>
        </w:rPr>
        <w:t>в зависимости от размеров площадки и исходных позиций игроков расстояние между обеими командами необходимо определять так, чтобы ловцы могли справиться со своей задач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арианты:</w:t>
      </w:r>
      <w:r>
        <w:rPr>
          <w:color w:val="000000"/>
        </w:rPr>
        <w:t> введение различных исходных позиций: в упоре или присед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мена способов передвижения:</w:t>
      </w:r>
      <w:r>
        <w:rPr>
          <w:color w:val="000000"/>
        </w:rPr>
        <w:t> прыжки на одной ноге, бег на четвереньках в упоре сзади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Космонавты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24050" cy="2924175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развитие быстроты реакции, внимания, умения координировать движения, воспитание выносливос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вентарь:</w:t>
      </w:r>
      <w:r>
        <w:rPr>
          <w:color w:val="000000"/>
        </w:rPr>
        <w:t> обруч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:</w:t>
      </w:r>
      <w:r>
        <w:rPr>
          <w:color w:val="000000"/>
        </w:rPr>
        <w:t> спортивный зал, площадка, рекреац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одержание:</w:t>
      </w:r>
      <w:r>
        <w:rPr>
          <w:color w:val="000000"/>
        </w:rPr>
        <w:t> дети берутся за руки, идут по кругу и хором произносят: Ждут нас быстрые ракеты Для прогулок по планетам. На какую захотим – на такую полетим! Но в игре один секрет: опоздавшим места нет! С последним словом все разбегаются и стараются быстрее занять места (обруч, кружок) в одной из ракет. Опоздавшие собираются в центре круга, а занявшие свои места объявляют маршруты (например, Земля-Луна-Земля, Земля-Марс-Земля и другие). Эти названия можно заранее написать на борту ракет сокращенно: ЗЛЗ, ЗМЗ и т.д. Затем все собираются в общий круг, берутся за руки и игра повторяет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:</w:t>
      </w:r>
      <w:r>
        <w:rPr>
          <w:color w:val="000000"/>
        </w:rPr>
        <w:t> выигрывают те, кому удалось при троекратном повторении совершить больше полетов. Преждевременно бежать к ракетам и сталкивать товарищей с занятых мест в ракетах запрещает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.М.У:</w:t>
      </w:r>
      <w:r>
        <w:rPr>
          <w:color w:val="000000"/>
        </w:rPr>
        <w:t> заранее надо предупредить ребят, что в ракету садятся два космонавт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Кот проснул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00225" cy="2476500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воспитание творческого воображения, внимания, памяти, развитие ловкости, быстроты, координа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вентарь:</w:t>
      </w:r>
      <w:r>
        <w:rPr>
          <w:color w:val="000000"/>
        </w:rPr>
        <w:t> веревочка, ме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:</w:t>
      </w:r>
      <w:r>
        <w:rPr>
          <w:color w:val="000000"/>
        </w:rPr>
        <w:t> спортивный зал, площад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одержание:</w:t>
      </w:r>
      <w:r>
        <w:rPr>
          <w:color w:val="000000"/>
        </w:rPr>
        <w:t> с одной стороны площадка, за чертой – “дом кота”, в противоположной, тоже за чертой – “дом мышек”. Все “мышки” образуют в середине площадки круг. Руки у мышек за спиной, ладони вместе и отведены назад (это – “хвостики”). В центре круга – “кот”, он спит, сидит на пятках. По команде учителя “кот проснулся” кот поднимается и догоняет убегающих “мышек”. Мышки, запятнанные котом, уводятся в дом кота. Игра заканчивается, когда кот поймает обусловленное количество мышек (например, 4-5). На следующую игру из числа не пойманных выделяется новый ко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ариант:</w:t>
      </w:r>
      <w:r>
        <w:rPr>
          <w:color w:val="000000"/>
        </w:rPr>
        <w:t> мышки имеют право выручить своих собратьев, находящихся в доме кот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: </w:t>
      </w:r>
      <w:r>
        <w:rPr>
          <w:color w:val="000000"/>
        </w:rPr>
        <w:t>а) мышки, запятнанные в своем доме, пойманными не считаются, б) кот имеет права пятнать мышек без команды учител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.М.У:</w:t>
      </w:r>
      <w:r>
        <w:rPr>
          <w:color w:val="000000"/>
        </w:rPr>
        <w:t> перед игрой напомнить, что пятнать можно лишь касанием ладони по плечу. Выделить лучшую мышку и лучшего кота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  <w:u w:val="single"/>
        </w:rPr>
        <w:t>Игры, развивающие</w:t>
      </w:r>
      <w:r>
        <w:rPr>
          <w:b/>
          <w:bCs/>
          <w:color w:val="000000"/>
          <w:sz w:val="44"/>
          <w:szCs w:val="44"/>
          <w:u w:val="single"/>
        </w:rPr>
        <w:t> </w:t>
      </w:r>
      <w:r>
        <w:rPr>
          <w:b/>
          <w:bCs/>
          <w:color w:val="000000"/>
          <w:sz w:val="32"/>
          <w:szCs w:val="32"/>
          <w:u w:val="single"/>
        </w:rPr>
        <w:t>в комплексе физические качества: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Зайцы, сторож и Жуч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76375" cy="245745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закрепление навыка быстрого бега, ловкости, выносливости; воспитание активности, коллективизм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вентарь:</w:t>
      </w:r>
      <w:r>
        <w:rPr>
          <w:color w:val="000000"/>
        </w:rPr>
        <w:t> веревоч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:</w:t>
      </w:r>
      <w:r>
        <w:rPr>
          <w:color w:val="000000"/>
        </w:rPr>
        <w:t> спортивный зал, площад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одержание:</w:t>
      </w:r>
      <w:r>
        <w:rPr>
          <w:color w:val="000000"/>
        </w:rPr>
        <w:t> из играющих выделяется “сторож” и “Жучка”, остальные - “зайцы”. На площадке обозначаются: с одной стороны – норы зайцев, с другой – огород и за огородом – дом сторожа. Посередине площадки на высоте 40-60 см протягивается веревочка – забор (веревочку вешают на стойки для прыжков так, чтобы она при касании падала вниз). Перед началом игры зайцы находятся в норах, а сторож с Жучкой дома. По сигналу учителя первые восемь-десять зайцев выбегают из нор, перепрыгивают через веревочку (забор) и оказываются в огороде, где начинают есть капусту, шевелить ушами (подражательные движения кистями рук), перепрыгивать с одного места на другое. По условному знаку учителя сторож стреляет в зайцев (хлопает три раза в ладони). По первому хлопку зайцы убегают домой, преодолевая забор подлезанием или подползанием, не касаясь веревки. После третьего хлопка Жучка догоняет зайцев и кусает их (касается рукой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:</w:t>
      </w:r>
      <w:r>
        <w:rPr>
          <w:color w:val="000000"/>
        </w:rPr>
        <w:t> пойманные зайцы остаются на месте. Зайцев, которые убежали за линии нор, догонять нельз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.М.У:</w:t>
      </w:r>
      <w:r>
        <w:rPr>
          <w:color w:val="000000"/>
        </w:rPr>
        <w:t> сторож и Жучка могут меняться ролями. Когда все группы зайцев побывают в огороде, выделяются новые сторож и Жуч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Колдунчи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52575" cy="2381250"/>
            <wp:effectExtent l="0" t="0" r="0" b="0"/>
            <wp:wrapSquare wrapText="bothSides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развитие ловкости, быстроты сообразительности, координации движени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вентарь:</w:t>
      </w:r>
      <w:r>
        <w:rPr>
          <w:color w:val="000000"/>
        </w:rPr>
        <w:t> не требует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:</w:t>
      </w:r>
      <w:r>
        <w:rPr>
          <w:color w:val="000000"/>
        </w:rPr>
        <w:t> спортивный зал, площадка, рекреац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одержание:</w:t>
      </w:r>
      <w:r>
        <w:rPr>
          <w:color w:val="000000"/>
        </w:rPr>
        <w:t> из играющих выбирается “колдунчик”. Он осаливает играющих, и те должны стоять неподвижно, расставив ноги. Они считаются расколдованными, если один из бегающих учеников проползет у них между ног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:</w:t>
      </w:r>
      <w:r>
        <w:rPr>
          <w:color w:val="000000"/>
        </w:rPr>
        <w:t> забегать за пределы площадки нельз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.М.У:</w:t>
      </w:r>
      <w:r>
        <w:rPr>
          <w:color w:val="000000"/>
        </w:rPr>
        <w:t> отметить лучших колдунчик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Через ручеек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28900" cy="1809750"/>
            <wp:effectExtent l="0" t="0" r="0" b="0"/>
            <wp:wrapSquare wrapText="bothSides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развитие прыгучести, ловкости, координации движений, воспитание коллективизм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вентарь:</w:t>
      </w:r>
      <w:r>
        <w:rPr>
          <w:color w:val="000000"/>
        </w:rPr>
        <w:t> 2-3 скакал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:</w:t>
      </w:r>
      <w:r>
        <w:rPr>
          <w:color w:val="000000"/>
        </w:rPr>
        <w:t> спортивный зал, площад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одержание:</w:t>
      </w:r>
      <w:r>
        <w:rPr>
          <w:color w:val="000000"/>
        </w:rPr>
        <w:t> дети находятся у черты. На расстоянии 3-4 м впереди линиями или шнурами обозначается первый ручеек, шириной 60-70 см, через 2-3 м – второй (можно и третий). По команде учителя первые 8-10 человек бегут, перепрыгивая ручейки, и остаются на другой стороне зала. Затем по команде учителя следующие 8-10 человек выполняют то же задани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:</w:t>
      </w:r>
      <w:r>
        <w:rPr>
          <w:color w:val="000000"/>
        </w:rPr>
        <w:t> нельзя мочить ноги в ручейке, кто замочил, выбывает из игры. Побеждает тот, учащийся, который быстрее всех преодолел ручей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.М.У:</w:t>
      </w:r>
      <w:r>
        <w:rPr>
          <w:color w:val="000000"/>
        </w:rPr>
        <w:t> нельзя мешать своему товарищу. Отметить лучших играющих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Ста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114935</wp:posOffset>
            </wp:positionV>
            <wp:extent cx="1318260" cy="1547495"/>
            <wp:effectExtent l="0" t="0" r="0" b="0"/>
            <wp:wrapSquare wrapText="bothSides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Задачи:</w:t>
      </w:r>
      <w:r>
        <w:rPr>
          <w:color w:val="000000"/>
        </w:rPr>
        <w:t> развитие быстроты реакции, умения действовать в коллективе, тренировка навыков в ходьбе, беге, подлезании, прыжках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вентарь:</w:t>
      </w:r>
      <w:r>
        <w:rPr>
          <w:color w:val="000000"/>
        </w:rPr>
        <w:t> гимнастическая стенка, скамей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сто:</w:t>
      </w:r>
      <w:r>
        <w:rPr>
          <w:color w:val="000000"/>
        </w:rPr>
        <w:t> спортивный зал, площад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Содержание:</w:t>
      </w:r>
      <w:r>
        <w:rPr>
          <w:color w:val="000000"/>
        </w:rPr>
        <w:t> по залу медленно бегают дети – это стая птиц. Впереди вожак. Он ведет стаю. Полет продолжается 0,5 – 1 мин. Учитель дает сигнал “Коршун!”, стая рассыпается. Каждый стремиться быстрее найти какое-нибудь укрытие (скамейку, стенку и др.). Птица, спрятавшаяся последней, выбывает на одно повторение из иг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вила:</w:t>
      </w:r>
      <w:r>
        <w:rPr>
          <w:color w:val="000000"/>
        </w:rPr>
        <w:t> игра повторяется 3-4 раза. Темп задает учитель. Обгонять вожака нельз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.М.У:</w:t>
      </w:r>
      <w:r>
        <w:rPr>
          <w:color w:val="000000"/>
        </w:rPr>
        <w:t> в конце игры отмечается вожак, выдержавший нужный темп бега и выбравший самый интересный маршрут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9:30:00Z</dcterms:created>
  <dc:creator>Admin</dc:creator>
  <dc:description/>
  <dc:language>en-US</dc:language>
  <cp:lastModifiedBy>Исакова Валентина</cp:lastModifiedBy>
  <dcterms:modified xsi:type="dcterms:W3CDTF">2019-12-03T19:30:00Z</dcterms:modified>
  <cp:revision>2</cp:revision>
  <dc:subject/>
  <dc:title/>
</cp:coreProperties>
</file>