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моленская областная технологическая академ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АССМОТРЕНО                                                                                     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едагогический  совет                                                                                                                                      Директор ОГБПОУ С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отокол №__  от ____________                                                                                                            _________________Е.Г. Сергунин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_»__________________20__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32"/>
          <w:szCs w:val="32"/>
          <w:lang w:val="en-US" w:eastAsia="en-US"/>
        </w:rPr>
      </w:pPr>
      <w:r>
        <w:rPr>
          <w:b/>
          <w:i w:val="false"/>
          <w:sz w:val="32"/>
          <w:szCs w:val="32"/>
          <w:lang w:val="en-US" w:eastAsia="en-US"/>
        </w:rPr>
        <w:t xml:space="preserve">Программа </w:t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32"/>
          <w:szCs w:val="32"/>
          <w:lang w:val="en-US" w:eastAsia="en-US"/>
        </w:rPr>
      </w:pPr>
      <w:r>
        <w:rPr>
          <w:b/>
          <w:i w:val="false"/>
          <w:sz w:val="32"/>
          <w:szCs w:val="32"/>
          <w:lang w:val="en-US" w:eastAsia="en-US"/>
        </w:rPr>
        <w:t>государственной итоговой аттестации</w:t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36"/>
          <w:szCs w:val="36"/>
          <w:lang w:val="en-US" w:eastAsia="en-US"/>
        </w:rPr>
      </w:pPr>
      <w:r>
        <w:rPr>
          <w:b/>
          <w:i w:val="false"/>
          <w:sz w:val="36"/>
          <w:szCs w:val="36"/>
          <w:lang w:val="en-US" w:eastAsia="en-US"/>
        </w:rPr>
      </w:r>
    </w:p>
    <w:p>
      <w:pPr>
        <w:pStyle w:val="12"/>
        <w:ind w:left="0" w:right="0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пециальность </w:t>
      </w:r>
      <w:r>
        <w:rPr>
          <w:b/>
          <w:bCs/>
          <w:sz w:val="28"/>
          <w:szCs w:val="28"/>
        </w:rPr>
        <w:t>15.02.05 «Техническая эксплуатация оборудования в торговле и общественном питании»</w:t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6"/>
          <w:u w:val="single"/>
          <w:lang w:val="en-US" w:eastAsia="en-US"/>
        </w:rPr>
      </w:pPr>
      <w:r>
        <w:rPr>
          <w:b/>
          <w:i w:val="false"/>
          <w:sz w:val="26"/>
          <w:u w:val="single"/>
          <w:lang w:val="en-US" w:eastAsia="en-US"/>
        </w:rPr>
        <w:t>Базовая подготовка</w:t>
      </w:r>
    </w:p>
    <w:p>
      <w:pPr>
        <w:pStyle w:val="FR2"/>
        <w:spacing w:before="0" w:after="0"/>
        <w:rPr>
          <w:b/>
          <w:b/>
          <w:i w:val="false"/>
          <w:i w:val="false"/>
          <w:sz w:val="28"/>
          <w:szCs w:val="28"/>
          <w:u w:val="single"/>
          <w:lang w:val="en-US" w:eastAsia="en-US"/>
        </w:rPr>
      </w:pPr>
      <w:r>
        <w:rPr>
          <w:b/>
          <w:i w:val="false"/>
          <w:sz w:val="28"/>
          <w:szCs w:val="28"/>
          <w:u w:val="single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  <w:t xml:space="preserve">Смоленск </w:t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  <w:t>2019 г.</w:t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</w:r>
    </w:p>
    <w:p>
      <w:pPr>
        <w:pStyle w:val="FR2"/>
        <w:spacing w:before="0" w:after="0"/>
        <w:ind w:firstLine="567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firstLine="56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О</w:t>
            </w:r>
          </w:p>
          <w:p>
            <w:pPr>
              <w:pStyle w:val="Normal"/>
              <w:spacing w:lineRule="auto" w:line="240"/>
              <w:ind w:firstLine="56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заседании</w:t>
            </w:r>
          </w:p>
          <w:p>
            <w:pPr>
              <w:pStyle w:val="Normal"/>
              <w:spacing w:lineRule="auto" w:line="240"/>
              <w:ind w:firstLine="56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МК электрорадиотехнических дисциплин</w:t>
            </w:r>
          </w:p>
          <w:p>
            <w:pPr>
              <w:pStyle w:val="Normal"/>
              <w:spacing w:lineRule="auto" w:line="24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токол №__ от ________201__г.</w:t>
            </w:r>
          </w:p>
          <w:p>
            <w:pPr>
              <w:pStyle w:val="Normal"/>
              <w:spacing w:lineRule="auto" w:line="240"/>
              <w:ind w:firstLine="56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едатель ЦМК  </w:t>
            </w:r>
          </w:p>
          <w:p>
            <w:pPr>
              <w:pStyle w:val="Normal"/>
              <w:spacing w:lineRule="auto" w:line="240" w:before="0" w:after="20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 /В.С. Куликов /</w:t>
            </w:r>
          </w:p>
        </w:tc>
      </w:tr>
    </w:tbl>
    <w:p>
      <w:pPr>
        <w:pStyle w:val="Normal"/>
        <w:widowControl w:val="false"/>
        <w:autoSpaceDE w:val="false"/>
        <w:spacing w:lineRule="exact" w: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Организация-разработчик:</w:t>
      </w:r>
      <w:r>
        <w:rPr>
          <w:rFonts w:cs="Times New Roman" w:ascii="Times New Roman" w:hAnsi="Times New Roman"/>
          <w:color w:val="000000"/>
        </w:rPr>
        <w:t xml:space="preserve">  Областное государственное бюджетное профессиональное образовательное учреждение «Смоленская областная технологическая академ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работчик:</w:t>
      </w:r>
      <w:r>
        <w:rPr>
          <w:rFonts w:cs="Times New Roman" w:ascii="Times New Roman" w:hAnsi="Times New Roman"/>
          <w:color w:val="000000"/>
        </w:rPr>
        <w:t xml:space="preserve"> цикловая методическая комиссия электрорадиотехнических дисциплин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а государственной итоговой аттестаци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работана в соответствии с Федеральным законом  «Об образовании в Российской Федерации», приказом Минобрнауки России  «Об утверждении порядка проведения государственной итоговой аттестации по образовательным программам среднего профессионального образования», федеральным государственным образовательным стандартом  по специальности среднего профессионального образования (далее ФГОС СПО)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ставом ОГБПОУ СОТА Положением о государственной итоговой аттест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оложением об организации выполнения и защиты выпускной квалификационной работ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56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рограммы Г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программы государственной итоговой аттес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ь применения программы государственной итоговой аттест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государственной итоговой аттест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времени, установленный ФГОС СПО  для проведения государственной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государственной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государственной итоговой аттестации и форма её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ыпускной квалификацио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2.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тика В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2.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уктура В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2.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цензирование В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выпускной квалификацио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государственной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Требования к минимальному материально-техническому обеспе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Информационное обеспечение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Общие требования к организации и проведению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Кадровое обеспечение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результатов государственной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спецификации В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 условия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отводимое на аттес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4 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содержательно-компетентностная матрица ВКР для ВПД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содержательно-компетентностная матрица ВКР для ВПД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содержательно-компетентностная матрица ВКР для ВПД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(макет) задания для В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а выполнения и защиты В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Д 1 Техническая эксплуатация базовых моделей механического и теплового оборудования организаций торговли 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Д 2 Техническая эксплуатация холодильного оборудования организаций торговли 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Д 3 Проектирование и техническая эксплуатация систем кондиционирования воздуха в организациях торговли 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спользуемых нормат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ая литература для выполнения и защиты В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2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атериалов, оборудования и информационных источников, используемых в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тика В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Б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явление о выборе те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анк задания на дипломное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Г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лендарный график выполнения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Д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итульный лист дипломного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очный лист дипломного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АСПОРТ ПРОГРАММЫ ГОСУДАРСТВЕННОЙ ИТОГОВОЙ АТТЕСТ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 государственной итоговой аттестац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государственной итоговой аттестации (далее – программа ГИА) – является частью программы подготовки специалистов среднего звена (далее – ППССЗ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ГОС СПО по специа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в части освоения </w:t>
      </w:r>
      <w:r>
        <w:rPr>
          <w:rFonts w:cs="Times New Roman" w:ascii="Times New Roman" w:hAnsi="Times New Roman"/>
          <w:b/>
          <w:sz w:val="28"/>
          <w:szCs w:val="28"/>
        </w:rPr>
        <w:t>вида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ВПД) специа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Д 1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Техническая эксплуатация базовых моделей механического и теплового оборудования организаций торговли и общественного пита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1. Подготавливать и выполнять работы по подводке коммуникаций к оборудованию, готовить места и фундаменты для монтажа торг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2. Обеспечивать проведение процессов монтажа, наладки, испытаний, сдачи в эксплуатацию, технического обслуживания, текущего ремонта базовых моделей механического и теплового оборудования</w:t>
      </w:r>
    </w:p>
    <w:p>
      <w:pPr>
        <w:pStyle w:val="Normal"/>
        <w:widowControl w:val="false"/>
        <w:tabs>
          <w:tab w:val="clear" w:pos="708"/>
          <w:tab w:val="left" w:pos="4040" w:leader="none"/>
          <w:tab w:val="left" w:pos="6306" w:leader="none"/>
          <w:tab w:val="left" w:pos="7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3. Выполнять пусконаладочные работы приборов автоматики, предохранительных устройств, пускозащитной и регулирующей аппаратуры торгового оборудования.</w:t>
      </w:r>
    </w:p>
    <w:p>
      <w:pPr>
        <w:pStyle w:val="Normal"/>
        <w:widowControl w:val="false"/>
        <w:tabs>
          <w:tab w:val="clear" w:pos="708"/>
          <w:tab w:val="left" w:pos="4480" w:leader="none"/>
          <w:tab w:val="left" w:pos="6773" w:leader="none"/>
          <w:tab w:val="left" w:pos="8093" w:leader="none"/>
          <w:tab w:val="left" w:pos="98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4. Осуществлять метрологический контроль технических и технологических характеристик оборудования и приборов автоматики.</w:t>
      </w:r>
    </w:p>
    <w:p>
      <w:pPr>
        <w:pStyle w:val="Normal"/>
        <w:widowControl w:val="false"/>
        <w:tabs>
          <w:tab w:val="clear" w:pos="708"/>
          <w:tab w:val="left" w:pos="4480" w:leader="none"/>
          <w:tab w:val="left" w:pos="6773" w:leader="none"/>
          <w:tab w:val="left" w:pos="8093" w:leader="none"/>
          <w:tab w:val="left" w:pos="981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5. Обеспечивать безопасное применение универсального и специального инструмента, оснастки, приборов контроля.</w:t>
      </w:r>
    </w:p>
    <w:p>
      <w:pPr>
        <w:pStyle w:val="Normal"/>
        <w:widowControl w:val="false"/>
        <w:tabs>
          <w:tab w:val="clear" w:pos="708"/>
          <w:tab w:val="left" w:pos="4920" w:leader="none"/>
          <w:tab w:val="left" w:pos="5386" w:leader="none"/>
          <w:tab w:val="left" w:pos="6880" w:leader="none"/>
          <w:tab w:val="left" w:pos="897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6. Диагностировать и устранять неисправности в работе оборудования с использованием принципиальных гидравлических, кинематических и электрических схем.</w:t>
      </w:r>
    </w:p>
    <w:p>
      <w:pPr>
        <w:pStyle w:val="Normal"/>
        <w:widowControl w:val="false"/>
        <w:tabs>
          <w:tab w:val="clear" w:pos="708"/>
          <w:tab w:val="left" w:pos="4920" w:leader="none"/>
          <w:tab w:val="left" w:pos="5386" w:leader="none"/>
          <w:tab w:val="left" w:pos="6880" w:leader="none"/>
          <w:tab w:val="left" w:pos="897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20" w:leader="none"/>
          <w:tab w:val="left" w:pos="5386" w:leader="none"/>
          <w:tab w:val="left" w:pos="6880" w:leader="none"/>
          <w:tab w:val="left" w:pos="897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ПД 2 «</w:t>
      </w:r>
      <w:r>
        <w:rPr>
          <w:rFonts w:cs="Times New Roman" w:ascii="Times New Roman" w:hAnsi="Times New Roman"/>
          <w:b/>
          <w:sz w:val="28"/>
          <w:szCs w:val="28"/>
        </w:rPr>
        <w:t>Техническая эксплуатация холодильного оборудования организаций торговли и общественного питания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2.1. </w:t>
      </w:r>
      <w:r>
        <w:rPr>
          <w:rFonts w:cs="Times New Roman" w:ascii="Times New Roman" w:hAnsi="Times New Roman"/>
          <w:sz w:val="28"/>
          <w:szCs w:val="28"/>
        </w:rPr>
        <w:t>Подготавливать и выполнять работы по монтажу опор, фундаментов, компрессоров, аппаратов, трубопроводов, приборов, холодильных агрег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2.2. Организовывать и проводить процессы монтажа, демонтажа, наладки, испытаний, технического обслуживания, ремонта деталей и узлов механической, гидравлической, электрической частей холодильных машин и устан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2.3. </w:t>
      </w:r>
      <w:r>
        <w:rPr>
          <w:rFonts w:cs="Times New Roman" w:ascii="Times New Roman" w:hAnsi="Times New Roman"/>
          <w:sz w:val="28"/>
          <w:szCs w:val="28"/>
        </w:rPr>
        <w:t>Осуществлять контроль хранения и перевозки холодильных агентов, определения утечек, зарядки систем хладагентом и хладонос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2.4. Диагностировать и предотвращать возможные причины аварийных ситуаций при эксплуатации холодиль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2.5. </w:t>
      </w:r>
      <w:r>
        <w:rPr>
          <w:rFonts w:cs="Times New Roman" w:ascii="Times New Roman" w:hAnsi="Times New Roman"/>
          <w:sz w:val="28"/>
          <w:szCs w:val="28"/>
        </w:rPr>
        <w:t>Осуществлять подбор холодильных машин разных емкостей на основе типовых рас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20" w:leader="none"/>
          <w:tab w:val="left" w:pos="5386" w:leader="none"/>
          <w:tab w:val="left" w:pos="6880" w:leader="none"/>
          <w:tab w:val="left" w:pos="897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ПД 3 </w:t>
      </w:r>
      <w:r>
        <w:rPr>
          <w:rFonts w:cs="Times New Roman" w:ascii="Times New Roman" w:hAnsi="Times New Roman"/>
          <w:b/>
          <w:sz w:val="28"/>
          <w:szCs w:val="28"/>
        </w:rPr>
        <w:t>«Проектирование и техническая эксплуатация систем кондиционирования воздуха в организациях торговли и общественного пита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3.1. Проектировать системы кондиционирования воздуха. </w:t>
      </w:r>
    </w:p>
    <w:p>
      <w:pPr>
        <w:pStyle w:val="Normal"/>
        <w:widowControl w:val="false"/>
        <w:tabs>
          <w:tab w:val="clear" w:pos="708"/>
          <w:tab w:val="left" w:pos="4613" w:leader="none"/>
          <w:tab w:val="left" w:pos="4906" w:leader="none"/>
          <w:tab w:val="left" w:pos="6333" w:leader="none"/>
          <w:tab w:val="left" w:pos="7333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3.2. Подготавливать и выполнять работы по монтажу, наладке, сдаче в эксплуатацию кондиционеров отечественного</w:t>
        <w:tab/>
        <w:t xml:space="preserve"> и импортного производства различных типов и назначения. </w:t>
      </w:r>
    </w:p>
    <w:p>
      <w:pPr>
        <w:pStyle w:val="Normal"/>
        <w:widowControl w:val="false"/>
        <w:tabs>
          <w:tab w:val="clear" w:pos="708"/>
          <w:tab w:val="left" w:pos="4640" w:leader="none"/>
          <w:tab w:val="left" w:pos="4933" w:leader="none"/>
          <w:tab w:val="left" w:pos="6346" w:leader="none"/>
          <w:tab w:val="left" w:pos="7328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3.3. Организовывать и выполнять работы по монтажу, наладке, сдаче в эксплуатацию и техническому обслуживанию систем кондиционирования воздуха в организациях торговли и обществен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х компетенций (ОК)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3. Решать проблемы, оценивать риски и принимать решения в нестандартных ситуациях.</w:t>
      </w:r>
    </w:p>
    <w:p>
      <w:pPr>
        <w:pStyle w:val="List"/>
        <w:widowControl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К 0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К 0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ГИА является составной частью комплекса документов об организации государственной итоговой аттестации выпускников </w:t>
      </w:r>
      <w:r>
        <w:rPr>
          <w:rFonts w:cs="Times New Roman" w:ascii="Times New Roman" w:hAnsi="Times New Roman"/>
          <w:bCs/>
          <w:sz w:val="28"/>
          <w:szCs w:val="28"/>
        </w:rPr>
        <w:t>ОГБОУ СПО «Смоленский политехнический техникум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Цель государственной итоговой аттестации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государственной итоговой аттестации является определение соответствия результатов освоения обучающимися программы подготовки специалистов среднего звена требованиям ФГОС СПО по специа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Объём времени, установленный ФГОС СПО для проведения государственной итоговой аттестаци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– 6 недель </w:t>
      </w:r>
      <w:r>
        <w:rPr>
          <w:rFonts w:cs="Times New Roman" w:ascii="Times New Roman" w:hAnsi="Times New Roman"/>
          <w:b/>
          <w:sz w:val="28"/>
          <w:szCs w:val="28"/>
        </w:rPr>
        <w:t>(с 18.05.2020 по 28.06.2020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ыпускной квалификационной работы – 4 нед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(с 18.05.2020 по 14.06.2020)</w:t>
      </w:r>
      <w:r>
        <w:rPr>
          <w:rFonts w:cs="Times New Roman" w:ascii="Times New Roman" w:hAnsi="Times New Roman"/>
          <w:sz w:val="28"/>
          <w:szCs w:val="28"/>
        </w:rPr>
        <w:t>, защита выпускной квалификационной работы – 2 нед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(с 15.06.2020 по 28.06.2020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РУКТУРА И СОДЕРЖАНИЕ ГОСУДАРСТВЕННОЙ ИТОГОВОЙ АТТЕСТ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 государственной итоговой аттестации и форма её проведе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тоговая аттестация проводится в 2 этапа: выполнение выпускной квалификационной работы; защита выпускной квалификационной работ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ИА </w:t>
      </w:r>
      <w:r>
        <w:rPr>
          <w:rFonts w:cs="Times New Roman" w:ascii="Times New Roman" w:hAnsi="Times New Roman"/>
          <w:sz w:val="28"/>
          <w:szCs w:val="28"/>
        </w:rPr>
        <w:t>– выпускная квалификационная работа (далее – ВКР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д ВКР</w:t>
      </w:r>
      <w:r>
        <w:rPr>
          <w:rFonts w:cs="Times New Roman" w:ascii="Times New Roman" w:hAnsi="Times New Roman"/>
          <w:sz w:val="28"/>
          <w:szCs w:val="28"/>
        </w:rPr>
        <w:t xml:space="preserve"> – дипломный проек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 Выполнение выпускной квалификационной работы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тика </w:t>
      </w:r>
      <w:r>
        <w:rPr>
          <w:rFonts w:cs="Times New Roman" w:ascii="Times New Roman" w:hAnsi="Times New Roman"/>
          <w:b/>
          <w:i/>
          <w:sz w:val="28"/>
          <w:szCs w:val="28"/>
          <w:lang w:eastAsia="ko-KR"/>
        </w:rPr>
        <w:t>ВКР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тика ВКР соответствует содержанию профессиональных модулей, входящих в ППССЗ: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1 «Техническая эксплуатация базовых моделей механического и теплового оборудования организаций торговли и общественного питания»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2 «Техническая эксплуатация холодильного оборудования организаций торговли и общественного питания»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«Проектирование и техническая эксплуатация систем кондиционирования воздуха в организациях торговли и общественного питания»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Тематика ВКР </w:t>
      </w:r>
      <w:r>
        <w:rPr>
          <w:rFonts w:cs="Times New Roman" w:ascii="Times New Roman" w:hAnsi="Times New Roman"/>
          <w:sz w:val="28"/>
          <w:szCs w:val="28"/>
        </w:rPr>
        <w:t>способствует систематизации и закреплению знаний выпускника по специальности при решении конкретных задач, а также выяснению уровня подготовки выпускника к самостоятельной работ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В тематике ВКР учтены предложения работодател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Тематике ВКР дано предварительное положительное заключение работодате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8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\п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ko-KR"/>
              </w:rPr>
              <w:t>Наименование профессиональных моду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выпускных квалификационных работ (дипломных проек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1 «Техническая эксплуатация базовых моделей механического и теплового оборудования организаций торговли и общественн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СВЧ – пе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машины тестораскаточн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посудомоечной машин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протирочно – резательн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вальцовой машины периодического дейст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машины универсальной кухонной.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2 «Техническая эксплуатация холодильного оборудования организаций торговли и общественн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холодильной витрины со встроенным агрегат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витрины холодильной закрыт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морозильника бытов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морозильного ларя с раздвижными крышк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шкафа холодильного для продуктов двухдвер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холодильника бытового двухкамерного однокомпрессор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морозильного ларя с откидной крышк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холодильной витрины – гор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морозильника бытов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шкафа холодильного для напитков однодвер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холодильника бытового двухкамерного двухкомпрессор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витрины для продажи мороже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морозильного ларя – бонет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винного холодильного шкаф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, техническая эксплуатация и ремонт оборудования холодильника бытового двухкамерного однокомпрессорного.</w:t>
            </w:r>
          </w:p>
        </w:tc>
      </w:tr>
      <w:tr>
        <w:trPr/>
        <w:tc>
          <w:tcPr>
            <w:tcW w:w="1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3 «Проектирование и техническая эксплуатация систем кондиционирования воздуха в организациях торговли и общественного питания»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кондиционера окон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кондиционера сплит – систем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системы кондиционирования легкового автомобил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мультизональной VRV - системы кондиционирования.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ko-KR"/>
        </w:rPr>
        <w:t>2.2.2  Структура ВКР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Р имеет </w:t>
      </w:r>
      <w:r>
        <w:rPr>
          <w:rFonts w:cs="Times New Roman" w:ascii="Times New Roman" w:hAnsi="Times New Roman"/>
          <w:i/>
          <w:sz w:val="28"/>
          <w:szCs w:val="28"/>
        </w:rPr>
        <w:t>опытно-практический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i/>
          <w:sz w:val="28"/>
          <w:szCs w:val="28"/>
        </w:rPr>
        <w:t>проектный характе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ВКР </w:t>
      </w:r>
      <w:r>
        <w:rPr>
          <w:rFonts w:cs="Times New Roman" w:ascii="Times New Roman" w:hAnsi="Times New Roman"/>
          <w:i/>
          <w:sz w:val="28"/>
          <w:szCs w:val="28"/>
        </w:rPr>
        <w:t>опытно-практического характе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18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(введение), где раскрывается актуальность темы, формулируются компоненты понятийного аппарата: объект, предмет, проблема, цели, задачи работы и др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18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 должна быть направлена на решение выбранной проблемы и состоять из проектирования профессиональной деятельности, описания реализации исследования, определения его практической значим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18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, в котором содержатся выводы и рекомендации относительно возможностей практического применения полученных результа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м ВКР </w:t>
      </w:r>
      <w:r>
        <w:rPr>
          <w:rFonts w:cs="Times New Roman" w:ascii="Times New Roman" w:hAnsi="Times New Roman"/>
          <w:i/>
          <w:sz w:val="28"/>
          <w:szCs w:val="28"/>
        </w:rPr>
        <w:t>проект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работка изделия или продукта творческой деятельности. ВКР данного характера имеет следующую структуру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, где даётся теоретическое, а в необходимых случаях расчётное обоснование создаваемых изделий или продуктов творческой деятельности. Структура и содержание пояснительной записки определяются в зависимости от профиля специальности и темы ВКР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часть: созданные изделия или продукты творческой деятельности представляются в виде готовых изделий, программ, чертежей, схем, графиков, диаграмм и т.д. Практическая часть может быть представлена в виде демонстрации моделей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3  Рецензирование ВКР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ые ВКР рецензируются специалистами из числа работников организаций, предприятий, преподавателей образовательных организаций, хорошо владеющих вопросами, связанными с тематикой ВКР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цензия на ВКР включает:</w:t>
      </w:r>
    </w:p>
    <w:p>
      <w:pPr>
        <w:pStyle w:val="Style19"/>
        <w:widowControl w:val="false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о соответствии содержания ВКР заявленной теме;</w:t>
      </w:r>
    </w:p>
    <w:p>
      <w:pPr>
        <w:pStyle w:val="Style19"/>
        <w:widowControl w:val="false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качества выполнения каждого раздела ВКР;</w:t>
      </w:r>
    </w:p>
    <w:p>
      <w:pPr>
        <w:pStyle w:val="Style19"/>
        <w:widowControl w:val="false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разработки поставленных вопросов, практической значимости дипломного проекта;</w:t>
      </w:r>
    </w:p>
    <w:p>
      <w:pPr>
        <w:pStyle w:val="Style19"/>
        <w:widowControl w:val="false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формированности общих и профессиональных компетенций выпускника;</w:t>
      </w:r>
    </w:p>
    <w:p>
      <w:pPr>
        <w:pStyle w:val="Style19"/>
        <w:widowControl w:val="false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ВК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2.3 Защита выпускной квалификационной работы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ВКР проводится на открытом заседании государственной экзаменационной комисс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, получив положительный отзыв о ВКР от руководителя и допуск к защите, должен подготовить доклад, основная цель которого – в отведённое время изложить основные результаты проделанной работы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защиты ВКР включает: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выпускника;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государственной экзаменационной комиссии с отзывом руководителя и рецензией;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членов государственной экзаменационной комиссии выпускнику по дипломному проекту;</w:t>
      </w:r>
    </w:p>
    <w:p>
      <w:pPr>
        <w:pStyle w:val="Style19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выпускника на вопросы членов государственной экзаменационной комисс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>Система оценки выполнения задания для ВКР определяется в спецификации данного оценочного сре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3 УСЛОВИЯ РЕАЛИЗАЦИИ ПРОГРАММЫ ГОСУДАРСТВЕННОЙ ИТОГОВОЙ АТТЕСТ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3.1 Требования к минимальному материально-техническому обеспечени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Реализация программы ГИА при </w:t>
      </w:r>
      <w:r>
        <w:rPr>
          <w:rFonts w:cs="Times New Roman" w:ascii="Times New Roman" w:hAnsi="Times New Roman"/>
          <w:i/>
          <w:sz w:val="28"/>
          <w:szCs w:val="28"/>
          <w:lang w:eastAsia="ko-KR"/>
        </w:rPr>
        <w:t>выполнении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ВКР предполагает </w:t>
      </w:r>
      <w:r>
        <w:rPr>
          <w:rFonts w:cs="Times New Roman" w:ascii="Times New Roman" w:hAnsi="Times New Roman"/>
          <w:sz w:val="28"/>
          <w:szCs w:val="28"/>
        </w:rPr>
        <w:t xml:space="preserve">кабинетов теплового оборудования; технической механики; электрооборудования и автоматизации; инженерной графики;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2410" w:leader="none"/>
        </w:tabs>
        <w:spacing w:lineRule="auto" w:line="240" w:before="0" w:after="0"/>
        <w:ind w:left="709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и электрооборудования и автоматизации; механического оборудования; технологии монтажа и ремонта оборудов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2410" w:leader="none"/>
        </w:tabs>
        <w:spacing w:lineRule="auto" w:line="240" w:before="0" w:after="0"/>
        <w:ind w:left="709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сарной мастерской; электромонтажной мастер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чебных кабинето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имеет рабочее мест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ет наличием наглядных пособ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ов, норматив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.</w:t>
      </w:r>
    </w:p>
    <w:p>
      <w:pPr>
        <w:pStyle w:val="Normal"/>
        <w:tabs>
          <w:tab w:val="clear" w:pos="708"/>
          <w:tab w:val="left" w:pos="993" w:leader="none"/>
          <w:tab w:val="left" w:pos="3390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лаборатор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68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бочих мес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68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вентаря для технологического проц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68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орудования для технологического процесс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3.2 Информационное обеспечение ГИА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тов М. И., Елхина В.Д., Голованов О.М</w:t>
      </w:r>
      <w:r>
        <w:rPr>
          <w:rFonts w:cs="Times New Roman" w:ascii="Times New Roman" w:hAnsi="Times New Roman"/>
          <w:sz w:val="28"/>
          <w:szCs w:val="28"/>
        </w:rPr>
        <w:t>. Тепловое и механическое оборудование предприятий торговли и общественного питания: учебник для нач. проф. образования / М. И. Ботов.- М.: Академия, 2016.- 496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лхина В.Д., Ботов М. И.</w:t>
      </w:r>
      <w:r>
        <w:rPr>
          <w:rFonts w:cs="Times New Roman" w:ascii="Times New Roman" w:hAnsi="Times New Roman"/>
          <w:sz w:val="28"/>
          <w:szCs w:val="28"/>
        </w:rPr>
        <w:t xml:space="preserve"> Оборудование предприятий общественного питания: учебник/ В.Д. Елхина.- М.: Академия, 2016.- 40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лхина  В.Д.</w:t>
      </w:r>
      <w:r>
        <w:rPr>
          <w:rFonts w:cs="Times New Roman" w:ascii="Times New Roman" w:hAnsi="Times New Roman"/>
          <w:sz w:val="28"/>
          <w:szCs w:val="28"/>
        </w:rPr>
        <w:t xml:space="preserve">   Механическое  оборудование предприятий общественного питания: учебное пособие для нач. проф. образования: справочник / В.Д. Елхина.- М.: Академия, 2015.- 336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709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олин, В.П.</w:t>
      </w:r>
      <w:r>
        <w:rPr>
          <w:rFonts w:cs="Times New Roman" w:ascii="Times New Roman" w:hAnsi="Times New Roman"/>
          <w:sz w:val="28"/>
          <w:szCs w:val="28"/>
        </w:rPr>
        <w:t xml:space="preserve">   Технологическое оборудование предприятий общественного питания: учебник для нач. проф. образования / В.П. Золин.- М.: Академия, 2016.- 248 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лупаева Т.Л., Агафонов Н.Н., Дзюба Г.Н., Стрельцов А.Н</w:t>
      </w:r>
      <w:r>
        <w:rPr>
          <w:rFonts w:cs="Times New Roman" w:ascii="Times New Roman" w:hAnsi="Times New Roman"/>
          <w:sz w:val="28"/>
          <w:szCs w:val="28"/>
        </w:rPr>
        <w:t>. Оборудование предприятий общественного питания: В 3 ч. Ч. 3.: Учебник/ Т.Л. Колупаева - М.: Академия, 2016.- 304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утошкина Г. Г.</w:t>
      </w:r>
      <w:r>
        <w:rPr>
          <w:rFonts w:cs="Times New Roman" w:ascii="Times New Roman" w:hAnsi="Times New Roman"/>
          <w:sz w:val="28"/>
          <w:szCs w:val="28"/>
        </w:rPr>
        <w:tab/>
        <w:t>Тепловое оборудование предприятий общественного питания: учебное пособие для профессиональной подготовки рабочих и служащих/ Г. Г. Лутошкина.- М.: Академия, 2015.- 64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огильный М.П.</w:t>
      </w:r>
      <w:r>
        <w:rPr>
          <w:rFonts w:cs="Times New Roman" w:ascii="Times New Roman" w:hAnsi="Times New Roman"/>
          <w:sz w:val="28"/>
          <w:szCs w:val="28"/>
        </w:rPr>
        <w:t xml:space="preserve">   Оборудование предприятий общественного питания: Тепловое оборудование: учебное пособие для студентов Высш. учеб. заведений / Под ред. М.П. Могильного.- М.: Академия, 2016.- 192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липенко Н.И., Пелевина Л. Ф.</w:t>
        <w:tab/>
      </w:r>
      <w:r>
        <w:rPr>
          <w:rFonts w:cs="Times New Roman" w:ascii="Times New Roman" w:hAnsi="Times New Roman"/>
          <w:sz w:val="28"/>
          <w:szCs w:val="28"/>
        </w:rPr>
        <w:t>Процессы и аппараты: учебник для среднего профессионального образования / Н.И. Пилипенк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.- </w:t>
      </w:r>
      <w:r>
        <w:rPr>
          <w:rFonts w:cs="Times New Roman" w:ascii="Times New Roman" w:hAnsi="Times New Roman"/>
          <w:sz w:val="28"/>
          <w:szCs w:val="28"/>
        </w:rPr>
        <w:t>М.: Академия, 2017.- 336 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пачева Т.А., Володина М.В.</w:t>
      </w:r>
      <w:r>
        <w:rPr>
          <w:rFonts w:cs="Times New Roman" w:ascii="Times New Roman" w:hAnsi="Times New Roman"/>
          <w:sz w:val="28"/>
          <w:szCs w:val="28"/>
        </w:rPr>
        <w:t xml:space="preserve">  Оборудование предприятий общественного питания:  рабочая тетрадь/ Т.А. Сопачева.- М.: Академия, 2015.- 112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ромеенков В.М.</w:t>
      </w:r>
      <w:r>
        <w:rPr>
          <w:rFonts w:cs="Times New Roman" w:ascii="Times New Roman" w:hAnsi="Times New Roman"/>
          <w:sz w:val="28"/>
          <w:szCs w:val="28"/>
        </w:rPr>
        <w:t xml:space="preserve">  Оборудование хлебопекарного производства: учебник для нач. проф. образования / В.М. Хромеенков.- М.: Академия, 2016.-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урашников Ю.М., Максимов А.С.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храна труда в пищевой промышленности, общественном питании и торговле: учебное пособие для нач. проф. образования/ Ю.М. Бурашников.- М.: Академия, 2010.- 24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линина В.М.</w:t>
      </w:r>
      <w:r>
        <w:rPr>
          <w:rFonts w:cs="Times New Roman" w:ascii="Times New Roman" w:hAnsi="Times New Roman"/>
          <w:sz w:val="28"/>
          <w:szCs w:val="28"/>
        </w:rPr>
        <w:tab/>
        <w:t>Охрана труда на предприятиях пищевой промышленности: учебник/ В.М. Калинина.- М.: Академия, 2010.- 320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24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рнет-ресурсы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Центр торговых технологий" / Сервис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:   база данных содержит </w:t>
      </w:r>
      <w:r>
        <w:rPr>
          <w:rFonts w:cs="Times New Roman" w:ascii="Times New Roman" w:hAnsi="Times New Roman"/>
          <w:sz w:val="28"/>
          <w:szCs w:val="28"/>
        </w:rPr>
        <w:t xml:space="preserve">каталог статей по торгово-технологическому оборудованию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(статьи, плакаты, схемы оборудования, слайды).-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Электрон. дан. </w:t>
      </w:r>
      <w:r>
        <w:rPr>
          <w:rStyle w:val="Appleconvertedspace"/>
          <w:rFonts w:cs="Times New Roman" w:ascii="Times New Roman" w:hAnsi="Times New Roman"/>
          <w:b/>
          <w:bCs/>
          <w:color w:val="8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—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ttkomi.ru/articles/</w:t>
        </w:r>
      </w:hyperlink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, свободный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— Загл. с экрана. — Яз. ру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ата обращения: 19.03.19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омпания «Промэкспресс»  СТАТЬИ О ТОРГОВОМ ОБОРУДОВАНИИ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[Электронный ресурс]:</w:t>
      </w:r>
      <w:r>
        <w:rPr>
          <w:rStyle w:val="1"/>
          <w:rFonts w:eastAsia="Calibri" w:cs="Times New Roman" w:ascii="Times New Roman" w:hAnsi="Times New Roman"/>
          <w:color w:val="3A3A3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база данных содержит </w:t>
      </w:r>
      <w:r>
        <w:rPr>
          <w:rFonts w:cs="Times New Roman" w:ascii="Times New Roman" w:hAnsi="Times New Roman"/>
          <w:sz w:val="28"/>
          <w:szCs w:val="28"/>
        </w:rPr>
        <w:t xml:space="preserve">каталог статей по торгово-технологическому оборудованию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(статьи, плакаты, схемы оборудования, слайды)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— Электрон. дан. </w:t>
      </w:r>
      <w:r>
        <w:rPr>
          <w:rStyle w:val="Appleconvertedspace"/>
          <w:rFonts w:cs="Times New Roman" w:ascii="Times New Roman" w:hAnsi="Times New Roman"/>
          <w:b/>
          <w:bCs/>
          <w:color w:val="8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— Режим доступа: </w:t>
      </w:r>
      <w:r>
        <w:rPr>
          <w:rFonts w:cs="Times New Roman" w:ascii="Times New Roman" w:hAnsi="Times New Roman"/>
          <w:sz w:val="28"/>
          <w:szCs w:val="28"/>
        </w:rPr>
        <w:t>http://www.promexpress73.ru/articles.html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, свободный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— Загл. с экрана. — Яз. ру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ата обращения: 03.04.19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ия « Транс-сервис» Библиотека статей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:   база данных содержит </w:t>
      </w:r>
      <w:r>
        <w:rPr>
          <w:rFonts w:cs="Times New Roman" w:ascii="Times New Roman" w:hAnsi="Times New Roman"/>
          <w:sz w:val="28"/>
          <w:szCs w:val="28"/>
        </w:rPr>
        <w:t xml:space="preserve">каталог статей по торгово-технологическому оборудованию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(статьи, плакаты, схемы оборудования, слайды).-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Электрон. дан. </w:t>
      </w:r>
      <w:r>
        <w:rPr>
          <w:rStyle w:val="Appleconvertedspace"/>
          <w:rFonts w:cs="Times New Roman" w:ascii="Times New Roman" w:hAnsi="Times New Roman"/>
          <w:b/>
          <w:bCs/>
          <w:color w:val="8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—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rans-service.org/ru.php</w:t>
        </w:r>
      </w:hyperlink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, свободный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— Загл. с экрана. — Яз. ру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ата обращения: 28.03.19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е образование. Федеральный образовательный портал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[Электронный ресурс]:   база данных содержит сведения по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 теме «Учебные наглядные пособия и презентации по курсу «</w:t>
      </w:r>
      <w:r>
        <w:rPr>
          <w:rFonts w:cs="Times New Roman" w:ascii="Times New Roman" w:hAnsi="Times New Roman"/>
          <w:sz w:val="28"/>
          <w:szCs w:val="28"/>
        </w:rPr>
        <w:t>Технологическое оборудование предприятий общественного питания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» (статьи, плакаты, слайды)»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. Федеральный центр информационно-образовательных ресурсов. Всероссийский интернет-педсовет. -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Электрон. дан. </w:t>
      </w:r>
      <w:r>
        <w:rPr>
          <w:rStyle w:val="Appleconvertedspace"/>
          <w:rFonts w:cs="Times New Roman" w:ascii="Times New Roman" w:hAnsi="Times New Roman"/>
          <w:b/>
          <w:bCs/>
          <w:color w:val="8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— Режим доступа: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</w:rPr>
        <w:t xml:space="preserve"> http://fcior.edu.ru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, свободный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— Загл. с экрана. — Яз. ру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ата обращения: 10.04.19).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3.3  Общие требования к организации и проведению ГИА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ля проведения государственной итоговой аттестации создаётся государственная экзаменационная комиссия по реализуемой и имеющей государственную аккредитацию ППССЗ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енная итоговая аттестация выпускников не может быть заменена оценкой уровня их подготовки на основе текущего контроля успеваемости и результатов промежуточной аттестаци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 государственной итоговой аттестации допускается обучающийся, не имеющий академической задолженности и в полном объёме выполнивший учебный план или индивидуальный учебный план по осваиваемой ППССЗ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ериод выполнения ВКР состоит из следующих этапов:</w:t>
      </w:r>
    </w:p>
    <w:p>
      <w:pPr>
        <w:pStyle w:val="Style19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закрепление объекта преддипломной практики;</w:t>
      </w:r>
    </w:p>
    <w:p>
      <w:pPr>
        <w:pStyle w:val="Style19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закрепление темы ВКР;</w:t>
      </w:r>
    </w:p>
    <w:p>
      <w:pPr>
        <w:pStyle w:val="Style19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задания для ВКР;</w:t>
      </w:r>
    </w:p>
    <w:p>
      <w:pPr>
        <w:pStyle w:val="Style19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материала для ВКР на объекте преддипломной практики;</w:t>
      </w:r>
    </w:p>
    <w:p>
      <w:pPr>
        <w:pStyle w:val="Style19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отчёта по преддипломной практике;</w:t>
      </w:r>
    </w:p>
    <w:p>
      <w:pPr>
        <w:pStyle w:val="Style19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ние и оформление ВКР, получение отзыва руководителя о дипломном проекте;</w:t>
      </w:r>
    </w:p>
    <w:p>
      <w:pPr>
        <w:pStyle w:val="Style19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рование ВКР;</w:t>
      </w:r>
    </w:p>
    <w:p>
      <w:pPr>
        <w:pStyle w:val="Style19"/>
        <w:widowControl w:val="false"/>
        <w:numPr>
          <w:ilvl w:val="0"/>
          <w:numId w:val="1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ВКР на заседании государственной экзаменационной комисс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5. В период выполнения ВКР для обучающихся проводятся консультации руководителями дипломного проек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2"/>
          <w:szCs w:val="12"/>
          <w:lang w:eastAsia="ko-KR"/>
        </w:rPr>
      </w:pPr>
      <w:r>
        <w:rPr>
          <w:rFonts w:cs="Times New Roman" w:ascii="Times New Roman" w:hAnsi="Times New Roman"/>
          <w:b/>
          <w:sz w:val="12"/>
          <w:szCs w:val="12"/>
          <w:lang w:eastAsia="ko-K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3.4  Кадровое обеспечение ГИ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ребования к квалификации педагогических кадров, обеспечивающих руководство выполнением ВКР: наличие высшего профессионального образования, соответствующего профилю специаль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ребование к квалификации руководителей ГИА от организации (предприятия): наличие высшего профессионального образования, соответствующего профилю специальности. 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4 ОЦЕНКА РЕЗУЛЬТАТОВ ГОСУДАРСТВЕННОЙ ИТОГОВОЙ АТТЕСТАЦИИ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 ВКР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Назначение спецификации ВКР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цией ВКР определяются требования по оформлению заданий для выполнения ВКР, система оценки общих и профессиональных компетенций на этапе государственной итоговой аттестации выпускников, завершивших обучение по ППССЗ специа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ГОС СПО </w:t>
      </w:r>
      <w:r>
        <w:rPr>
          <w:rFonts w:cs="Times New Roman" w:ascii="Times New Roman" w:hAnsi="Times New Roman"/>
          <w:b/>
          <w:bCs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ция ВКР входит в состав фонда оценочных средств ППССЗ специа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Форма и условия аттест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keepNext w:val="true"/>
        <w:numPr>
          <w:ilvl w:val="0"/>
          <w:numId w:val="8"/>
        </w:numPr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Р выполняется в виде дипломного проекта; </w:t>
      </w:r>
    </w:p>
    <w:p>
      <w:pPr>
        <w:pStyle w:val="Style19"/>
        <w:keepNext w:val="true"/>
        <w:numPr>
          <w:ilvl w:val="0"/>
          <w:numId w:val="8"/>
        </w:numPr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е наблюдение и оценка решения выпускниками задач в процессе выполнения и защиты </w:t>
      </w:r>
      <w:r>
        <w:rPr>
          <w:rFonts w:cs="Times New Roman" w:ascii="Times New Roman" w:hAnsi="Times New Roman"/>
          <w:i/>
          <w:sz w:val="28"/>
          <w:szCs w:val="28"/>
        </w:rPr>
        <w:t>дипломного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Время, отводимое на аттестацию: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ВКР – 4 недели,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ВКР – 2 недели.</w:t>
      </w:r>
      <w:r>
        <w:br w:type="page"/>
      </w:r>
    </w:p>
    <w:p>
      <w:pPr>
        <w:pStyle w:val="Normal"/>
        <w:keepNext w:val="tru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  Сводная содержательно-компетентностная матрица ВКР для ВПД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6011"/>
        <w:gridCol w:w="1677"/>
        <w:gridCol w:w="2902"/>
        <w:gridCol w:w="1512"/>
      </w:tblGrid>
      <w:tr>
        <w:trPr>
          <w:trHeight w:val="955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 категории действ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одлежащих разработке задач/вопро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ём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ть решения, час</w:t>
            </w:r>
          </w:p>
        </w:tc>
      </w:tr>
      <w:tr>
        <w:trPr>
          <w:trHeight w:val="1667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. Проектировать и выполнять работы по подводке коммуникаций к оборудованию, готовить места и фундаменты для монтажа торгового оборуд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оборудование, стандартные материалы, детали, узлы, инструмент, измерительные и контрольные приборы с использованием нормативной и справочной литератур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бор места, оборудования, инструмента, деталей и КИА для подводки коммуникаций к оборудован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1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ют параметры типовых электрических схем, систем электроснабжения и водоснабжения согласно технологическим параметрам оборудован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 параметров системы электроснабжения и водоснабжения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ют и выполняют работы по подводке коммуникаций к оборудованию, подготовке мест и фундаментов для монтажа оборудования в соответствии со схемами электроснабжения и водоснабжения оборудова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схем электроснабжения и водоснабжения оборудования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989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. Обеспечивать проведение процессов монтажа, наладки, испытаний, сдачи в эксплуатацию, технического обслуживания, текущего ремонта базовых моделей механического и теплового оборудован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блемы, оценивать риски и принимать решения в нестандартных ситуациях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читают и анализируют схемы оборудован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описания связей и взаимодействия элементов схем оборудования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14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монтаж, наладку, испытания, сдачу в эксплуатацию, техническое обслуживание и ремонт базовых моделей механического и теплового оборудования в соответствии с монтажными инструкциями, Правилами технической эксплуатации ПТЭ и Правилами устройства электроустановок ПУЭ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инструкции по наладке и испытаниям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14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технический контроль соответствия качества работ установленным нормативным требования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регламента проведения технического контроля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14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ют, организовывают и выполняют технологические процессы по технической эксплуатации базовых моделей оборудования в соответствии с нормативными документам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инструкции по эксплуатации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14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монтаж, пуск и техническое обслуживание оборудования в организациях торговли и общественного питания в соответствии с монтажными схемами и технологическими картам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инструкции по выполнению монтажа пуска и технического обслуживания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14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т безаварийную, надежную работу и техническое обслуживание оборудования в соответствии с правилами охраны труда и пожарной безопасност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инструкции по охране труда и правилам пожарной безопасности при техническом обслуживании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14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ют техническую и отчетную документацию на все виды работ по технической эксплуатации оборудования в соответствии с требованиями нормативных документ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емка в эксплуатацию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5690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. Выполнять пусконаладочные работы приборов автоматики, предохранительных устройств, пускозащитной и регулирующей аппаратуры торгового оборудования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пусконаладочные работы приборов автоматики, предохранительных устройств, пускозащитной и регулирующей аппаратуры торгового оборудования в соответствии с Правилами устройства электроустановок ПУЭ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инструкции по выполнению пуско-наладочных работ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3556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 Осуществлять метрологический контроль технических и технологических характеристик оборудования и приборов автоматики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метрологический контроль технических и технологических характеристик оборудования и приборов автоматики в соответствии с требованиями Росстандарта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схемы подключения КИА и контроль технических характеристик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381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5. Обеспечивать безопасное применение универсального и специального инструмента, оснастки, приборов контроля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т безопасное применение универсального и специального инструмента, оснастки, приборов контроля в соответствии с Правилами охраны труд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инструкции по охране труда при проведении контрольно-диагностических опер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1.6. Диагностировать и устранять неисправности в работе оборудования с использованием принципиальных гидравлических, кинематических и электрических 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диагностику и устранение неисправностей</w:t>
            </w:r>
            <w:r>
              <w:rPr>
                <w:rStyle w:val="Style18"/>
                <w:rFonts w:eastAsia="Calibri"/>
                <w:sz w:val="28"/>
                <w:szCs w:val="28"/>
              </w:rPr>
              <w:t xml:space="preserve"> </w:t>
            </w:r>
            <w:r>
              <w:rPr>
                <w:rStyle w:val="Style18"/>
                <w:rFonts w:eastAsia="Calibri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е оборудования на основе анализа принципиальных гидравлических, кинематических и электрических схе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описания типовых неисправностей оборудования, мероприятия по их выявлению и устранен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 дефекты деталей и узлов оборудования, определяют методы и технологии ремонта, выполняют ремон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дефектной ведомости на детали и узлы оборуд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1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 (недель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 часа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недели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 Сводная содержательно-компетентностная матрица ВКР для ВПД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6011"/>
        <w:gridCol w:w="1677"/>
        <w:gridCol w:w="2902"/>
        <w:gridCol w:w="1512"/>
      </w:tblGrid>
      <w:tr>
        <w:trPr>
          <w:trHeight w:val="955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 категории действ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одлежащих разработке задач/вопро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ём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ть решения, час</w:t>
            </w:r>
          </w:p>
        </w:tc>
      </w:tr>
      <w:tr>
        <w:trPr>
          <w:trHeight w:val="1968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. Подготавливать и выполнять работы по монтажу опор, фундаментов, компрессоров, аппаратов, трубопроводов, приборов, холодильных агрега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ют и выполняют работы по монтажу опор, фундаментов, компрессоров, аппаратов, трубопроводов, приборов, холодильных агрегатов в соответствии с монтажными инструкциями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инструкции для выполнения работ по подготовке к монтажу оборудова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21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монтаж, наладку, пуск и сдачу в эксплуатацию холодильного оборудования в организациях торговли и общественного питания в соответствии с монтажными инструкциям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инструкции по проведению монтажа, пуска и сдачу в эксплуатацию холодильного оборудова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989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. Организовывать и проводить процессы монтажа, демонтажа, наладки, испытаний, технического обслуживания, ремонта деталей и узлов механической, гидравлической, электрической частей холодильных машин и установок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блемы, оценивать риски и принимать решения в нестандартных ситуациях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ют и проводят процессы монтажа, демонтажа, наладки, испытаний, технического обслуживания, ремонта деталей и узлов механической, гидравлической, электрической частей холодильных машин и установок в соответствии с технологическими картам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инструкции по наладке и испытанию холодильного оборудова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</w:tr>
      <w:tr>
        <w:trPr>
          <w:trHeight w:val="114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ют профилактические осмотры холодильного оборудования в соответствии с Правилами технической эксплуатации ПТЭ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графика проведения профилактического осмотра холодильного оборудова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14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ют техническую эксплуатацию холодильного оборудования в торговле и общественном питании в соответствии с Правилами технической эксплуатации ПТЭ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инструкции по эксплуатации холодильного оборудова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52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 Осуществлять контроль хранения и перевозки холодильных агентов, определения утечек, зарядки систем хладагентом и хладоносителе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контроль хранения и перевозки холодильных агентов, определения утечек, зарядки систем хладагентом и хладоносителем в соответствии с Правилами технической эксплуатации холодильного оборудова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регламента хранения и перевозки холодильных агент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 Диагностировать и предотвращать возможные причины аварийных ситуаций при эксплуатации холодильного оборудования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ричины снижения работоспособности и отказов в работе холодильного оборудования в соответствии с Правилами технической эксплуатации холодильного оборудова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ение возможных неисправностей холодильного оборудования, причин их возникновения, способов устранения и выработка мероприятий по предупреждению их повторного возникнов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</w:t>
            </w:r>
          </w:p>
        </w:tc>
      </w:tr>
      <w:tr>
        <w:trPr>
          <w:trHeight w:val="1477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 дефекты деталей и узлов холодильного оборудования, определяют методы и технологии ремонта, выполняют ремонт в соответствии с Правилами технической эксплуатации холодильного оборудова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дефектной ведомости деталей и узлов холодильного оборудования и технологической карты ремонт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3565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, оценивают и предотвращают возможные причины аварийных ситуаций при эксплуатации холодильного оборудования в соответствии с Правилами технической эксплуатации холодильного оборудова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ализ возможных аварийных ситуаций при эксплуатации холодильного оборудования, составление плана мероприятий по предотвращению их повторного возникнов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981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5. Осуществлять подбор холодильных машин разных емкостей на основе типовых расчетов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типовые расчеты холодильников различных емкостей, подбирают холодильные машины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 холодильника заданной емкости, подбор холодильной машин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</w:tr>
      <w:tr>
        <w:trPr>
          <w:trHeight w:val="2496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иповые расчеты холодоснабжения, подбирать по техническим и технологическим показателям холодильные машины и установк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 системы холодоснабжения, подбор холодильной машины и установк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1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 (недель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 часа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недели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 Сводная содержательно-компетентностная матрица ВКР для ВПД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462"/>
        <w:gridCol w:w="1504"/>
        <w:gridCol w:w="2593"/>
        <w:gridCol w:w="1382"/>
      </w:tblGrid>
      <w:tr>
        <w:trPr>
          <w:trHeight w:val="955" w:hRule="atLeast"/>
        </w:trPr>
        <w:tc>
          <w:tcPr>
            <w:tcW w:w="10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 категории действ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одлежащих разработке задач/вопро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ём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ть решения, час</w:t>
            </w:r>
          </w:p>
        </w:tc>
      </w:tr>
      <w:tr>
        <w:trPr>
          <w:trHeight w:val="1667" w:hRule="atLeast"/>
        </w:trPr>
        <w:tc>
          <w:tcPr>
            <w:tcW w:w="4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К 3.1. Проектировать системы кондиционирования воздух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3" w:leader="none"/>
                <w:tab w:val="left" w:pos="4906" w:leader="none"/>
                <w:tab w:val="left" w:pos="6333" w:leader="none"/>
                <w:tab w:val="left" w:pos="7333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 xml:space="preserve"> и импортного производства различных типов и назнач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техническую информацию, анализируют её, выбирают нужную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работка элементов конструкции системы кондиционирования воздух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210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типовые расчеты конструкционных элементов, параметров энерго-, холодо- и водоснабжения  различ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 кондиционирования возду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ыбирают подходящ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ы кондиционирования возду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работка проекта проведения монтажа, пуска и сдачу в эксплуатацию оборудования системы кондиционирования воздуха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</w:t>
            </w:r>
          </w:p>
        </w:tc>
      </w:tr>
      <w:tr>
        <w:trPr>
          <w:trHeight w:val="989" w:hRule="atLeast"/>
        </w:trPr>
        <w:tc>
          <w:tcPr>
            <w:tcW w:w="4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3.2. Подготавливать и выполнять работы по монтажу, наладке, сдаче в эксплуатацию кондиционеров отеч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мпортного производства различных типов и назначен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блемы, оценивать риски и принимать решения в нестандартных ситуациях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авливают работы по монтажу опор, конструкционных элементов, воздуховодов, трубопроводов и бло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мпортного производства различных типов и назначе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онтажными проектами и инструкциями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работка инструкций по подготовке к монтажу оборудова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 импортного производства различных типов и назначен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989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ют и проводят процессы монтажа опор, конструкционных элементов, воздуховодов, трубопроводов и бло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мпортного производства различных типов и назначе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онтажными проектами и инструкциями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работка инструкций и технологических карт по монтажу оборудова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 импортного производства различных типов и назначен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141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пуск, наладку и испытания смонтирова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мпортного производства различных типов и назначе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онтажными проектами и инструкциям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работка инструкций и технологических карт по пуску, наладке и испытанию смонтированного оборудова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 импортного производства различных типов и назначен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141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ют сдачу в эксплуатац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мпортного производства различных типов и назначения в соответствии с монтажными проектами и инструкциями, нормативными документами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работка инструкций по сдаче в эксплуатацию оборудова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 импортного производства различных типов и назначен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3824" w:hRule="atLeast"/>
        </w:trPr>
        <w:tc>
          <w:tcPr>
            <w:tcW w:w="4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40" w:leader="none"/>
                <w:tab w:val="left" w:pos="4933" w:leader="none"/>
                <w:tab w:val="left" w:pos="6346" w:leader="none"/>
                <w:tab w:val="left" w:pos="7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3.3. Организовывать и выполнять работы по монтажу, наладке, сдаче в эксплуатацию и техническому обслуживанию систем кондиционирования воздуха в организациях торговли и общественного питания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List"/>
              <w:widowControl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авливают работы по монтажу опор, конструкционных элементов, воздуховодов, трубопроводов и бло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 кондиционирования воздуха в организациях торговли и общественного 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монтажными проектами и инструкциям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работка инструкций по подготовке к монтажу оборудова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истем кондиционирования воздуха в организациях торговли и общественного пита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100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283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ют и проводят процессы монтажа опор, конструкционных элементов, воздуховодов, трубопроводов и бло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 кондиционирования воздуха в организациях торговли и общественного 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онтажными проектами и инструкциями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работка инструкций и технологических карт по монтажу оборудова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истем кондиционирования воздуха в организациях торговли и общественного пита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943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283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пуск, наладку и испытания смонтирова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 кондиционирования воздуха в организациях торговли и общественного 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работка инструкций и технологических карт по пуску, наладке и испытанию смонтированного оборудова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 импортного производства различных типов и назначе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131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283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ют сдачу в эксплуатац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 кондиционирования воздуха в организациях торговли и общественного 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монтажными проектами, инструкциями и нормативными документами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работка инструкций по сдаче в эксплуатацию оборудова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истем кондиционирования воздуха в организациях торговли и общественного пита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2123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28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ют и проводят процессы технического обслужи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 кондиционирования воздуха в организациях торговли и общественного 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инструкциями, Правилами технической эксплуатации оборудования систем кондиционирования и другими нормативными документам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работка инструкций по техническому обслуживанию оборудова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истем кондиционирования воздуха в организациях торговли и общественного пита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5525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28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причины снижения работоспособности и отказов в рабо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 кондиционирования воздуха в организациях торговли и общественного 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инструкциями, Правилами технической эксплуатации оборудования систем кондиционирования и другими нормативными документам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ение возможных неисправностей оборудования систем кондиционирования воздуха, причин их возникновения, способов устранения и выработка мероприятий по предупреждению их повторного возникнове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1477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28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 дефекты деталей и узлов систем кондиционирования, определяют методы и технологии их замены или ремонта, выполняют ремонт в соответствии с Правилами технической эксплуатации систем кондиционирова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дефектной ведомости деталей и узлов оборудования систем кондиционирования и технологической карты ремонт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4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28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, оценивают и предотвращают возможные причины аварийных ситуаций при эксплуатации оборудования систем кондиционирования в соответствии с Правилами технической эксплуатации систем кондиционирова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ализ возможных аварийных ситуаций при эксплуатации оборудования систем кондиционирования, составление плана мероприятий по предотвращению их повторного возникнове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 (недел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 часа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недели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2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993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уктура (макет) задания для ВКР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Областное государственное бюджетное профессиональное  образовательное учреждение «Смоленская областная технологическая академия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                                                 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                                                                                                              Зам директора по У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МК электрорадиотехнических                                                           ____________/______________/ дисциплин</w:t>
        <w:tab/>
        <w:tab/>
        <w:tab/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(ФИО)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__от «__»_____201_г.                                                                  «__»________201_г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редседатель ЦМК </w:t>
      </w:r>
      <w:r>
        <w:rPr>
          <w:rFonts w:cs="Times New Roman" w:ascii="Times New Roman" w:hAnsi="Times New Roman"/>
          <w:u w:val="single"/>
        </w:rPr>
        <w:t xml:space="preserve">                  /В.С. Куликов/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(ФИО)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ускной квалификационной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у(ке)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15.02.05 «Техническая эксплуатация оборудования в торговле и общественном питани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ыпускной квалификационной работы (ВКР): 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риказом «__»_______201_г., протокол №__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е данные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 подлежащих разработке в ВК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ведение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1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2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лючение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рафических (иллюстративных) материалов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задания «__»_______201_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дачи ВКР         «__»_______201_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______________/___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ринял(а) к исполнению ______________/___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обучающегося)                                  (ФИ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результата выполнения и защиты ВКР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6.1 ВПД 1Техническая эксплуатация базовых моделей механического и теплового оборудования организаций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овли и общественного питания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  <w:gridCol w:w="914"/>
        <w:gridCol w:w="1012"/>
        <w:gridCol w:w="545"/>
        <w:gridCol w:w="545"/>
        <w:gridCol w:w="545"/>
        <w:gridCol w:w="769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ПО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членов ГЭК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ам выполнения и защиты ВКР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рецензента</w:t>
            </w:r>
          </w:p>
        </w:tc>
      </w:tr>
      <w:tr>
        <w:trPr>
          <w:trHeight w:val="198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едатель ГЭ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. председателя ГЭ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. Проектировать и выполнять работы по подводке коммуникаций к оборудованию, готовить места и фундаменты для монтажа торгового оборуд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оборудование, стандартные материалы, детали, узлы, инструмент, измерительные и контрольные приборы с использованием нормативной и справочной литератур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ют параметры типовых электрических схем, систем электроснабжения и водоснабжения согласно технологическим параметрам оборудован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ют и выполняют работы по подводке коммуникаций к оборудованию, подготовке мест и фундаментов для монтажа оборудования в соответствии со схемами электроснабжения и водоснабжения оборудова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. Обеспечивать проведение процессов монтажа, наладки, испытаний, сдачи в эксплуатацию, технического обслуживания, текущего ремонта базовых моделей механического и теплового оборудован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блемы, оценивать риски и принимать решения в нестандартных ситуация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читают и анализируют схемы оборудования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монтаж, наладку, испытания, сдачу в эксплуатацию, техническое обслуживание и ремонт базовых моделей механического и теплового оборудования в соответствии с требованиями нормативн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технический контроль соответствия качества работ установленным нормативным требования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ют, организовывают и выполняют технологические процессы по технической эксплуатации базовых моделей оборудования в соответствии с нормативными документам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монтаж, пуск и техническое обслуживание оборудования в организациях торговли и общественного питания в соответствии с инструкциями, схемами и технологическими картам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т безаварийную, надежную работу и техническое обслуживание оборудования в соответствии с правилами охраны труда и пожарной безопасност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ют техническую и отчетную документацию на все виды работ по технической эксплуатации оборудования в соответствии с нормативными требованиям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. Выполнять пусконаладочные работы приборов автоматики, предохранительных устройств, пускозащитной и регулирующей аппаратуры торгового оборудования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пусконаладочные работы приборов автоматики, предохранительных устройств, пускозащитной и регулирующей аппаратуры торгового оборудования в соответствии с инструкциями и Правилами устройства электроустановок ПУЭ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 Осуществлять метрологический контроль технических и технологических характеристик оборудования и приборов автома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метрологический контроль технических и технологических характеристик оборудования и приборов автоматики в соответствии с требованиями Росстандарта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5. Обеспечивать безопасное применение универсального и специального инструмента, оснастки, приборов контроля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т безопасное применение универсального и специального инструмента, оснастки, приборов контроля в соответствии с Правилами охраны труд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1.6. Диагностировать и устранять неисправности в работе оборудования с использованием принципиальных гидравлических, кинематических и электрических 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диагностику и устранение неисправностей</w:t>
            </w:r>
            <w:r>
              <w:rPr>
                <w:rStyle w:val="Style18"/>
                <w:rFonts w:eastAsia="Calibri"/>
                <w:sz w:val="28"/>
                <w:szCs w:val="28"/>
              </w:rPr>
              <w:t xml:space="preserve"> </w:t>
            </w:r>
            <w:r>
              <w:rPr>
                <w:rStyle w:val="Style18"/>
                <w:rFonts w:eastAsia="Calibri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е оборудования путем анализа принципиальных гидравлических, кинематических и электрических схе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 дефекты деталей и узлов оборудования, определяют методы и технологии ремонта, выполняют ремон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оложительных оцено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ыполнение и защита ВКР заслуживает отметку __________________________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2 </w:t>
      </w:r>
      <w:r>
        <w:rPr/>
        <w:t>ВПД 2 Техническая эксплуатация холодильного оборудования организаций торговли и общественного питания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  <w:gridCol w:w="914"/>
        <w:gridCol w:w="1012"/>
        <w:gridCol w:w="545"/>
        <w:gridCol w:w="545"/>
        <w:gridCol w:w="545"/>
        <w:gridCol w:w="769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ПО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членов ГЭК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ам выполнения и защиты ВКР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рецензента</w:t>
            </w:r>
          </w:p>
        </w:tc>
      </w:tr>
      <w:tr>
        <w:trPr>
          <w:trHeight w:val="198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едатель ГЭ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. председателя ГЭ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. Подготавливать и выполнять работы по монтажу опор, фундаментов, компрессоров, аппаратов, трубопроводов, приборов, холодильных агрега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ют и выполняют работы по монтажу опор, фундаментов, компрессоров, аппаратов, трубопроводов, приборов, холодильных агрегатов в соответствии с монтажными инструкциями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монтаж, пуск и техническое обслуживание холодильного оборудования в организациях торговли и общественного питания в соответствии с монтажными инструкциями, Правилами устройства и безопасной эксплуатации холодильного оборудования и Правилами устройства электроустановок ПУЭ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. Организовывать и проводить процессы монтажа, демонтажа, наладки, испытаний, технического обслуживания, ремонта деталей и узлов механической, гидравлической, электрической частей холодильных машин и установок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блемы, оценивать риски и принимать решения в нестандартных ситуация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ют и проводят процессы монтажа, демонтажа, наладки, испытаний, технического обслуживания, ремонта деталей и узлов механической, гидравлической, электрической частей холодильных машин и установок в соответствии с технологическими картами, Правилами устройства и безопасной эксплуатации холодильного оборудования и Правилами устройства электроустановок ПУЭ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ют профилактические осмотры холодильного оборудования в соответствии с Правилами технической эксплуатации ПТЭ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ют техническую эксплуатацию холодильного оборудования в торговле и общественном питании с Правилами технической эксплуатации ПТЭ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 Осуществлять контроль хранения и перевозки холодильных агентов, определения утечек, зарядки систем хладагентом и хладоносителе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контроль хранения и перевозки холодильных агентов, определения утечек, зарядки систем хладагентом и хладоносителем в соответствии с Правилами устройства и безопасной эксплуатации холодильного оборудова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 Диагностировать и предотвращать возможные причины аварийных ситуаций при эксплуатации холодильного оборудова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ричины снижения работоспособности и отказов в работе холодильного оборудования в соответствии с Правилами устройства и безопасной эксплуатации холодильного оборудова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 дефекты деталей и узлов холодильного оборудования, определяют методы и технологии ремонта, выполняют ремонт в соответствии с инструкциями, технологическими картами, Правилами устройства и безопасной эксплуатации холодильного оборудования и Правилами технической эксплуатации электроустановок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, оценивают и предотвращают возможные причины аварийных ситуаций при эксплуатации холодильного оборудования в соответствии с Правилами устройства и безопасной эксплуатации холодильного оборудования и Правилами технической эксплуатации электроустановок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5. Осуществлять подбор холодильных машин разных емкостей на основе типовых расчетов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типовые схемы холодоснабжения в соответствии с технологическими и экономи-ческими требованиям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типовые расчеты холодильных установок различной холодопроизводитель-ности, подбор холодильных машин по техническим и технологическим показателя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оложительных оцено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целом выполнение и защита ВКР заслуживает отметку 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 ВПД 3 Проектирование и техническая эксплуатация систем кондиционирования воздуха в организациях торговли и общественного питания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  <w:gridCol w:w="914"/>
        <w:gridCol w:w="1012"/>
        <w:gridCol w:w="545"/>
        <w:gridCol w:w="545"/>
        <w:gridCol w:w="545"/>
        <w:gridCol w:w="769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ПО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членов ГЭК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ам выполнения и защиты ВКР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рецензента</w:t>
            </w:r>
          </w:p>
        </w:tc>
      </w:tr>
      <w:tr>
        <w:trPr>
          <w:trHeight w:val="198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едатель ГЭ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. председателя ГЭ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3.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ировать системы кондиционирования воздуха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техническую информацию, анализируют её, выбирают нужную.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читают и анализируют схемы оборудова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типовые расчеты конструкционных элементов, параметров энерго-, холодо- и водоснабжения  различ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 кондиционирования возду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ыбирают подходящ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ы кондиционирования возду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. Подготавливать и выполнять работы по монтажу, наладке, сдаче в эксплуатацию кондиционеров отечественного</w:t>
              <w:tab/>
              <w:t xml:space="preserve"> и импортного производства различных типов и назнач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блемы, оценивать риски и принимать решения в нестандартных ситуация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авливают работы по монтажу опор, конструкционных элементов, воздуховодов, трубопроводов и бло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мпортного производства различных типов и назначен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онтажными проектами и инструкциями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ют и проводят процессы монтажа опор, конструкционных элементов, воздуховодов, трубопроводов и бло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мпортного производства различных типов и назначен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онтажными проектами и инструкциям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пуск, наладку и испытания смонтирова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мпортного производства различных типов и назначен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онтажными проектами и инструкциям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ют сдачу в эксплуатац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иционеров отеч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мпортного производства различных типов и назначения в соответствии с монтажными проектами и инструкциями, нормативными документам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 Организовывать и выполнять работы по монтажу, наладке, сдаче в эксплуатацию и техническому обслуживанию систем кондиционирования воздуха в организациях торговли и общественного питания.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List"/>
              <w:widowControl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авливают работы по монтажу опор, конструкционных элементов, воздуховодов, трубопроводов и бло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 кондиционирования воздуха в организациях торговли и общественного 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монтажными проектами и инструкциям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ют и проводят процессы монтажа опор, конструкционных элементов, воздуховодов, трубопроводов и бло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 кондиционирования воздуха в организациях торговли и общественного 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монтажными проектами и инструкциям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пуск, наладку и испытания смонтирова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 кондиционирования воздуха в организациях торговли и общественного 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ют сдачу в эксплуатац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 кондиционирования воздуха в организациях торговли и общественного 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монтажными проектами, инструкциями и нормативными документам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ют и проводят процессы технического обслужи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 кондиционирования воздуха в организациях торговли и общественного 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инструкциями, Правилами технической эксплуатации оборудования систем кондиционирования и другими нормативными документам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причины снижения работоспособности и отказов в рабо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 кондиционирования воздуха в организациях торговли и общественного пит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инструкциями, Правилами технической эксплуатации оборудования систем кондиционирования и другими нормативными документам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 дефекты деталей и узлов систем кондиционирования, определяют методы и технологии их замены или ремонта, выполняют ремонт в соответствии с Правилами технической эксплуатации систем кондиционирова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, оценивают и предотвращают возможные причины аварийных ситуаций при эксплуатации оборудования систем кондиционирования в соответствии с Правилами технической эксплуатации систем кондиционирова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оложительных оцено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целом выполнение и защита ВКР заслуживает отметку 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/>
        <w:t>ниверсальная шкала оценки образовательных достижений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856"/>
        <w:gridCol w:w="5670"/>
      </w:tblGrid>
      <w:tr>
        <w:trPr>
          <w:trHeight w:val="218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 результативности (правильных ответов)</w:t>
            </w:r>
          </w:p>
        </w:tc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</w:rPr>
              <w:t>Качественная оценка уровня подготовки</w:t>
            </w:r>
          </w:p>
        </w:tc>
      </w:tr>
      <w:tr>
        <w:trPr>
          <w:trHeight w:val="217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</w:rPr>
              <w:t>90 ÷ 1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</w:rPr>
              <w:t>80 ÷ 89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</w:rPr>
              <w:t>70 ÷ 79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</w:rPr>
              <w:t>менее 7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keepNext w:val="true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   Перечень используемых нормативных документов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СПО специа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государственной итоговой аттестации по образовательным программам СПО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ОГБПО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А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ПССЗ специа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государственной итоговой аттестации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государственной итоговой аттестации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рганизации выполнения и защиты выпускной квалификационной работы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 для выполнения и защиты ВКР</w:t>
      </w:r>
    </w:p>
    <w:p>
      <w:pPr>
        <w:pStyle w:val="Normal"/>
        <w:keepNext w:val="true"/>
        <w:suppressLineNumbers/>
        <w:suppressAutoHyphens w:val="true"/>
        <w:spacing w:lineRule="auto" w:line="360" w:before="0" w:after="0"/>
        <w:ind w:left="25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тов М. И., Елхина В.Д., Голованов О.М</w:t>
      </w:r>
      <w:r>
        <w:rPr>
          <w:rFonts w:cs="Times New Roman" w:ascii="Times New Roman" w:hAnsi="Times New Roman"/>
          <w:sz w:val="28"/>
          <w:szCs w:val="28"/>
        </w:rPr>
        <w:t>. Тепловое и механическое оборудование предприятий торговли и общественного питания: учебник для нач. проф. образования / М. И. Ботов.- М.: Академия, 2016.- 49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лхина В.Д., Ботов М. И.</w:t>
      </w:r>
      <w:r>
        <w:rPr>
          <w:rFonts w:cs="Times New Roman" w:ascii="Times New Roman" w:hAnsi="Times New Roman"/>
          <w:sz w:val="28"/>
          <w:szCs w:val="28"/>
        </w:rPr>
        <w:t xml:space="preserve"> Оборудование предприятий общественного питания: учебник/ В.Д. Елхина.- М.: Академия, 2016.- 400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лхина  В.Д.</w:t>
      </w:r>
      <w:r>
        <w:rPr>
          <w:rFonts w:cs="Times New Roman" w:ascii="Times New Roman" w:hAnsi="Times New Roman"/>
          <w:sz w:val="28"/>
          <w:szCs w:val="28"/>
        </w:rPr>
        <w:t xml:space="preserve">   Механическое  оборудование предприятий общественного питания: учебное пособие для нач. проф. образования: справочник / В.Д. Елхина.- М.: Академия, 2015.- 33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09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олин, В.П.</w:t>
      </w:r>
      <w:r>
        <w:rPr>
          <w:rFonts w:cs="Times New Roman" w:ascii="Times New Roman" w:hAnsi="Times New Roman"/>
          <w:sz w:val="28"/>
          <w:szCs w:val="28"/>
        </w:rPr>
        <w:t xml:space="preserve">   Технологическое оборудование предприятий общественного питания: учебник для нач. проф. образования / В.П. Золин.- М.: Академия, 2016.- 248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лупаева Т.Л., Агафонов Н.Н., Дзюба Г.Н., Стрельцов А.Н</w:t>
      </w:r>
      <w:r>
        <w:rPr>
          <w:rFonts w:cs="Times New Roman" w:ascii="Times New Roman" w:hAnsi="Times New Roman"/>
          <w:sz w:val="28"/>
          <w:szCs w:val="28"/>
        </w:rPr>
        <w:t>. Оборудование предприятий общественного питания: В 3 ч. Ч. 3.: Учебник/ Т.Л. Колупаева - М.: Академия, 2016.- 30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утошкина Г. Г.</w:t>
      </w:r>
      <w:r>
        <w:rPr>
          <w:rFonts w:cs="Times New Roman" w:ascii="Times New Roman" w:hAnsi="Times New Roman"/>
          <w:sz w:val="28"/>
          <w:szCs w:val="28"/>
        </w:rPr>
        <w:tab/>
        <w:t>Тепловое оборудование предприятий общественного питания: учебное пособие для профессиональной подготовки рабочих и служащих/ Г. Г. Лутошкина.- М.: Академия, 2015.- 6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огильный М.П.</w:t>
      </w:r>
      <w:r>
        <w:rPr>
          <w:rFonts w:cs="Times New Roman" w:ascii="Times New Roman" w:hAnsi="Times New Roman"/>
          <w:sz w:val="28"/>
          <w:szCs w:val="28"/>
        </w:rPr>
        <w:t xml:space="preserve">   Оборудование предприятий общественного питания: Тепловое оборудование: учебное пособие для студентов Высш. учеб. заведений / Под ред. М.П. Могильного.- М.: Академия, 2016.- 192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липенко Н.И., Пелевина Л. Ф.</w:t>
        <w:tab/>
      </w:r>
      <w:r>
        <w:rPr>
          <w:rFonts w:cs="Times New Roman" w:ascii="Times New Roman" w:hAnsi="Times New Roman"/>
          <w:sz w:val="28"/>
          <w:szCs w:val="28"/>
        </w:rPr>
        <w:t>Процессы и аппараты: учебник для среднего профессионального образования / Н.И. Пилипенк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.- </w:t>
      </w:r>
      <w:r>
        <w:rPr>
          <w:rFonts w:cs="Times New Roman" w:ascii="Times New Roman" w:hAnsi="Times New Roman"/>
          <w:sz w:val="28"/>
          <w:szCs w:val="28"/>
        </w:rPr>
        <w:t>М.: Академия, 2017.- 336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пачева Т.А., Володина М.В.</w:t>
      </w:r>
      <w:r>
        <w:rPr>
          <w:rFonts w:cs="Times New Roman" w:ascii="Times New Roman" w:hAnsi="Times New Roman"/>
          <w:sz w:val="28"/>
          <w:szCs w:val="28"/>
        </w:rPr>
        <w:t xml:space="preserve">  Оборудование предприятий общественного питания:  рабочая тетрадь/ Т.А. Сопачева.- М.: Академия, 2015.- 112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ромеенков В.М.</w:t>
      </w:r>
      <w:r>
        <w:rPr>
          <w:rFonts w:cs="Times New Roman" w:ascii="Times New Roman" w:hAnsi="Times New Roman"/>
          <w:sz w:val="28"/>
          <w:szCs w:val="28"/>
        </w:rPr>
        <w:t xml:space="preserve">  Оборудование хлебопекарного производства: учебник для нач. проф. образования / В.М. Хромеенков.- М.: Академия, 2016.- 3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урашников Ю.М., Максимов А.С.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храна труда в пищевой промышленности, общественном питании и торговле: учебное пособие для нач. проф. образования/ Ю.М. Бурашников.- М.: Академия, 2010.- 24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линина В.М.</w:t>
      </w:r>
      <w:r>
        <w:rPr>
          <w:rFonts w:cs="Times New Roman" w:ascii="Times New Roman" w:hAnsi="Times New Roman"/>
          <w:sz w:val="28"/>
          <w:szCs w:val="28"/>
        </w:rPr>
        <w:tab/>
        <w:t>Охрана труда на предприятиях пищевой промышленности: учебник/ В.М. Калинина.- М.: Академия, 2010.- 320 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24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рнет-ресурсы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Центр торговых технологий" / Сервис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:   база данных содержит </w:t>
      </w:r>
      <w:r>
        <w:rPr>
          <w:rFonts w:cs="Times New Roman" w:ascii="Times New Roman" w:hAnsi="Times New Roman"/>
          <w:sz w:val="28"/>
          <w:szCs w:val="28"/>
        </w:rPr>
        <w:t xml:space="preserve">каталог статей по торгово-технологическому оборудованию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(статьи, плакаты, схемы оборудования, слайды).-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Электрон. дан. </w:t>
      </w:r>
      <w:r>
        <w:rPr>
          <w:rStyle w:val="Appleconvertedspace"/>
          <w:rFonts w:cs="Times New Roman" w:ascii="Times New Roman" w:hAnsi="Times New Roman"/>
          <w:b/>
          <w:bCs/>
          <w:color w:val="8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—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ttkomi.ru/articles/</w:t>
        </w:r>
      </w:hyperlink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, свободный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— Загл. с экрана. — Яз. ру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ата обращения: 19.03.19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омпания «Промэкспресс»  СТАТЬИ О ТОРГОВОМ ОБОРУДОВАНИИ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[Электронный ресурс]:</w:t>
      </w:r>
      <w:r>
        <w:rPr>
          <w:rStyle w:val="1"/>
          <w:rFonts w:eastAsia="Calibri" w:cs="Times New Roman" w:ascii="Times New Roman" w:hAnsi="Times New Roman"/>
          <w:color w:val="3A3A3A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база данных содержит </w:t>
      </w:r>
      <w:r>
        <w:rPr>
          <w:rFonts w:cs="Times New Roman" w:ascii="Times New Roman" w:hAnsi="Times New Roman"/>
          <w:sz w:val="28"/>
          <w:szCs w:val="28"/>
        </w:rPr>
        <w:t xml:space="preserve">каталог статей по торгово-технологическому оборудованию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(статьи, плакаты, схемы оборудования, слайды)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— Электрон. дан. </w:t>
      </w:r>
      <w:r>
        <w:rPr>
          <w:rStyle w:val="Appleconvertedspace"/>
          <w:rFonts w:cs="Times New Roman" w:ascii="Times New Roman" w:hAnsi="Times New Roman"/>
          <w:b/>
          <w:bCs/>
          <w:color w:val="8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— Режим доступа: </w:t>
      </w:r>
      <w:r>
        <w:rPr>
          <w:rFonts w:cs="Times New Roman" w:ascii="Times New Roman" w:hAnsi="Times New Roman"/>
          <w:sz w:val="28"/>
          <w:szCs w:val="28"/>
        </w:rPr>
        <w:t>http://www.promexpress73.ru/articles.html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, свободный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— Загл. с экрана. — Яз. ру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ата обращения: 03.04.19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ия « Транс-сервис» Библиотека статей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:   база данных содержит </w:t>
      </w:r>
      <w:r>
        <w:rPr>
          <w:rFonts w:cs="Times New Roman" w:ascii="Times New Roman" w:hAnsi="Times New Roman"/>
          <w:sz w:val="28"/>
          <w:szCs w:val="28"/>
        </w:rPr>
        <w:t xml:space="preserve">каталог статей по торгово-технологическому оборудованию 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(статьи, плакаты, схемы оборудования, слайды).-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Электрон. дан. </w:t>
      </w:r>
      <w:r>
        <w:rPr>
          <w:rStyle w:val="Appleconvertedspace"/>
          <w:rFonts w:cs="Times New Roman" w:ascii="Times New Roman" w:hAnsi="Times New Roman"/>
          <w:b/>
          <w:bCs/>
          <w:color w:val="8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—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rans-service.org/ru.php</w:t>
        </w:r>
      </w:hyperlink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, свободный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— Загл. с экрана. — Яз. ру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ата обращения: 28.03.19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е образование. Федеральный образовательный портал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[Электронный ресурс]:   база данных содержит сведения по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 теме «Учебные наглядные пособия и презентации по курсу «</w:t>
      </w:r>
      <w:r>
        <w:rPr>
          <w:rFonts w:cs="Times New Roman" w:ascii="Times New Roman" w:hAnsi="Times New Roman"/>
          <w:sz w:val="28"/>
          <w:szCs w:val="28"/>
        </w:rPr>
        <w:t>Технологическое оборудование предприятий общественного питания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>» (статьи, плакаты, слайды)»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. Федеральный центр информационно-образовательных ресурсов. Всероссийский интернет-педсовет. -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Электрон. дан. </w:t>
      </w:r>
      <w:r>
        <w:rPr>
          <w:rStyle w:val="Appleconvertedspace"/>
          <w:rFonts w:cs="Times New Roman" w:ascii="Times New Roman" w:hAnsi="Times New Roman"/>
          <w:b/>
          <w:bCs/>
          <w:color w:val="8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— Режим доступа: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</w:rPr>
        <w:t xml:space="preserve"> http://fcior.edu.ru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, свободный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— Загл. с экрана. — Яз. ру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ата обращения: 10.04.19)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280" w:after="28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  Перечень материалов, оборудования и информационных источников, используемых в аттест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Реализация программы ГИА при </w:t>
      </w:r>
      <w:r>
        <w:rPr>
          <w:rFonts w:cs="Times New Roman" w:ascii="Times New Roman" w:hAnsi="Times New Roman"/>
          <w:i/>
          <w:sz w:val="28"/>
          <w:szCs w:val="28"/>
          <w:lang w:eastAsia="ko-KR"/>
        </w:rPr>
        <w:t>выполнении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ВКР предполагает наличи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2410" w:leader="none"/>
        </w:tabs>
        <w:spacing w:lineRule="auto" w:line="240" w:before="0" w:after="0"/>
        <w:ind w:left="709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ии электрооборудования и автоматизации; механического оборудования; технологии монтажа и ремонта оборудов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2410" w:leader="none"/>
        </w:tabs>
        <w:spacing w:lineRule="auto" w:line="240" w:before="0" w:after="0"/>
        <w:ind w:left="709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сарной мастерской; электромонтажной мастерской.</w:t>
      </w:r>
    </w:p>
    <w:p>
      <w:pPr>
        <w:pStyle w:val="Normal"/>
        <w:tabs>
          <w:tab w:val="clear" w:pos="708"/>
          <w:tab w:val="left" w:pos="993" w:leader="none"/>
          <w:tab w:val="left" w:pos="3390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лаборатор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68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бочих мес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68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вентаря  для технологического проц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68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орудования для технологического процес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Реализация программы ГИА</w:t>
      </w:r>
      <w:r>
        <w:rPr>
          <w:rFonts w:cs="Times New Roman" w:ascii="Times New Roman" w:hAnsi="Times New Roman"/>
          <w:b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  <w:lang w:eastAsia="ko-KR"/>
        </w:rPr>
        <w:t xml:space="preserve">защите </w:t>
      </w:r>
      <w:r>
        <w:rPr>
          <w:rFonts w:cs="Times New Roman" w:ascii="Times New Roman" w:hAnsi="Times New Roman"/>
          <w:sz w:val="28"/>
          <w:szCs w:val="28"/>
          <w:lang w:eastAsia="ko-KR"/>
        </w:rPr>
        <w:t>ВКР предполагает наличие специально подготовленного кабине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Оснащение кабине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имеет рабочее мест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ет наличием наглядных пособ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339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ов, норматив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.</w:t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ластное государственное бюджетное образовательное учреждение среднего профессион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Смоленская областная технологическая академ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                           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                                                                                                              Зам директора по У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ЦМК электрорадиотехнических</w:t>
        <w:tab/>
        <w:t xml:space="preserve">                                                             __________/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исциплин</w:t>
        <w:tab/>
        <w:tab/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(ФИО)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__ от «__»_____201_г.                                                                  «__»________201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ЦМ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 xml:space="preserve">                     </w:t>
      </w:r>
      <w:r>
        <w:rPr>
          <w:rFonts w:cs="Times New Roman" w:ascii="Times New Roman" w:hAnsi="Times New Roman"/>
          <w:u w:val="single"/>
        </w:rPr>
        <w:t xml:space="preserve">/В.С. Куликов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(ФИ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ых квалификационных работ (дипломных проек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группы _________</w:t>
      </w:r>
    </w:p>
    <w:p>
      <w:pPr>
        <w:pStyle w:val="Normal"/>
        <w:spacing w:lineRule="auto" w:line="240" w:before="0" w:after="0"/>
        <w:jc w:val="both"/>
        <w:rPr/>
      </w:pPr>
      <w:r>
        <w:rPr/>
        <w:t>Форма обучения очная / заочна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\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фессиональных моду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выпускных квалификационных работ (дипломных проек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1 «Техническая эксплуатация базовых моделей механического и теплового оборудования организаций торговли и общественн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СВЧ – печ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машины тестораскаточн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посудомоечной машин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протирочно – резательн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вальцовой машины периодического дейст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машины универсальной кухонной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2 «Техническая эксплуатация холодильного оборудования организаций торговли и общественн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холодильной витрины со встроенным агрегат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витрины холодильной закрыт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морозильника бытов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морозильного ларя с раздвижными крышк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шкафа холодильного для продуктов двухдвер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холодильника бытового двухкамерного однокомпрессор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морозильного ларя с откидной крышк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холодильной витрины – гор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морозильника бытов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шкафа холодильного для напитков однодвер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холодильника бытового двухкамерного двухкомпрессор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витрины для продажи мороже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морозильного ларя – бонет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винного холодильного шкаф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холодильника бытового двухкамерного однокомпрессорного.</w:t>
            </w:r>
          </w:p>
        </w:tc>
      </w:tr>
      <w:tr>
        <w:trPr>
          <w:trHeight w:val="798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3 «Проектирование и техническая эксплуатация систем кондиционирования воздуха в организациях торговли и общественн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кондиционера оконног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кондиционера сплит – систем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системы кондиционирования легкового автомобил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ая эксплуатация и ремонт оборудования мультизональной VRV - системы кондиционирова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изаций работодателей, социальных партнёр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                                         ______________/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(ФИО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____________201_г.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Б                                        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ему отделением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звание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удента(ки)___курса, группы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ециальность 15.02.05. «Техническая эксплуатация оборудования в торговле и общественном питании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 полностью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темы выпускной квалификационн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хождения государственной итоговой аттестации в период с______201__г. по ______201__г. прошу закрепить за мной тему выпускной квалификационной работы в виде дипломного проек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__201_г.             ______________/___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согласована с руководите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выпускно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работы             ______________/___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(ФИО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В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моленская областная технологическая академ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                                                 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                                                                                                              Зам директора по УР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ЦМК электрорадиотехнических </w:t>
        <w:tab/>
        <w:t xml:space="preserve">                                                           __________/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исциплин</w:t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(ФИО)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__от «__»_____201_г.                                                                  «__»________201_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ЦМК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________ /В.С. Куликов/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ускной квалификационной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у(ке)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ыпускной квалификационной работы (ВКР) 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риказом «__»_______201_г., протокол №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 подлежащих разработке в ВК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ведение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дел 1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2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дел 2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1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2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ключение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графических (иллюстративных) материалов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задания «__»_______201_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дачи ВКР         «__»_______201_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______________/___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ринял(а) к исполнению ______________/___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обучающегося)                                  (ФИ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Г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моленская областная технологическая академия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отделение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__________/______________/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(ФИО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201_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графи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выпускной квалификацион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хождения этапов государственной итоговой аттест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(ки)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ма выпускной квалификационной работы (ВКР) 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96"/>
        <w:gridCol w:w="2085"/>
        <w:gridCol w:w="198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и содержание проектиро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ое состояни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, изучение, систематизация литературы и документации по теме дипломного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.__.201_г. по __.__.201_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(оглавления) ВКР, согласование его с руководителем ВКР. Разработка В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.__.201_г. по __.__.201_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азделом 1, представление материалов руководителю В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.__.201_г. по __.__.201_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азделом 2, представление материалов руководителю ВКР. Доработка ВКР в соответствии с замечаниями руководит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.__.201_г. по __.__.201_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Разде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едставление материалов руководителю ВКР. Доработка ВКР в соответствии с замечаниями руководит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.__.201_г. по __.__.201_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графически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с руководителем ВКР выводов и предложений (Заключ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.__.201_г. по __.__.201_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отзыва руководителя ВК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работы зав. отде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.__.201_г. по __.__.201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 1 неделю до защи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.__.201_г. по __.__.201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е позднее чем з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дней до защи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допуска к защите ВКР у зам. директора по 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.__.201_г. по __.__.201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 позднее чем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 день  до защи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едварительной защиты В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.__.201_г. по __.__.201_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езисов доклада, иллюстративного и раздаточного материалов, электронной презентации  для защиты ВК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__.__.201_г. по __.__.201_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ВК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техник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ВКР                                         ___________/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86" w:hanging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график принял(а) к выполнению  студент(ка)  </w:t>
      </w:r>
    </w:p>
    <w:p>
      <w:pPr>
        <w:pStyle w:val="Normal"/>
        <w:spacing w:lineRule="auto" w:line="240"/>
        <w:ind w:left="3686" w:hanging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/_______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обучающегося)                                  (ФИО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Д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моленская областная технологическая академия»</w:t>
      </w:r>
    </w:p>
    <w:p>
      <w:pPr>
        <w:pStyle w:val="Normal"/>
        <w:keepNext w:val="true"/>
        <w:spacing w:lineRule="auto" w:line="240" w:before="0" w:after="0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ПЛОМНЫЙ ПРОЕКТ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электрорадиотехнических </w:t>
      </w:r>
    </w:p>
    <w:p>
      <w:pPr>
        <w:pStyle w:val="Normal"/>
        <w:spacing w:lineRule="auto" w:line="24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исциплин                      ___________/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(ФИ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___________/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(ФИО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                                                         ___________/__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(ФИ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                         _____________/___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обучающегося)                (ФИО)</w:t>
      </w:r>
    </w:p>
    <w:p>
      <w:pPr>
        <w:pStyle w:val="Normal"/>
        <w:spacing w:lineRule="auto" w:line="240"/>
        <w:ind w:left="3686" w:hanging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_ г.</w:t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моленская областная технологическая акаде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АЯ ИТОГОВАЯ АТТЕС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Й ЛИСТ ВЫПОЛНЕНИЯ И ЗАЩИТЫ ВК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а(ки)_________________________________________________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15.02.05 «Техническая эксплуатация оборудования в торговле и общественном питан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ыпускной квалификационной работы (ВКР) 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600"/>
        <w:gridCol w:w="802"/>
        <w:gridCol w:w="932"/>
        <w:gridCol w:w="802"/>
        <w:gridCol w:w="802"/>
        <w:gridCol w:w="802"/>
        <w:gridCol w:w="762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государственной итоговой аттеста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ПО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членов ГЭК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ам выполнения и защиты ВКР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рецензента</w:t>
            </w:r>
          </w:p>
        </w:tc>
      </w:tr>
      <w:tr>
        <w:trPr>
          <w:trHeight w:val="1987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едатель ГЭ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. председателя ГЭ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 ГЭК 3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0.0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0.0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0.0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оложительных оцен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ом выполнение и защита ВКР заслуживает отметку __________________________</w:t>
      </w:r>
    </w:p>
    <w:p>
      <w:pPr>
        <w:pStyle w:val="Normal"/>
        <w:keepNext w:val="true"/>
        <w:suppressLineNumbers/>
        <w:tabs>
          <w:tab w:val="clear" w:pos="708"/>
          <w:tab w:val="left" w:pos="520" w:leader="none"/>
          <w:tab w:val="left" w:pos="1040" w:leader="none"/>
          <w:tab w:val="left" w:pos="1560" w:leader="none"/>
          <w:tab w:val="left" w:pos="2080" w:leader="none"/>
        </w:tabs>
        <w:suppressAutoHyphens w:val="true"/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340"/>
        <w:gridCol w:w="2527"/>
      </w:tblGrid>
      <w:tr>
        <w:trPr/>
        <w:tc>
          <w:tcPr>
            <w:tcW w:w="3161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ЭК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)                                           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редседателя ГЭК</w:t>
              <w:tab/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)                                           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 ГЭК</w:t>
              <w:tab/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)                                           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)                                           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)                                           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ГЭК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)                                            </w:t>
            </w:r>
          </w:p>
        </w:tc>
        <w:tc>
          <w:tcPr>
            <w:tcW w:w="2527" w:type="dxa"/>
            <w:tcBorders/>
          </w:tcPr>
          <w:p>
            <w:pPr>
              <w:pStyle w:val="Normal"/>
              <w:keepNext w:val="true"/>
              <w:suppressLineNumbers/>
              <w:pBdr>
                <w:bottom w:val="single" w:sz="12" w:space="1" w:color="000000"/>
              </w:pBdr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520" w:leader="none"/>
                <w:tab w:val="left" w:pos="1040" w:leader="none"/>
                <w:tab w:val="left" w:pos="1560" w:leader="none"/>
                <w:tab w:val="left" w:pos="2080" w:leader="none"/>
              </w:tabs>
              <w:suppressAutoHyphens w:val="tru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520" w:leader="none"/>
          <w:tab w:val="left" w:pos="1040" w:leader="none"/>
          <w:tab w:val="left" w:pos="1560" w:leader="none"/>
          <w:tab w:val="left" w:pos="2080" w:leader="none"/>
        </w:tabs>
        <w:suppressAutoHyphens w:val="true"/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520" w:leader="none"/>
          <w:tab w:val="left" w:pos="1040" w:leader="none"/>
          <w:tab w:val="left" w:pos="1560" w:leader="none"/>
          <w:tab w:val="left" w:pos="2080" w:leader="none"/>
        </w:tabs>
        <w:suppressAutoHyphens w:val="true"/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</w:p>
    <w:p>
      <w:pPr>
        <w:pStyle w:val="Normal"/>
        <w:keepNext w:val="true"/>
        <w:suppressLineNumbers/>
        <w:tabs>
          <w:tab w:val="clear" w:pos="708"/>
          <w:tab w:val="left" w:pos="520" w:leader="none"/>
          <w:tab w:val="left" w:pos="1040" w:leader="none"/>
          <w:tab w:val="left" w:pos="1560" w:leader="none"/>
          <w:tab w:val="left" w:pos="2080" w:leader="none"/>
        </w:tabs>
        <w:suppressAutoHyphens w:val="true"/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    _____________________201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езультатами ГЭК ознакомле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4652010" cy="64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3"/>
                              <w:gridCol w:w="3663"/>
                            </w:tblGrid>
                            <w:tr>
                              <w:trPr/>
                              <w:tc>
                                <w:tcPr>
                                  <w:tcW w:w="3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tabs>
                                      <w:tab w:val="clear" w:pos="708"/>
                                      <w:tab w:val="left" w:pos="520" w:leader="none"/>
                                      <w:tab w:val="left" w:pos="1040" w:leader="none"/>
                                      <w:tab w:val="left" w:pos="1560" w:leader="none"/>
                                      <w:tab w:val="left" w:pos="2080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tabs>
                                      <w:tab w:val="clear" w:pos="708"/>
                                      <w:tab w:val="left" w:pos="520" w:leader="none"/>
                                      <w:tab w:val="left" w:pos="1040" w:leader="none"/>
                                      <w:tab w:val="left" w:pos="1560" w:leader="none"/>
                                      <w:tab w:val="left" w:pos="20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подпись)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tabs>
                                      <w:tab w:val="clear" w:pos="708"/>
                                      <w:tab w:val="left" w:pos="520" w:leader="none"/>
                                      <w:tab w:val="left" w:pos="1040" w:leader="none"/>
                                      <w:tab w:val="left" w:pos="1560" w:leader="none"/>
                                      <w:tab w:val="left" w:pos="2080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tabs>
                                      <w:tab w:val="clear" w:pos="708"/>
                                      <w:tab w:val="left" w:pos="520" w:leader="none"/>
                                      <w:tab w:val="left" w:pos="1040" w:leader="none"/>
                                      <w:tab w:val="left" w:pos="1560" w:leader="none"/>
                                      <w:tab w:val="left" w:pos="20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ФИО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tabs>
                                      <w:tab w:val="clear" w:pos="708"/>
                                      <w:tab w:val="left" w:pos="520" w:leader="none"/>
                                      <w:tab w:val="left" w:pos="1040" w:leader="none"/>
                                      <w:tab w:val="left" w:pos="1560" w:leader="none"/>
                                      <w:tab w:val="left" w:pos="2080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ind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50.8pt;mso-wrap-distance-left:9pt;mso-wrap-distance-right:9pt;mso-wrap-distance-top:0pt;mso-wrap-distance-bottom:0pt;margin-top:4.55pt;mso-position-vertical-relative:text;margin-left:64.85pt;mso-position-horizontal:center;mso-position-horizontal-relative:margin">
                <v:fill opacity="0f"/>
                <v:textbox inset="0in,0in,0in,0.0138888888888889in">
                  <w:txbxContent>
                    <w:tbl>
                      <w:tblPr>
                        <w:tblW w:w="73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3"/>
                        <w:gridCol w:w="3663"/>
                      </w:tblGrid>
                      <w:tr>
                        <w:trPr/>
                        <w:tc>
                          <w:tcPr>
                            <w:tcW w:w="366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tabs>
                                <w:tab w:val="clear" w:pos="708"/>
                                <w:tab w:val="left" w:pos="520" w:leader="none"/>
                                <w:tab w:val="left" w:pos="1040" w:leader="none"/>
                                <w:tab w:val="left" w:pos="1560" w:leader="none"/>
                                <w:tab w:val="left" w:pos="2080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uppressLineNumbers/>
                              <w:tabs>
                                <w:tab w:val="clear" w:pos="708"/>
                                <w:tab w:val="left" w:pos="520" w:leader="none"/>
                                <w:tab w:val="left" w:pos="1040" w:leader="none"/>
                                <w:tab w:val="left" w:pos="1560" w:leader="none"/>
                                <w:tab w:val="left" w:pos="2080" w:leader="none"/>
                              </w:tabs>
                              <w:suppressAutoHyphens w:val="true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подпись)                                            </w:t>
                            </w:r>
                          </w:p>
                        </w:tc>
                        <w:tc>
                          <w:tcPr>
                            <w:tcW w:w="366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tabs>
                                <w:tab w:val="clear" w:pos="708"/>
                                <w:tab w:val="left" w:pos="520" w:leader="none"/>
                                <w:tab w:val="left" w:pos="1040" w:leader="none"/>
                                <w:tab w:val="left" w:pos="1560" w:leader="none"/>
                                <w:tab w:val="left" w:pos="2080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uppressLineNumbers/>
                              <w:tabs>
                                <w:tab w:val="clear" w:pos="708"/>
                                <w:tab w:val="left" w:pos="520" w:leader="none"/>
                                <w:tab w:val="left" w:pos="1040" w:leader="none"/>
                                <w:tab w:val="left" w:pos="1560" w:leader="none"/>
                                <w:tab w:val="left" w:pos="2080" w:leader="none"/>
                              </w:tabs>
                              <w:suppressAutoHyphens w:val="true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uppressLineNumbers/>
                              <w:tabs>
                                <w:tab w:val="clear" w:pos="708"/>
                                <w:tab w:val="left" w:pos="520" w:leader="none"/>
                                <w:tab w:val="left" w:pos="1040" w:leader="none"/>
                                <w:tab w:val="left" w:pos="1560" w:leader="none"/>
                                <w:tab w:val="left" w:pos="2080" w:leader="none"/>
                              </w:tabs>
                              <w:suppressAutoHyphens w:val="true"/>
                              <w:spacing w:lineRule="auto" w:line="240" w:before="0" w:after="0"/>
                              <w:ind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    _____________________201__г.</w:t>
      </w:r>
    </w:p>
    <w:p>
      <w:pPr>
        <w:pStyle w:val="Normal"/>
        <w:keepNext w:val="true"/>
        <w:spacing w:lineRule="auto" w:line="240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ko-KR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ko-KR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258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68"/>
        </w:tabs>
        <w:ind w:left="1868" w:hanging="360"/>
      </w:pPr>
      <w:rPr>
        <w:color w:val="000000"/>
      </w:rPr>
    </w:lvl>
    <w:lvl w:ilvl="2">
      <w:start w:val="5"/>
      <w:numFmt w:val="decimal"/>
      <w:lvlText w:val="%3"/>
      <w:lvlJc w:val="left"/>
      <w:pPr>
        <w:tabs>
          <w:tab w:val="num" w:pos="2588"/>
        </w:tabs>
        <w:ind w:left="2588" w:hanging="360"/>
      </w:pPr>
      <w:rPr/>
    </w:lvl>
    <w:lvl w:ilvl="3">
      <w:start w:val="1"/>
      <w:numFmt w:val="bullet"/>
      <w:lvlText w:val=""/>
      <w:lvlJc w:val="left"/>
      <w:pPr>
        <w:tabs>
          <w:tab w:val="num" w:pos="3308"/>
        </w:tabs>
        <w:ind w:left="3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8"/>
        </w:tabs>
        <w:ind w:left="4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8"/>
        </w:tabs>
        <w:ind w:left="4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8"/>
        </w:tabs>
        <w:ind w:left="5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8"/>
        </w:tabs>
        <w:ind w:left="6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8"/>
        </w:tabs>
        <w:ind w:left="69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Arial"/>
      <w:sz w:val="28"/>
      <w:szCs w:val="28"/>
    </w:rPr>
  </w:style>
  <w:style w:type="character" w:styleId="11">
    <w:name w:val="Заголовок1М1 Знак"/>
    <w:qFormat/>
    <w:rPr>
      <w:rFonts w:ascii="Times New Roman" w:hAnsi="Times New Roman" w:cs="Times New Roman"/>
      <w:b/>
      <w:bCs/>
      <w:color w:val="000000"/>
      <w:sz w:val="32"/>
      <w:szCs w:val="24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5F5F5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120" w:after="120"/>
      <w:jc w:val="center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spacing w:lineRule="auto" w:line="300" w:before="2800" w:after="0"/>
      <w:ind w:left="240" w:right="1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  <w:ind w:left="920" w:right="2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360" w:after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13">
    <w:name w:val="Текст абзаца1 Н"/>
    <w:basedOn w:val="Normal"/>
    <w:qFormat/>
    <w:pPr>
      <w:numPr>
        <w:ilvl w:val="0"/>
        <w:numId w:val="17"/>
      </w:num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111">
    <w:name w:val="Заголовок1М1"/>
    <w:basedOn w:val="Normal"/>
    <w:next w:val="13"/>
    <w:qFormat/>
    <w:pPr>
      <w:keepNext w:val="true"/>
      <w:numPr>
        <w:ilvl w:val="0"/>
        <w:numId w:val="17"/>
      </w:numPr>
      <w:spacing w:lineRule="auto" w:line="240" w:before="240" w:after="120"/>
      <w:jc w:val="center"/>
    </w:pPr>
    <w:rPr>
      <w:rFonts w:ascii="Times New Roman" w:hAnsi="Times New Roman" w:eastAsia="Calibri" w:cs="Times New Roman"/>
      <w:b/>
      <w:bCs/>
      <w:color w:val="000000"/>
      <w:sz w:val="32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0"/>
      <w:ind w:hanging="340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tkomi.ru/articles/" TargetMode="External"/><Relationship Id="rId3" Type="http://schemas.openxmlformats.org/officeDocument/2006/relationships/hyperlink" Target="http://www.trans-service.org/ru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cttkomi.ru/articles/" TargetMode="External"/><Relationship Id="rId8" Type="http://schemas.openxmlformats.org/officeDocument/2006/relationships/hyperlink" Target="http://www.trans-service.org/ru.php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9:05:00Z</dcterms:created>
  <dc:creator>методический2</dc:creator>
  <dc:description/>
  <cp:keywords/>
  <dc:language>en-US</dc:language>
  <cp:lastModifiedBy>admin218</cp:lastModifiedBy>
  <cp:lastPrinted>2014-10-16T13:56:00Z</cp:lastPrinted>
  <dcterms:modified xsi:type="dcterms:W3CDTF">2019-09-07T07:50:00Z</dcterms:modified>
  <cp:revision>34</cp:revision>
  <dc:subject/>
  <dc:title/>
</cp:coreProperties>
</file>