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ганинский аграрно-технологический техникум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ГАПОУ КК «КАТТ»)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«Профилактика девиантного по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реди  несовершеннолетни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</w:rPr>
        <w:t>Разработчик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й педагог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рнова А.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735" w:leader="none"/>
          <w:tab w:val="center" w:pos="510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08"/>
          <w:tab w:val="left" w:pos="3735" w:leader="none"/>
          <w:tab w:val="center" w:pos="510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. Красное Поле – 2019</w:t>
      </w:r>
    </w:p>
    <w:p>
      <w:pPr>
        <w:pStyle w:val="Normal"/>
        <w:tabs>
          <w:tab w:val="clear" w:pos="708"/>
          <w:tab w:val="left" w:pos="3735" w:leader="none"/>
          <w:tab w:val="center" w:pos="510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грамма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чик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ый педагог А.В.Смирнов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единый комплексный подход к снижению роста преступлений и повышению эффективности профилактики, связанной с проблемами противоправного поведения несовершеннолетних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ть   условия   для   эффективного   функционирования   системы   профилактики   безнадзорности    и правонарушений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стичь ценностной ориентации учебно-методической профилактической работы, направленной на формирование мировоззренческих представлений об общечеловеческих ценностях, здоровом образе жизни, законопослушности, уважении к человеку, государству, окружающей среде и т.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9-2021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 коллектив «КАТ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еодоление тенденции роста числа правонарушений несовершеннолетних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условий для обеспечения защиты прав детей, их социальной реабилитации и адаптации в обществе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билизация числа безнадзорных детей и подростков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оложительная динамика состояния правонарушен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самых актуальных и социально значимых  задач,  стоящих  перед нами сегодня, безусловно, является поиск путей  снижения  роста преступлений среди молодежи и повышения эффективности  их  профилак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скорейшего решения этой задачи обусловлена  не  только  тем, что в  стране  продолжает  сохраняться  достаточно  сложная  криминогенная обстановка, но, прежде всего тем, что в сферы организованной  преступности втягивается  все  больше  и   больше   несовершеннолетних,   криминальными группировками, созданными подростками, совершаются опасные преступления  и число их неуклонно растет. Преступность молодеет  и  принимает  устойчи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цидивный  характер.  А  такая  криминализация  молодежной  среды  лишает общество перспектив установления в скором будущем социального равновесия и благополуч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 существенной  причиной   правонарушений   несовершеннолетних являются  недостатки  в   их   нравственном   воспитании.   Следовательно, предупреждение правонарушений  несовершеннолетних  лежит,  прежде  всего  в педагогизации  различных  сфер  нравственного   воздействия   в   процессе воспитания подростков. Возрастные  особенности  несовершеннолетн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ют  психологически  и  методически   грамотного   подхода   к   этому контингент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ая организация работы по профилактике правонарушений может способствовать снижению негативного влияния указанных факторов на подростка, содействовать воспитанию личности с социально-приемлемым поведением, оказать позитивное воздействие на систему семейных ценностей. Кроме того, вовлечение в профилактическую работу несовершеннолетних, уже находящихся в «группе риска» может способствовать дальнейшему предотвращению социально-опас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 систематизации работы образовательного учреждения в области профилактики была создана программа профилактики правонарушений среди несовершеннолетних в ГАПОУ КК «КАТТ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овая основа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авовую основу программы профилактики безнадзорности и правонарушений составляют: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.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сновных гарантиях прав ребенка в РФ»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Ф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</w:t>
      </w:r>
    </w:p>
    <w:p>
      <w:pPr>
        <w:pStyle w:val="Style14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№ 120 «Об основах системы  профилактики  безнадзорности и  правонарушений  несовершеннолетних»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нятия, употребляемые в работе по профилактике безнадзорности и правонарушений несовершеннолетних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оответствии с законодательством Российской Федерации в системе профилактики безнадзорности и правонарушений употребляются следующие основные понятия: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совершеннолетний</w:t>
      </w:r>
      <w:r>
        <w:rPr>
          <w:rFonts w:cs="Times New Roman" w:ascii="Times New Roman" w:hAnsi="Times New Roman"/>
          <w:sz w:val="24"/>
        </w:rPr>
        <w:t xml:space="preserve"> - лицо, не достигшее возраста восемнадцати лет.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Безнадзорный</w:t>
      </w:r>
      <w:r>
        <w:rPr>
          <w:rFonts w:cs="Times New Roman" w:ascii="Times New Roman" w:hAnsi="Times New Roman"/>
          <w:sz w:val="24"/>
        </w:rPr>
        <w:t xml:space="preserve"> – несовершеннолетний, контроль за поведением которого,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законных представителей либо должностных лиц.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совершеннолетний, находящийся в социально опасном положении</w:t>
      </w:r>
      <w:r>
        <w:rPr>
          <w:rFonts w:cs="Times New Roman" w:ascii="Times New Roman" w:hAnsi="Times New Roman"/>
          <w:sz w:val="24"/>
        </w:rPr>
        <w:t xml:space="preserve">  – лицо в возрасте до 18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Дети, находящиеся в трудной жизненной ситуации</w:t>
      </w:r>
      <w:r>
        <w:rPr>
          <w:rFonts w:cs="Times New Roman" w:ascii="Times New Roman" w:hAnsi="Times New Roman"/>
          <w:sz w:val="24"/>
        </w:rPr>
        <w:t xml:space="preserve"> – дети, оставшиеся без попечения родителей; дети-инвалиды; дети, имеющие недостатки в психическом и (или) физическом развитии; дети-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– жертвы насилия; дети, находящиеся в специальных учебно-воспитательных учреждениях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офилактика безнадзорности и правонарушений несовершеннолетних</w:t>
      </w:r>
      <w:r>
        <w:rPr>
          <w:rFonts w:cs="Times New Roman" w:ascii="Times New Roman" w:hAnsi="Times New Roman"/>
          <w:sz w:val="24"/>
        </w:rPr>
        <w:t xml:space="preserve">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авонарушение</w:t>
      </w:r>
      <w:r>
        <w:rPr>
          <w:rFonts w:cs="Times New Roman" w:ascii="Times New Roman" w:hAnsi="Times New Roman"/>
          <w:sz w:val="24"/>
        </w:rPr>
        <w:t xml:space="preserve"> - родовое понятие, означающее любое деяние, нарушающее какие-либо нормы права, и представляет собой юридический факт, предусматривающий противоправное виновное деяние, совершенное умышленно либо по неосторожности. За правонарушение законом предусматривается соответственно гражданская, административная, дисциплинарная и уголовная ответственность.</w:t>
      </w:r>
    </w:p>
    <w:p>
      <w:pPr>
        <w:pStyle w:val="Style14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Девиа́нтное поведение</w:t>
      </w:r>
      <w:r>
        <w:rPr>
          <w:rFonts w:cs="Times New Roman" w:ascii="Times New Roman" w:hAnsi="Times New Roman"/>
          <w:sz w:val="24"/>
        </w:rPr>
        <w:t xml:space="preserve"> — это поведение, отклоняющееся от общепринятых, социально одобряемых, наиболее распространенных и устоявшихся норм в определенных сообществах в определенный период их развития.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и программы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ть единый комплексный подход к разрешению ситуаций, связанных с проблемами безнадзорности и правонарушений;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ть   условия   для   эффективного   функционирования   системы   профилактики   безнадзорности    и правонарушений. 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чь ценностной ориентации учебно-методической профилактической работы, направленной на формирование мировоззренческих представлений об общечеловеческих ценностях, здоровом образе жизни, законопослушности, уважении к человеку, государству, окружающей среде и т.д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уровня воспитательной – профилактической  работы с подростками;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интересов и потребностей учащихся, трудностей и проблем, отклонений в поведении, уровня социальной защищенности и адаптированности к социальной среде;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озитивных жизненных целей обучающихся;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существление консультативно-профилактической работы среди обучающихся, педагогических  работников, родителей;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пределение основных направлений, форм, методов социально-педагогической работы с обучающимися, склонных к правонарушениям.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вовлечение  подростков в позитивную деятельность, адекватную их интересам, способностям и психическому состоянию, способную отвлечь их от совершения правонарушений;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рганизация мероприятий, направленных на развитие социальной инициативы, реализацию социальных программ; формирование социально-активной гражданской позиции молодежи.</w:t>
      </w:r>
    </w:p>
    <w:p>
      <w:pPr>
        <w:pStyle w:val="Style14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реализация и социализация личности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рограмма содержит 4 блока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рганизационная работа.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ностическая работа.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ческая работа с учащимися.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ческая работа с родителями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рганизационная работа</w:t>
      </w:r>
      <w:r>
        <w:rPr>
          <w:rFonts w:cs="Times New Roman" w:ascii="Times New Roman" w:hAnsi="Times New Roman"/>
          <w:sz w:val="24"/>
        </w:rPr>
        <w:t xml:space="preserve"> направлена на разработку и осуществление комплекса мероприятий по профилактике правонарушений, алкоголизма, наркомании, токсикомании.</w:t>
      </w:r>
    </w:p>
    <w:p>
      <w:pPr>
        <w:pStyle w:val="Style1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Диагностическая работа</w:t>
      </w:r>
      <w:r>
        <w:rPr>
          <w:rFonts w:cs="Times New Roman" w:ascii="Times New Roman" w:hAnsi="Times New Roman"/>
          <w:sz w:val="24"/>
        </w:rPr>
        <w:t xml:space="preserve"> предполагает создание банка данных об образе жизни несовершеннолетних состоящих на учетах, о положении подростков в системе внутрисемейных отношений, выявление негативных привычек, взаимоотношений подростков с педагогами техникума. Выявления  и повышения уровня правовой грамотности.</w:t>
      </w:r>
    </w:p>
    <w:p>
      <w:pPr>
        <w:pStyle w:val="Style1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рофилактическая работа с учащимися</w:t>
      </w:r>
      <w:r>
        <w:rPr>
          <w:rFonts w:cs="Times New Roman" w:ascii="Times New Roman" w:hAnsi="Times New Roman"/>
          <w:sz w:val="24"/>
        </w:rPr>
        <w:t xml:space="preserve"> включает профилактическую деятельность и индивидуальную работу с подростками с девиантным поведением и состоящими на учетах. Профилактическая деятельность осуществляется через систему классных часов, общетехникумовских мероприятий, с помощью индивидуальных бесед, тренингов, правового лектор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ча индивидуальной работы с подростками с девиантным поведением</w:t>
      </w:r>
      <w:r>
        <w:rPr>
          <w:rFonts w:cs="Times New Roman" w:ascii="Times New Roman" w:hAnsi="Times New Roman"/>
          <w:sz w:val="24"/>
        </w:rPr>
        <w:t xml:space="preserve"> состоит в содействии сознательному выбору подростка своего жизненного пути; получению навыков социальной компетент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подростками с девиантным поведением выстраивается в несколько этап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49"/>
      </w:tblGrid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дростка и окружающей сред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подростка</w:t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сихологической готовности подростка к изменению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с подростком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в доверие к нему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его интереса к той или и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>
          <w:trHeight w:val="28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циально-поддерживающей и развивающей сред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ичных целей и путей их достижения;</w:t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е, само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подростка в процессе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спитания и самоконтро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висимых, дезадаптивных форм поведения на адаптивные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ичностных, духовных и нравственных ценностей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Профилактическая работа с родителями</w:t>
      </w:r>
      <w:r>
        <w:rPr>
          <w:rFonts w:cs="Times New Roman" w:ascii="Times New Roman" w:hAnsi="Times New Roman"/>
          <w:sz w:val="24"/>
        </w:rPr>
        <w:t xml:space="preserve"> предусматривает, установление неиспользованного резерва семейного воспитания, нахождение путей оптимального педагогического взаимодействия техникума и семьи, включение семьи в воспитательный процесс через систему родительских собраний, лекториев, проведение родительского всеобуча,  общетехникумовских мероприятий с учащимися и родителями, работу СППП. Ведение социального патронажа, в следствии чего неблагополучной семье оказывается информационная, психологическая, педагогическая, психотерапевтическая, социальная, организационная, помощь в решении конкретных пробл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Программу реализуют</w:t>
      </w:r>
      <w:r>
        <w:rPr>
          <w:rFonts w:cs="Times New Roman" w:ascii="Times New Roman" w:hAnsi="Times New Roman"/>
          <w:sz w:val="24"/>
        </w:rPr>
        <w:t>:  администрация техникума (с привлечением заинтересованных ведомств), классные руководители, мастера производственного обучения, медико-социально-психологическая служба «КАТ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Планы мероприятий по блокам работы: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Организационная работа: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ты Совета профилактики и Штаба воспитательной работы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тематических педагогических советов.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дагогический лекторий для  родителей.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просветительской работы с педагогическим персоналом.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о-педагогическая работа с подростками состоящими на учетах.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социального паспорта техникума.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ение картотеки учащихся, состоящих на внутритехникумовском учете учёте.   </w:t>
      </w:r>
    </w:p>
    <w:p>
      <w:pPr>
        <w:pStyle w:val="Style14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учащихся с девиантным поведением, вовлечение их в спортивные секции и круж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Диагностическая работа: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кетирование учащихся техникума.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диагностических методик изучения личности учащихся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u w:val="single"/>
        </w:rPr>
        <w:t>Профилактическая работа с учащими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1 направлен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упредительно-профилактическая деятельность: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классных воспитательных программ;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общетехникумовских собраний учащихся с привлечением сотрудников РОВД, ОПДН, ГИБДД;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проведение бесед и лекций  по профилактике употребления ПАВ;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дение различных конкурсов студенческих работ, посвященных пропаганде здорового образа жизни. 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распространение листовок, методической литературы;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лекции проводимые медицинским психологом наркологического кабинета по утвержденному межкомплексному плану;</w:t>
      </w:r>
    </w:p>
    <w:p>
      <w:pPr>
        <w:pStyle w:val="Style14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 бесед по правовой тематике (реализуется на классных часах 1 раз в месяц по выбору классного руководителя)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кинолектория для учащихся  по правовой темати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Организация досуговой деятельности учащихся состоящих на учетах:</w:t>
      </w:r>
    </w:p>
    <w:p>
      <w:pPr>
        <w:pStyle w:val="Style14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чение учащихся  состоящих на учетах в кружки и спортивные секции;</w:t>
      </w:r>
    </w:p>
    <w:p>
      <w:pPr>
        <w:pStyle w:val="Style14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чение учащихся в КТД в техникуме;</w:t>
      </w:r>
    </w:p>
    <w:p>
      <w:pPr>
        <w:pStyle w:val="Style14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 содержательного досуга подростков  состоящих на учетах в течение всего учебного года;</w:t>
      </w:r>
    </w:p>
    <w:p>
      <w:pPr>
        <w:pStyle w:val="Style14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чение подростков к участию в программе «Мы вместе», направленной на  развитие у подростков гражданственности и патриотизм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 xml:space="preserve">2 направление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</w:rPr>
        <w:t>Индивидуальная работа с подростками с девиантным поведением: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чин отклонений в поведении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ы  классных  руководителей, социального педагога, мастеров производственного обучения, педагога-психолога с подростками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ая работа СППП «КАТТ», КДН, ОПДН, наркокабинета Курганинской ЦРБ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чение в творческую жизнь группы, техникума, спортивные секции;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тренинговых занятий направленных на повышение правовой культуры, коммуникативных навыков; профилактики асоциального поведения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офилактическая работа с родителями: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родительского комитета в группах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«Дня открытых дверей» для родителей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социально-неблагополучных семей и постановка их на внутритехникумовский учет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й патронаж семей данной категории с составление актов обследования жилищно-бытовых условий социально-неблагополучных семей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рганизация консультаций специалистов: педагога-психолога, социального педагога, медицинских работников для родителей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использование разнообразных форм для проведения родительских собраний: лекции, конференции, родительские ринги, семинары, тренинги и др.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ранение листовок, методической литературы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просветительской работы с родителями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32"/>
        <w:gridCol w:w="20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ветственны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офилактике употребл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икотин и  его влияние на организм подростка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осток и ПАВ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подростка плохая компан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учить подростка не обижатьс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ранней алкоголизации подростков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контролировать эмоциональное состояние подростк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дные привычки и правонарушен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;</w:t>
            </w:r>
          </w:p>
          <w:p>
            <w:pPr>
              <w:pStyle w:val="Style14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,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офилактике правонаруш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й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семьи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, обязанности и ответственность родителей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Нравственные уроки семьи - нравственные законы жизни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ребёнка в семье, в социуме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детских суицидов.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ное время и развлечения учащихся.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ка лекций для родителей на классных родительских собран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450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фактор становления и формирования личности — социальная среда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 руководитель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ненасилием в семье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учить сына или дочь говорить «нет»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остковая агрессивность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 КК №1539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З- 120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уберечь подростка от насилия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фликты с собственным ребенком и пути их разрешения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ак привить подростку ответственность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делать, если ваш ребенок попал в милицию?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и семьи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 мероприятий направленных на  реализацию направлени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1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86"/>
        <w:gridCol w:w="497"/>
        <w:gridCol w:w="738"/>
        <w:gridCol w:w="932"/>
        <w:gridCol w:w="512"/>
        <w:gridCol w:w="738"/>
        <w:gridCol w:w="190"/>
        <w:gridCol w:w="473"/>
        <w:gridCol w:w="1866"/>
        <w:gridCol w:w="89"/>
        <w:gridCol w:w="9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ветственные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онные мероприят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ение подростков с девиантным поведением, из неблагополучных и малообеспеченных семей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- октябрь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ый  руководител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заполнения в группах социальных паспортов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ассный  руководитель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оциального паспорта техникума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работы Совета профилактики «КАТТ» (по отдельному плану)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 директора по УВР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овлечение учащихся состоящих на учетах  в работу кружков и спортивных секций, в поддержку актива техникума.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группы; руководитель Ф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воевременное принятие мер по поступившим сигналам о правонарушениях учащихся: 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беседы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зов на Совет профилактики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групп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обучающими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учащимся информационно-правовой помощи, защита их интересов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помощи вновь прибывшим учащимся в адаптации в новом коллективе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 групп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помощи воспитанникам в трудной жизненной ситуации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мер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обходимост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досуга учащихся (согласно программы воспитательной работы  групп)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груп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 доп.образовани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ррекционно - развивающая работа на тем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"Кто я?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"Мои права и права других людей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"Как справиться с плохим настроением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"Мои проблем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"Мотивы наших поступков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"Люди, значимые для меня"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- психол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ование  содержательного досуга подростков состоящих на учете в течение всего учебного года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ческ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 групп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посещаемостью уроков, поведением учащихся состоящих на учете.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анитарно-просветительская работа по темам: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лияние пива на организм подростков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едназначение женщины на земле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лияние табакокурения на подростковый организм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следствия приема алкоголя для подростков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бак орудие убийства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вирусных заболеваний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бачная наркомания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висимое поведение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рушитель молодого организма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енский алкоголизм»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кажи наркотикам нет»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ие работники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с семьей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явление семей, уклоняющихся от воспитания детей, неблагополучных семей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 педагогического лектория для родителей (по отдельному плану)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влечение родителей к воспитательной работе с учащимися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 плану воспитательной работы группы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 группы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ое консультирование родителей: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ами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ами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м педагогом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ам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учение родителей приемам педагогического контроля за детьм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на «круглых столах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на семинара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на родительских собраниях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 в квартал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че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ллектив, специалисты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свещение  родителей (буклеты, памятки)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к предупредить наркозависимость?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 вредных привычках и правонарушениях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щие признаки начала приема ПАВ подростком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к научить подростка не обижаться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мятка «Закон КК №1539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к уберечь ребенка от насилия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сихолог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авовой лекторий учащихся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ъяснение положений Закон  КК №1539; ФЗ -120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государственных и международных документов по правам человека, о положении в обществе и правах ребенка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лекции о ответственности за совершение правонарушений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ие бесед по технике безопасности ППД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</w:rPr>
              <w:t>Обязанности пешеходов и велосипедистов, их ответственность за нарушение ПДД»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ава и обязанности несовершеннолетних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ая ответственность несовершеннолетних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одекс об административных правонарушениях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оризм и экстремизм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ветственность за правонарушения в состоянии алкогольного опьянения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ад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Гражданские права и обязанности. Трудоустройство несовершеннолетних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торий для педагог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учение федеральных, региональных и локальных нормативно-правовых документов, необходимых для профилактики правонарушений несовершеннолетних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методические рекомендации по работе с подростками состоящими на учетах»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Школьная дезадаптация: признаки, причины, последствия»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Подростковая агрессия»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Конфликт. Пути выхода из конфликта»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лет «Подростковый суицид» 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классном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боте с подростками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л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ции классному руководителю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работе с семье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лет «Приемы воспитания и их классификация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ации педагогам и родителям для работы с подростками с различными типами акцентуаций характер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ации педагогам по работе с семьями, отягощенными алкогольной зависимостью, с подростками с социально - психологической дезадаптацией из таких семе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- 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 - 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Анкетирование учащихс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, социальный педагог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Твои права и обязанности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Вредные привычки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3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исследования ригидност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кета «Насилие в школе»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3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Г. Айзенка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для педагогов, психологов, социальных педагогов на выявление признаков социально - психологической дезадаптации у учащихся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ник "Подростки о родителях"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«Оценка уровня общительности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и смысл моей жизни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3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«Исследование тревожности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Я и ценности моей жизни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а «Недописанный тезис»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Диагностика  учащихс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дерских  качеств  актива техникум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отивации студентов поступления в КАТ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характерологических особенностей студентов групп нового набора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ind w:left="70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учен</w:t>
            </w:r>
            <w:r>
              <w:rPr>
                <w:rFonts w:cs="Times New Roman" w:ascii="Times New Roman" w:hAnsi="Times New Roman"/>
                <w:sz w:val="24"/>
              </w:rPr>
              <w:t>ия мотивов участия подростков в деятельности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мья и родители глазами ребенка»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ка предрасположенности к конфликтам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а «Взаимоотношения в семье»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ивная методика «Несуществующее животное», "Человек под дождем", "Дом, дерево, человек", "Слон"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сник Басса-Дарка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 тревожности Филипса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 - опросник Спилберга -Ханина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ометрия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8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ма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феврал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март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екабр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евраль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 -психолог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Анкетирование родителей:</w:t>
            </w:r>
          </w:p>
          <w:p>
            <w:pPr>
              <w:pStyle w:val="Style14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«Методика изучения уровня удовлетворенности работой техникума»</w:t>
            </w:r>
          </w:p>
          <w:p>
            <w:pPr>
              <w:pStyle w:val="Style14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ru-RU"/>
              </w:rPr>
              <w:t>Опросник АСВ (Анализ семейного воспитания) для родителей учащихся в возрасте 16 - 21 года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атрица определения обобщенного показателя социального благополучия ребенка 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а-опрос родителей воспитанников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деальная школа»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ои методы наказания»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езопасность вашего ребенка на дороге»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Достаточно ли внимания вы уделяете своему ребенку?»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а с целью выявления уровня педагогической культуры родителей и формы взаимодействия семьи и техникум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педагог, психоло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Анкетирование и диагностика педагогов: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кетирование «Определение детей «группы риска».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росник выявления предрасположенности к аддиктивному (зависимому) поведению у обучающихся.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нкета для выявления способности педагога к саморазвитию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батываете ли вы в себе положительное отношение к детям в процессе беседы?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ка диагностики предрасположенности личности к конфликтному поведению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ка «Психологический портрет учителя»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сник Басса-Дарк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Знания, умения и навыки, которые необходимо сформировать к концу каждого учебного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, умения, навык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:</w:t>
            </w:r>
          </w:p>
          <w:p>
            <w:pPr>
              <w:pStyle w:val="Style14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ивы, которые могут привести человека к преступлению</w:t>
            </w:r>
          </w:p>
          <w:p>
            <w:pPr>
              <w:pStyle w:val="Style14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а и гарантии несовершеннолетних при устройстве на работу</w:t>
            </w:r>
          </w:p>
          <w:p>
            <w:pPr>
              <w:pStyle w:val="Style14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пособы поведения в критической ситуации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социальной опасности преступности, наркомании, алкоголизма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и права и обязанности при общении с органами правопорядка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ложения Декларации прав человека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«воинская обязанность»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я законодательства, связанные с употреблением алкоголя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субкультур основных неформальных молодежных течений и движений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:</w:t>
            </w:r>
          </w:p>
          <w:p>
            <w:pPr>
              <w:pStyle w:val="Style14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щать себя при нарушении трудовых прав</w:t>
            </w:r>
          </w:p>
          <w:p>
            <w:pPr>
              <w:pStyle w:val="Style14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чь знакомым, попавшим в кризисную ситуацию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гативно относиться к людям, нарушающим социальные нормы</w:t>
            </w:r>
          </w:p>
          <w:p>
            <w:pPr>
              <w:pStyle w:val="Style14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таивать свои права при общении с сотрудниками правопорядка</w:t>
            </w:r>
          </w:p>
          <w:p>
            <w:pPr>
              <w:pStyle w:val="Style14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оявлять волевые качества в выборе образа поведе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ать комплекс мероприятий, необходимых для профилактики правонарушений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банк данных по учащимся и семьям состоящим на учет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характеристики микроклимата семьи, что облегчит поиск взаимодействия техникума и семьи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информации о «вредных» привычках обучюащихся, необходимой для быстрого оказания квалифицированной помощи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формировать у обучающихся образ жизни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ть жизненную позицию подрос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блок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риоритетного родительского воспитания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едагогического просвещения родителей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демократической системы отношений детей и взрослых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тслеживания эффективности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леживание эффективности все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явление у подростков устойчивых интересов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ожительная динамика изменения количества подростков, состоящих на учёте в ОПДН ОВД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количества детей с девиантным поведением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количества причин, по которым дети попадают в «группу риска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слеживание эффективности каждого проводимого мероприятия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анкетирования, опросов участников (учащихся, родителей) с целью отслеживания эффективности, проводимых мероприятий, динамики осознания проблемы и отношения к ней, уровня и степени добровольной вовлечённости родителей и учащихся в меро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чный результат реализаци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ая динамика состояния правонарушений,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одоление тенденции роста числа правонарушений несовершеннолетних,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 условий для обеспечения защиты их прав, социальной реабилитации и адаптации в обществе, </w:t>
            </w:r>
          </w:p>
          <w:p>
            <w:pPr>
              <w:pStyle w:val="Style14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абилизация числа безнадзорных детей и подростков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пользуемая литерату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дмаев С.А. Психологическая коррекция отклоняющегося поведения школьников. М., 1997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ичева С.А. Превентивная психология. М., 1995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чарова В.Г. Профессиональная социальная работа: личностно-ориентированный подход. М., 1999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ькова Ю.В. « Методика и опыт работы социального педагога», М., 2001 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ькова Ю.Н., Василькова Т.А. Социальная педагогика. М., 1999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и группы риска в общеобразовательной школе / Под ред. С.В. Титовой.  СПб.: Питер, 2008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маш С.В.., Заводова Т.Е. «Социальный педагог», Минск 2004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ов В.Н. Девиантное поведение: причины и масштабы // Социально-политический журнал. 1995. № 2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волап Н.С., Заводова Т.Е., Минич О.А. «В помощь классному руководителю» Минск 2003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екс РФ об административных правонарушениях. — М., 2006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ентарии к Уголовному Кодексу РФ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япина Е.Ю. «Профилактика социально- опасного поведения школьников», Волгоград, 2007 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ик А.В. Социальная педагогика. М., 1999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гавкина Л.С., Крокинская О.К., Косабуцкая С.А.  «Социальный педагог: введение в должность», С-Пб,2004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лиференко Л.Я., Шульга Т.И., Дементьева И.Ф. Социально-педагогическая поддержка детей группы риска. – М.: Издательский центр «Академия», 2000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ипова М.П., Бутрина Г.А., «Работа с родителями», Минск, 2003 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чарова Р.В. Справочная книга социального педагога. — М., 2001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ерешеина Н.В., Заостровцева М.Н. Девиантный школьник: Профилактика и коррекция отклонений. – М.: ТЦ Сфера, 2006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нов Г.С. « Методики работы социального   педагога», М,2004 г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лькович Т.А. Подростки 21 века. Психолого-педагогическая работа в кризисных ситуациях. — М.</w:t>
      </w:r>
    </w:p>
    <w:p>
      <w:pPr>
        <w:pStyle w:val="Style1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9:57:00Z</dcterms:created>
  <dc:creator>Admin</dc:creator>
  <dc:description/>
  <cp:keywords/>
  <dc:language>en-US</dc:language>
  <cp:lastModifiedBy>Nastya</cp:lastModifiedBy>
  <cp:lastPrinted>2019-04-25T17:50:00Z</cp:lastPrinted>
  <dcterms:modified xsi:type="dcterms:W3CDTF">2019-11-21T11:12:00Z</dcterms:modified>
  <cp:revision>7</cp:revision>
  <dc:subject/>
  <dc:title>ГАПОУ КК «КАТТ» </dc:title>
</cp:coreProperties>
</file>