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науки и образования Республики Бурят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БОУ «Новоселенгинская школа-интернат среднего общего образования»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>
          <w:trHeight w:val="21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 естеств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ого ци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/Жалсабон Л.В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7» августа 2019г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ВР ГБОУ «НШИСО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/Дугаржапова Т.Д./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7» августа 2019г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ГБОУ «НШИСО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/Малахинова М.В./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8» августа 2019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ите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имасовой Анастасии Андреевны, нет кв.категор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физической культуре 2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втор учебника В.И.Лях.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о на заседан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го сове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№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27» августа 2019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нная рабочая программа составлена на осно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едеральный закон «Об образовании в Российской Федерации» от 29.12.2012 №273 – Ф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Приказа Министерства образования и науки Российской Федерации от 30 августа 2010 г. № 889 «О внесении изменений в федеральный базисный   учебный план и примерные учебные планы для образовательных учреждений    Российской Федерации, реализующих    программы    общего образования» о введении в объем недельной учебной нагрузки общеобразовательных   учреждений  всех  видов третьего часа физической куль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Федеральный Государственный образовательный стандарт начального общего образования, утверждённый приказом Министерства образования и науки РФ от 17.12.2010 №1897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бразовательная программа начального общего образования ГБОУ «Новоселенгинская школа-интернат среднего общего образования».  Приказ №10 от 28.08.2019 г.; решение ПС №1 от 27.08.201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СанПиН 2.4.2.2621 – 10 № 189 от 29.12.2010 года; (С изменениями и дополнениями    от: 29 июня 2011 г., 25 декабря 2013 г., 24 ноября 2015 г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«Федеральной комплексной программы физического воспитания» под редакцией доктора педагогических наук В.И. Ляха и канд. пед.  наук А.А. Зданевича.2011 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конкретизирует содержание предметных тем  Государственного образовательного стандарта, дает распределение учебных часов по разделам и темам курса. Она рассчитана на 68 учебных часов, из расчета 2 часа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обучения физической культуры в начальной школе направлено на формирование у учащихся реализации принципа вариативности, задающего возможность подбирать учебный материал в соответствии с возрастными особенностями уча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практических навыков и умений, в том числе и в самостоятельной деятельности, на формирован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межпредметных связей, ориентирующих на целостное формирование мировоззрения учащихся в области физической культуры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иление оздоровительного эффекта, достигаемого в ходе выполнения физических упражнений,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360" w:before="0" w:after="0"/>
        <w:ind w:firstLine="709"/>
        <w:jc w:val="both"/>
        <w:rPr>
          <w:rStyle w:val="C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color w:val="000000"/>
          <w:sz w:val="24"/>
          <w:szCs w:val="24"/>
        </w:rPr>
        <w:t>Преобладающими формами текущего контроля выступают теоретические и практические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программы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ть усло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владения знаниями об основах физической культуры и здоровом образе 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формирования жизненно важных  двигательных умений и навыков.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овать в получении   знаний о личной гигиене, режиме дня, влиянии физических упражнений на состояние здоров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физические качества, координационные и кондиционные способности, приобщать к самостоятельным занятиям физическими упражнениями и подвижными иг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вивать навыки дисциплинированности, доброжелательного отношения к товарищам, честности, смелости во время выполнения физических упражн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, метапредметные и предмет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увства гордости за свою Родину, российский народ и историю Росс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владение 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Развитие самосто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Формирование э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звитие э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образии физического совершенств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нимание обучающимися того, что спорт представляет собой явление национальной культуры и основное средство человеческого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Сформированность позитивного отношения к показателям общей физической культуры и гражданской позици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первоначальными представлениями о нормах физической куль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5. Овладение учебными действиями физической культуры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6. Освоение первоначальных научных представлений о физической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опознавать и анализировать основные физические упраж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жидаемые результаты формирования УУД к концу 2го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егулятивные УУД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и формулировать цель деятельности на уроке с помощью учителя. Проговаривать последовательность действий на уро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работать по предложенному учителем пла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выстраивать проблемный диалог (ситуации), коллективное решение проблемных вопрос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отличать верно выполненное задание от невер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технологии оценивания образовательных достижений (учебных успех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вечать на простые вопросы учителя, находить нужную информацию в учебнике и дополнительной литера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знакомление с правилами самостоятельного отбора упражнений и их объединения в комплек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знание важности физического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оделирование, выбор наиболее эффективных способов решения игровой ситу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Осмысление правил безопасности (что можно делать и что опасно делать) при выполнении акробатических, гимнастических упражнений, комбин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ммуникативные У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аствовать в диалоге на ур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слушать и понимать друг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умения составления комплексов упраж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способов взаимодействия с окружающим миром (вижу, говорю, чувству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навыков контролировать свое физическое состоя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объяснять свой выбор и иг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умения взаимодействовать в группах (под руководством учителя) в процессе решения проблемной ситуации в иг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объяснять ошибки при выполнении упраж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содержание программы</w: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егко атлетические упражне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основы движения в ходьбе, беге, прыжках.   Бегать в равномерном темпе до 6 минут. Стартовать из различных исходных положений. Отталкиваться и приземляться на ноги в яму для прыжков с места и с зоны отталкивания 60-70 см.  Преодолевать с помощью бега и прыжков полосу из 3 препятствий. Прыгать в высоту с 4—5 шагов. Прыгать с поворотами на 180◦.     Метать мячи на дальность, заданное направление и в цель.</w: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движные игры с элементами спортивных иг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играть в подвижные игры с бегом, прыжками, метаниями. Элементарно владеть мячом: держание, передача на расстояние до 5 м, ловля, ведение, броски в процессе соответственно подобранных подвижных игр. Играть в одну из игр, комплексно воздействующих на организм ребенка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Гимнастика с элементами акробатик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ь, бегать и прыгать при изменении длины, частоты и ритма. Выполнять строевые упражнения, принимать основные положения и движения рук, ног, туловища без предметов и с предметами.  Лазать по гимнастической лестнице, гимнастической стенке, канату.   Выполнять кувырок вперед, кувырок в сторону, стойку на лопатках согнув ноги. Ходить по бревну по рейки гимнастической скамейки, выполнять висы и упоры, рекомендованные комплексной программой для учащихся 1—4 классов. Прыгать через скакалку.    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Лыжная подготов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действия при выполнении ходьбы, разновидности бега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анализ выполненных легкоатлетических действий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пающий шаг без палок. Повороты на месте, ступающий шаг с палками, повороты на месте, скользящий шаг без палок, повороты на месте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еременно двушажный ход без палок. Подъем лесенкой попеременно двушажный ход без палок 1 км. Спуск с небольшого склона. Попеременно двушажный ход с палками. Подъем елочкой.  Прохождение дистанции 1 км. Подъем елоч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для всех норм контроля</w:t>
      </w:r>
    </w:p>
    <w:p>
      <w:pPr>
        <w:pStyle w:val="Heading3"/>
        <w:spacing w:before="24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00"/>
        <w:gridCol w:w="605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7"/>
              <w:spacing w:before="0" w:after="0"/>
              <w:ind w:firstLine="708"/>
              <w:rPr>
                <w:sz w:val="22"/>
                <w:szCs w:val="22"/>
              </w:rPr>
            </w:pPr>
            <w:r>
              <w:rPr>
                <w:rStyle w:val="C32"/>
                <w:sz w:val="22"/>
                <w:szCs w:val="22"/>
              </w:rPr>
              <w:t>"5"- упражнение выполнено правильно, свободно и точно;</w:t>
            </w:r>
          </w:p>
          <w:p>
            <w:pPr>
              <w:pStyle w:val="C57"/>
              <w:spacing w:before="0" w:after="0"/>
              <w:ind w:firstLine="708"/>
              <w:rPr>
                <w:sz w:val="22"/>
                <w:szCs w:val="22"/>
              </w:rPr>
            </w:pPr>
            <w:r>
              <w:rPr>
                <w:rStyle w:val="C32"/>
                <w:sz w:val="22"/>
                <w:szCs w:val="22"/>
              </w:rPr>
              <w:t>"4"- упражнение выполнено слитно, но было допущено до 2-х незначительных ошибок (связанных с неточным выполнением техники);</w:t>
            </w:r>
          </w:p>
          <w:p>
            <w:pPr>
              <w:pStyle w:val="C57"/>
              <w:spacing w:before="0" w:after="0"/>
              <w:ind w:firstLine="708"/>
              <w:rPr>
                <w:sz w:val="22"/>
                <w:szCs w:val="22"/>
              </w:rPr>
            </w:pPr>
            <w:r>
              <w:rPr>
                <w:rStyle w:val="C32"/>
                <w:sz w:val="22"/>
                <w:szCs w:val="22"/>
              </w:rPr>
              <w:t>"3"- упражнение выполнено с 3-мя незначительными или одной значительной ошибкой (ведущей к искажению основ техники);</w:t>
            </w:r>
          </w:p>
          <w:p>
            <w:pPr>
              <w:pStyle w:val="C57"/>
              <w:spacing w:before="0" w:after="0"/>
              <w:ind w:firstLine="708"/>
              <w:rPr>
                <w:sz w:val="22"/>
                <w:szCs w:val="22"/>
              </w:rPr>
            </w:pPr>
            <w:r>
              <w:rPr>
                <w:rStyle w:val="C32"/>
                <w:sz w:val="22"/>
                <w:szCs w:val="22"/>
              </w:rPr>
              <w:t>"2"- упражнение выполнено с искажениями основ техники;</w:t>
            </w:r>
          </w:p>
          <w:p>
            <w:pPr>
              <w:pStyle w:val="C57"/>
              <w:spacing w:before="0" w:after="0"/>
              <w:ind w:firstLine="708"/>
              <w:rPr>
                <w:sz w:val="22"/>
                <w:szCs w:val="22"/>
              </w:rPr>
            </w:pPr>
            <w:r>
              <w:rPr>
                <w:rStyle w:val="C32"/>
                <w:sz w:val="22"/>
                <w:szCs w:val="22"/>
              </w:rPr>
              <w:t>"1"- упражнение не выполнено полностью или отказ от выполнения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ind w:left="96" w:right="-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276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Style15"/>
        <w:spacing w:before="280" w:after="280"/>
        <w:contextualSpacing/>
        <w:jc w:val="center"/>
        <w:rPr>
          <w:b/>
          <w:b/>
        </w:rPr>
      </w:pPr>
      <w:r>
        <w:rPr>
          <w:b/>
        </w:rPr>
        <w:t>Календарно — тематическое планирование во 2 классе</w:t>
      </w:r>
    </w:p>
    <w:p>
      <w:pPr>
        <w:pStyle w:val="Style15"/>
        <w:spacing w:before="280" w:after="280"/>
        <w:contextualSpacing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17"/>
        <w:gridCol w:w="26"/>
        <w:gridCol w:w="596"/>
        <w:gridCol w:w="66"/>
        <w:gridCol w:w="216"/>
        <w:gridCol w:w="572"/>
        <w:gridCol w:w="2687"/>
        <w:gridCol w:w="3679"/>
        <w:gridCol w:w="150"/>
        <w:gridCol w:w="2265"/>
        <w:gridCol w:w="936"/>
        <w:gridCol w:w="30"/>
        <w:gridCol w:w="15"/>
        <w:gridCol w:w="15"/>
        <w:gridCol w:w="15"/>
        <w:gridCol w:w="15"/>
        <w:gridCol w:w="6"/>
        <w:gridCol w:w="39"/>
        <w:gridCol w:w="30"/>
        <w:gridCol w:w="18"/>
        <w:gridCol w:w="118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/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 Легкоатлетические упражнения  (8 часов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спортивной площа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окий старт.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вторяют строевые упражнения за 1 класс.  Играют в «Салки». Знают разновидности ходьбы, бега. ОРУ в движении.           Высокий старт.                             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>Слушают инструктаж по технике безопасности на спортивной площадке.  </w:t>
            </w:r>
            <w:r>
              <w:rPr/>
              <w:t>Правила  и нормы поведения на уроках физической культуры.</w:t>
            </w:r>
            <w:r>
              <w:rPr>
                <w:bCs/>
              </w:rPr>
              <w:t> </w:t>
            </w:r>
            <w:r>
              <w:rPr/>
              <w:t xml:space="preserve"> 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до 20 мет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 на результат.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разновидности ходьбы, бега. Умеют выполнять прыжки в длину с места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 на спортивной площадке. Формирование эстетических потребностей ценностей и чувств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0 метров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Умеют выполнять бег с высокого старта. Умеют выполнять прыжки по разметкам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 на спортивной площадке.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Подтягивание на высокой перекладине (м),  низкой (д)  Прыжки в длину с разбега с  3-5 шагов.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или общеразвивающие упражнения без предме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основные положения рук, ног, туловища. Сочетают движения ног с движениями рук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оставляют простейшие комплексы  общеразвивающих упражнен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 на спортивной площадке.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-ние на высо-кой  пере-кладине (м),  низкой (д) на результат. Прыжки в длину с разбега с 3-5 шагов.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универсальные умения, связанные с выполнением организующих упражнений.</w:t>
              <w:br/>
              <w:t>Различают и выполняют строевые команд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-бега с 3-5 шаг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 вертикаль-ную и гори-зонтальную цель.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ют разновидности ходьбы. Умеют метать мяч в вертикальную цель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ют правильно метать мячи в вертикальную и горизонтальную цель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ими-нут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блюдают правила техники безопасности при выполнении легко-атлетических упражнений при выполнении бега, прыжков, метан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ервых Олимпийских игр древ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. Бег с чередованием с ходьб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 на да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иминутный бег.</w:t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гры с элементами спортивных игр. (10 часов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малых препят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футбол по упрощен-ным правила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троевые упражнения. 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ходьбы и бега (50 бег, 100 ходьба). Преодоление малых препятствий. Игра мини-футбол по упрощенным правилам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спортивных иг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преодолением препятствий. Комплекс утренней зарядки.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ходьбы и бега (50 бег, 100 ходьб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зарядки. Эстафеты с преодолением  препятствий. Игра мини-футбол по упрощенным правилам. (м)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утренней гимнас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ют технику безопасности  на спортивной площа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эле-ментами спортивных игр. Ловля и передача мяча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 бег с игровыми заданиями. 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парах. Эстафеты с мячам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правило гигиены одежды и обуви в соответствии с  погодными условиями.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с элементами спортивных игр. Ловля и передача мяча в движении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заря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. Бросок набивного мяча от гру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гибание и разгибание в упоре лежа на полу 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а игр. Освоили  название  игр, инвентаря и оборудования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 Бросок набивного мяча от груди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 ОРУ типа утренней зарядки.Строевые упражнения Перестроения из одной в две шеренги. Ведение мяча на месте. Бросок набивного мяча от груд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выполнять строевые упражнения. Перестроения из одной в две шерен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. Наклон вперед на результат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ерестроения из одной в две шерен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клон вперед на результат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строевые упражнения. Выполняют норматив по наклонам вперёд.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. Сгибание и разгибание рук в упоре лежа на результат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упражнения и их отличия от естественных движ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 правой левой ру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результат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Физические упражнения и знают их отличия от естественных движ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одьбу и бег с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 правой, левой ру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оски мяча в щит.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мяч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на месте. Правой, левой ру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универсальные умения, связанные с выполнением организующих упражнений.</w:t>
              <w:br/>
              <w:t>Различают и выполняют строевые команды Правильно выполняют броски в щит. Соблюдают правила ТБ при занятиях.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четверть Тема: Гимнастика с элементами акробатики.  (14 часов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ходьб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бе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 на результат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ини-баскетбол по упрощенным правила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универсальное умение управления эмоциями в процессе учебной и игровой деятельност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и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я мяча в ходьб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беге по прям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в кольцо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>Игра мини-баскетбол по упрощенным правилам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безопасности при выполне-нии гимнас-тически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вырок вперед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 первый второй. Танцевальные шаг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типа утренней гимнаст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аты. Кувырок впер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 со скакалкой, с большими гимнастическими мячам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правилах техники безопасности при выполнении гимнастических упражнений.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ойка на лопатках согнув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вырок вперед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полняют строевые упражнения. Размыкание и смыкание приставным шагом. Перекаты. Кувырок вперед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стойки на лопатках, согнув ноги, перекат вперед в упор присев.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жим дня. Личная гигиена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. Личная гигиена. Дневник самонаблюдения. Строевые упражнения. Размыкание и смыкание приставным шаг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 первый второй. Сочетание танцевальных шагов с бегом.ОРУ со скакалками. Кувырок впере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йка на лопатках согнув ноги. Из стойки на лопатках, согнув ноги, перекат вперед в упор присев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важность соблюдения режима дня, соблюдения личной гигиен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вырок в сторо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-ческие соединения из разученных элементов. 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Перестроение из колонны по одному в колонну по д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, ходьба  с игровыми заданиями. ОРУ со скакалками.Кувырок вперед. Стойка на лопатках согнув ноги. Кувырок в сторону.  Акробатические соединения из разученных элементов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элементами акробатик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технику выполнения акробатических упражнений.  Освоили универсальное умение взаимодействия в парах и группах при разучивании акробатических упражнени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-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с стоя и лежа. Вис на согнутых руках.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влияние физических упражнений на осанку Строевые упражнения. Перестроение из колонны по одному в колонну по два. Сочетание танцевальных шагов с ходьбой и бег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о скакалк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вырок в сторону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соединения из разученных элемент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 Вис стоя и лежа. Вис на согнутых руках. Ходьба по гимнастической лестнице. Эстафеты с преодолением препятствий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 xml:space="preserve">осуществлять анализ выполненных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нают о влияние физических упражнений на осанку. Знают комплекс упражнений на профилактику плоскостопия. Освоили технику выполнения гимнастических упражнений на спортивных снарядах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занье по наклонной скамейке в упоре присев, стоя на коленях и лежа на жив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прямых и согнутых ног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гимнастических снаряд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ерестроение из колонны по одному в колонну по два. Ходьба, бег с сочетанием танцевальных шаг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 обручами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ие соединения из разученных элемен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клон вперед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азанье по наклонной скамейке в упоре присев, в упоре стоя на коленях и лежа на жив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спиной к гимнастической стенке. Поднимание прямых и согнутых ног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наклонной скамейке лежа на животе, подтягиваясь ру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с спиной к гимнастичес-кой стенке.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колонны по одному в колонну по д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 с игровыми заданиями. ОРУ с обручами. Лазанье по наклонной скамейке лежа на животе, подтягиваясь руками. Вис спиной к гимнастической стенке. Поднимание прямых и согнутых ног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выполнять вис спиной к гимнастической стенке. Поднимание прямых и согнутых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гимнастической стенке с одновременным перехватом рук и перестановкой ног. Подтягивание в висе лежа согнувшись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ология разучиваемых упражнений. Строевые упражнения. Перестроение из колонны по одному в колонну по два. Ходьба, бег  с 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обручами. Повороты кругом стоя и при ходьбе на носках. 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тягивание в висе лежа, согнувшись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  <w:r>
              <w:rPr>
                <w:b/>
              </w:rPr>
              <w:t xml:space="preserve">Комуникативные умения </w:t>
            </w:r>
            <w:r>
              <w:rPr/>
              <w:t>взаимоде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Знают терминология разучиваемых упражнений. Умеют выполнять лазанье по наклонной гимнастической скамейк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 лежа согнувш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езание через коня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 с 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ОРУ  с мяч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о скакалк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 лежа, согнувшись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  <w:r>
              <w:rPr>
                <w:b/>
              </w:rPr>
              <w:t xml:space="preserve">Комуникативные умения </w:t>
            </w:r>
            <w:r>
              <w:rPr/>
              <w:t>взаимоде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технику выполнения физичес-ких упражнений в лазание и перелезание. Выявлять характерные ошибки в выполнении гимнастических упражнений.</w:t>
              <w:br/>
              <w:t>Проявлять силу и координацию движений при выполнении упражнений.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>Соблюдать правила техники безопасности при выполнении лазанья по канату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двух и одной ноге с закрытыми глазами на бревне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 Ходьба, бег  с  заданиями. Комплекс ОРУ  с мяч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йка на двух и одной ноге с закрытыми глазами на брев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азание через коня, бревно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Знают приёмы лазания по канату. Умеют выполнять стойку на двух и на одной ноге с закрытыми глазам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е гимнастичес-кой скамейки, бревну перешагивая, через набивные мяч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амоконтроля Строе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бег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ОРУ  с мяч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кана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длинную скакал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е гимнастической скамейки, бревну перешагивая, через набивные мячи. Игровые задания на гимнастическом бревне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способы самоконтроля. Строевые упражнения. Умеют выполнять упражнения на координацию движений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е гимнастичес-кой скамейки, перешагивая через набивные мячи и их перено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ют способы лазания по канату.  Умеют выполнять упражнения на координацию движений  Освоили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кругом стоя  и при ходьбе на носках. Гимнастичес-кая полоса препятствий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а «На два (четыре) шага разомкнись!». ОРУ координационной слож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по бревну. Повороты кругом стоя и при ходьбе на носках. Гимнастическая полоса препятствий на формирование правильной осанки и профилактике плоскостопия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имнастическая полоса препятствий на развитие качеств быстроты, силы, гибкости. </w:t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онне по одному на указанные ориентиры. Команда «На два (четыре) шага разомкнись!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координационной слож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мнастическая полоса препятствий на развитие  физических качеств быстроты силы, гибкост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Умеют выполнять ОРУ координационной сложности. Формирование и проявление положительных качеств личности, дисциплинированности, трудолюбия и упорства в достижении поставленной цел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 четверть Тема:  Подвижные игры с элементами спортивных игр (2 часа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 лыжной подготовки. Игра «Мини-баскетбол»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ют правила техники безопасности при занятиях физической культурой на улице на лыжах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 лыжной подготов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вые упраж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игиена одежды и обу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Мини-баскетбол»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нают требования к одежде, обуви при занятиях физической культурой в зависимости от времени года места проведения занят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одежды и обуви. Строевые упражнения повторение Ходьба,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прыжковы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  Лыжная подготовка  (14 часов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пающий шаг без палок. Повороты на месте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лыжного инвентар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 Построение с лыжами. Повороты на месте. Ступающий шаг без палок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Знают, как правильно подобрать лыжи и лыжные палки. Умеют выполнять шаги и повороты на мест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упаю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ороты на месте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морожение. Первая помощь при обморож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лыжного инвентар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 Построение с лыжами. Повороты на месте.       Ступающий шаг с палками.                  Игра “Попади в ворота”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Знают, как оказать первую помощь при обморожени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9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льзящий шаг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ороты на месте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лыжного инвентар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 Построение с лыжами. Повороты на месте.  Скользящий шаг  без палок. Игра “Попади в ворота”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Умеют подбирать лыжный инвентарь. Выполняют скользящий шаг без палок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ъем лесенкой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занятиями лыжами для укрепления здоровья. Построение с лыжами. Повороты на месте.  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ъем лесенкой.  Игра «Салки».   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льзящий шаг с палка-ми. Подъем лесе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ороты на месте.  Скользящий шаг с палками. Подъем лесенкой.   Игра «Салки».     Игра “Кто быстрее взойдет в гору”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подъём лесенкой. Проявляют координацию движений при выполнении  игр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переменно двухшажный ход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ъем лесенкой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еременно двухшажный ход без пал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ъем лесен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Кто быстрее взойдет в гору”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Осваивать универсальное умение  передвижения на лыжах. Выявлять характерные ошибки в технике выполнения лыжных ходов. Проявлять выносливость при прохождении  дистанций разученными способами передвижения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переменно двухшажный ход без палок  1 км.  Спуск с небольшого склона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зящий шаг с палками. Попеременно двухшажный ход без палок. Спуск с небольшого склона. Игра «Кто дальше скатится с горки”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 </w:t>
            </w:r>
            <w:r>
              <w:rPr/>
              <w:t xml:space="preserve">осуществлять анализ выполненных легкоатлетических действий </w:t>
            </w: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делать спуск с небольшого склона. Освоили скользящий шаг с палкам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переменно двухшажный ход с палками  Спуск с небольшого склона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переменно двухшажный ход без палок, с  палками. Спуск с небольшого склона. Игра «Кто дальше скатится с горк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ередвигаться на лыжах двухшажным ходом с палками и без палок. Проявляют координацию движений при выполнении  игр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переменно двухшажный ход с палк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ъем елочкой.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переменно двухшажный ход без палок, с 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ъем елоч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уск со склона. Эстафеты на лыжах с палками и без палок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универсальное умение  передвижения на лыжах.</w:t>
              <w:br/>
              <w:t>Умеют выявлять характерные ошибки в технике выполнения лыжных ходов.</w:t>
              <w:br/>
              <w:t xml:space="preserve">Проявляют выносливость при прохождении  дистанций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е дистанции 1 км. Подъем елочкой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переменно двухшажный ход без палок, с  пал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ъем елоч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уск со склона. Игра “Кто быстрее взойдет в гору”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е дистанции  до 1 км. Повороты переступа-ние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 лыж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переменно двухшажный ход с  пал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переступанием. Дистанция 1 км на результат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универсальное умение  передвижения на лыжах.</w:t>
              <w:br/>
              <w:t>Умеют выявлять характерные ошибки в технике выполнения лыжных ходов.</w:t>
              <w:br/>
              <w:t>Проявляют выносливость при прохождении  дистанций разученными способами передвижения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е  дистанции 1,5 км. Повороты переступа-ние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переступанием. Прохождение дистанции 1,5 км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ют правила подбора одежды для занятий лыжной подготов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носить и надевать лыжный инвентарь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е  дистанции 1,5 км. Повороты переступа-ние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дистанции 1,5 км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универсальное умение  передвижения на лыжах. Умеют выявлять характерные ошибки в технике выполнения лыжных ходов. Проявляют выносливость при прохождении  дистанций разученными способами передвижения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станция 1 километр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стафета на лыжах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на лы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станция 1 километр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стафета на лыжах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являют координацию движений при выполнении  передвижения на лыжах, поворотов, спусков и подъемов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 Подвижные  игры с элементами спортивных игр. (4часа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араллельным смещением игроков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Ходьба, бег с игровыми заданиями. ОРУ в движении. 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арал-лельным смещением игро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стафеты с мячам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основные приёмы закаливания. Знают технику ловли и передачи мяча в движении с параллельным смещением игроков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араллельным смещением игроков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стафеты с мячами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гровыми заданиями. ОРУ в движении. 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арал-лельным смещением игро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стафеты с мячами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технику выполнения строевых упражнений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араллельным смещением игроков.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 Ходьба, бег с игровыми заданиями. ОРУ в движении. Ловля и передача мяча в движе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арал-лельным смещением игро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а пионербол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подвижные игры на совершенствование навыков в прыжках, развитие  скоростно-силовых способностей, ориентирование в пространств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гровыми заданиями. ОРУ в парах Преодоление полосы препятств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рокати быстрее мяч»  Игра «Школа мяч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 подвижные игры. Освоили подвижные игры с элементами соревновательной деятельности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 четвер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 Подвижные игры с элементами спортивных иг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4 часа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уроках физической культуры при выполнении бега, прыж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оски набивного мяча в цель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уроках физической культуры при выполнении бега, прыж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задания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о прямой. Игра «Мини-баскетбол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или технику ходьбы различными способ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ют разновидности ходьб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о прямой шаго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технику метания набивного мяча в цель. Знают правила игры в баскетбол, пионербол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 повторение 2 четвер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заданиями.  ОРУ в па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ночный бег. 3 по 1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набивного мяча в ц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по прямой правой, левой ру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баскетбол»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клон вперед на результ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дение мяча бего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вигательного режима в течение дн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с заданиями. Равномерный бег 4 мин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о скакалк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бегом с игровыми заданиями. Игра «Мини-баскетбол»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или технику выполнения прыжковых упражнений.</w:t>
              <w:br/>
              <w:t>Различают разновидности прыжковы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а техники безопасности при выполнении прыжковых упражнений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нимание туловища на результ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, кольцо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чередованием  разновидностей прыж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бегом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щит, кольцо. Игра «Мини-баскетбол». Поднимание туловищ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приёмы бросков мяча в щит, кольцо. Знают правила игры в баскетбо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7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: Легкоатлетически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12 часов)</w:t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ки в длину с мест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ки в высоту с 4-5 шагов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видности ходьбы. Бег с ускорение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 со скакалко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 на результ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4-5 шагов. Игра «Зайцы в огороде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или технику выполнения прыжковых упражнений. Различают разновидности прыжковых упражнений. Соблюдают правила техники безопасности при выполнении прыжковых упражнений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ки в высоту с 4-5 шагов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гибание и разгибание рук в упоре лежа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утомления и что нужно делать. Ходьба, бег с чередованием разновидностей  прыжков. ОРУ в кругу. Сгибание и разгибание рук в упоре лежа на полу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через длинную вращающуюся скакал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рыгающие воробушки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ют взаимодействовать в парах и группах при выполнении технических действий в подвижных играх.</w:t>
              <w:br/>
              <w:t>Соблюдают дисциплину и правила техники безопасности во время подвижных игр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заданиями. Равномерный бег 4 мин. ОРУ в кругу.  Челночный бе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  с поворотом 180°.Прыжки через длинную вращающуюся скакалку. Прыжок в высоту с разбега 4-5 шагов.   Эстафеты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технику выполнения прыжков с поворотом на 180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по ориентирам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зменением направления.  ОРУ в движении. Прыжки  с поворотом 180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. Ускорение до 30 метров  Прыжки по заданным ориентирам.  Игра «Охотники и утки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прыжки по заданным ориентирам. Знают разновидности бега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г 30 метров с высокого стар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ание мяча  в вертикаль-ную и гори-зонтальную цель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ри метаниях мяча. Ходьба, бег с изменением направления. 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высокого старта 30 метров на результат. Метание  малого мяча в вертикальную и горизонтальную цел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хотники и утки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ют взаимодействовать в парах и группах при выполнении технических действий в подвижных играх.</w:t>
              <w:br/>
              <w:t>Соблюдают дисциплину и правила техники безопасности во время подвижных игр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ание мяча  в вертикаль-ную и гори-зонтальную цель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изменением направления. 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в вертикальную и горизонтальну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.  Прыжки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технику выполнения прыжков в длину с разбега. Освоили двигательные действия, составляющие содержание подвижных игр.</w:t>
              <w:br/>
              <w:t xml:space="preserve">Принимают адекватные решения в условиях игровой деятельности. Проявляют быстроту и ловкость во время подвижных игр.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ание мяча   на дальность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, бег с различными задания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на дально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5 м, 3х10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Комуникативные умения</w:t>
            </w:r>
            <w:r>
              <w:rPr/>
              <w:t xml:space="preserve"> взаимодействовать с партнер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 технику метания малого мяча. Соблюдают правила техники безопасности при метании малого мяча.</w:t>
              <w:br/>
              <w:t>Проявляют силу, быстроту и координацию движений при метании малого мяча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ыжок в длину с разбег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естими-нутный бег.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бег с различными заданиями. ОРУ в к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  малого мяча на дальность. Бег с ускорением от 10 до 20 мин.  Шестиминутный бег. Прыжки в длину с разбега. Подвижная игра «Вызов номеров»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и подвижные игры на совершенствование и закрепление навыков скоростных способностей и способности к ориентированию в пространстве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1000 метров на результат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«Физическая нагрузка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игровы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 метров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оили навык игровой деятельности с различными спортивными предметами. Знают правила игры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стафета с передачей эстафетной палоч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1000 метров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с игровыми заданиями. ОРУ в движении. Эстафета 8х50м с передачей эстафетной палоч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. Бег 1000 метров. Игра «Мини-футбол», «Русская лапт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Комуникативные умения </w:t>
            </w:r>
            <w:r>
              <w:rPr/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ют принимать адекватные решения в условиях игровой деятельности.</w:t>
              <w:br/>
              <w:t>Проявлять быстроту и ловкость во время подвижных игр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игровыми заданиями.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ние полосы препятствий Игра «Мини-футбол» Игра «Русская лапт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одолевать естественные препятствия.                                 Соблюдают технику безопасности при преодолении  препятствий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и купании в естественных водоем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и купании в естественных водоемах.  Ходьба с игровыми заданиями. ОРУ в дви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стафеты с предмет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ини-футб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сская лапта»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Регулятивные умения: </w:t>
            </w:r>
            <w:r>
              <w:rPr/>
              <w:t>планировать свои действия при выполнении ходьбы, разновидности бег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Познавательные умения </w:t>
            </w:r>
            <w:r>
              <w:rPr/>
              <w:t>осуществлять анализ выполненных легкоатлетических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икативные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правила поведения на водоёмах. Умеют оказывать первую помощь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200"/>
        <w:ind w:left="0" w:hanging="0"/>
        <w:contextualSpacing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body">
    <w:name w:val="ebody"/>
    <w:basedOn w:val="Style7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0">
    <w:name w:val="c20"/>
    <w:basedOn w:val="Style7"/>
    <w:qFormat/>
    <w:rPr/>
  </w:style>
  <w:style w:type="character" w:styleId="C47">
    <w:name w:val="c47"/>
    <w:basedOn w:val="Style7"/>
    <w:qFormat/>
    <w:rPr/>
  </w:style>
  <w:style w:type="character" w:styleId="C32">
    <w:name w:val="c3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03:00Z</dcterms:created>
  <dc:creator>Tatyana</dc:creator>
  <dc:description/>
  <cp:keywords/>
  <dc:language>en-US</dc:language>
  <cp:lastModifiedBy>Алимасова Анастасия</cp:lastModifiedBy>
  <cp:lastPrinted>2018-12-28T06:27:00Z</cp:lastPrinted>
  <dcterms:modified xsi:type="dcterms:W3CDTF">2019-12-03T05:03:00Z</dcterms:modified>
  <cp:revision>8</cp:revision>
  <dc:subject/>
  <dc:title/>
</cp:coreProperties>
</file>