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hd w:fill="FFFFFF" w:val="clear"/>
        <w:tabs>
          <w:tab w:val="left" w:pos="-426" w:leader="none"/>
          <w:tab w:val="left" w:pos="709" w:leader="none"/>
        </w:tabs>
        <w:spacing w:lineRule="atLeast" w:line="100" w:before="120" w:after="216"/>
        <w:ind w:hanging="851"/>
        <w:jc w:val="center"/>
        <w:rPr/>
      </w:pPr>
      <w:r>
        <w:rPr>
          <w:rFonts w:cs="Times New Roman" w:ascii="Times New Roman" w:hAnsi="Times New Roman"/>
          <w:b/>
          <w:color w:val="B80047"/>
          <w:sz w:val="36"/>
          <w:szCs w:val="36"/>
          <w:lang w:val="en-US" w:eastAsia="en-US"/>
        </w:rPr>
        <w:drawing>
          <wp:inline distT="0" distB="0" distL="0" distR="0">
            <wp:extent cx="1588770" cy="1263650"/>
            <wp:effectExtent l="0" t="0" r="0" b="0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B80047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B80047"/>
          <w:sz w:val="36"/>
          <w:szCs w:val="36"/>
          <w:lang w:eastAsia="ru-RU"/>
        </w:rPr>
        <w:t>Рекомендации родителям по профилактике компьютерной и телефонной зависимостей у де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1. Всегда оговаривайте временные рамки игры на компьютере или в телефоне и точно их соблюдайте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2. Выбирайте количество времени, исходя из возрастных особенностей ребенка:</w:t>
      </w:r>
    </w:p>
    <w:p>
      <w:pPr>
        <w:pStyle w:val="Normal"/>
        <w:jc w:val="both"/>
        <w:rPr/>
      </w:pPr>
      <w:r>
        <w:rPr/>
        <w:t>-  до 5 лет ребенка вообще не рекомендуется допускать до компьютера или телефона;</w:t>
      </w:r>
    </w:p>
    <w:p>
      <w:pPr>
        <w:pStyle w:val="Normal"/>
        <w:jc w:val="both"/>
        <w:rPr/>
      </w:pPr>
      <w:r>
        <w:rPr/>
        <w:t>- знакомиться с компьютером и телефоном ребенку можно начинать с 5-7 лет, но не более 15-20 минут в день с перерывами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3. Если ребенок (подросток) уже склонен к компьютерной (телефонной) зависимости, он может проводить за компьютером (телефоном)  1 час в будний день и 1,5 часа – в выходной, но обязательно с перерывами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 xml:space="preserve">4. Не идите путем насилия и ввода строгих запретов и ограничений, так как если ребенок серьезно «завис», то резкое отлучение может привести к </w:t>
      </w:r>
      <w:r>
        <w:rPr/>
        <w:t>кардинальным поступкам (попытке суицида, уходу из дома, и т.п.)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5. Настройтесь преодолевать болезненное состояние с учетом индивидуальной ситуации и личностных особенностей ребенка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6. Расскажите о пользе, которую можно извлечь из использования компьютера (телефона)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7. Старайтесь «стрелялки» и «бродилки» заменять играми, которые развивают логическое мышление. 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 xml:space="preserve">8.  Установите небольшое ограничение режима пребывания за компьютером (телефоном). </w:t>
      </w:r>
      <w:r>
        <w:rPr/>
        <w:t xml:space="preserve"> В случае, если сокращать время постепенно удается, то идите этим путем до установления нормы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9. Показывайте личный положительный пример. Важно, чтобы</w:t>
      </w:r>
      <w:r>
        <w:rPr/>
        <w:t xml:space="preserve"> слова не расходились с делом (например, если отец разрешает сыну играть не более часа в день, то и сам отец должен соблюдать время  и не играть по три-четыре часа)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 xml:space="preserve">10. Предложите другие возможности времяпрепровождения. </w:t>
      </w:r>
      <w:r>
        <w:rPr/>
        <w:t>У ребенка (подростка) должно быть увлечение, хобби, не связанное с компьютером (телефоном)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11. Составьте список дел, которыми можно заняться в свободное время.</w:t>
      </w:r>
      <w:r>
        <w:rPr/>
        <w:t xml:space="preserve"> Желательно, чтобы в списке были совместные занятия (походы в кино, на природу, игра в шахматы и т.д.).</w:t>
      </w:r>
    </w:p>
    <w:p>
      <w:pPr>
        <w:pStyle w:val="Normal"/>
        <w:jc w:val="both"/>
        <w:rPr/>
      </w:pPr>
      <w:r>
        <w:rPr>
          <w:b/>
          <w:bCs/>
          <w:color w:val="000080"/>
        </w:rPr>
        <w:t>12. Необходимо проводить профилактические меры по предупреждению компьютерной (телефонной) зависимостей у детей и подростков на уровне семьи и школы.</w:t>
      </w:r>
      <w:r>
        <w:rPr/>
        <w:t xml:space="preserve"> Родители и учителя помогают ребенку </w:t>
      </w:r>
      <w:r>
        <w:rPr>
          <w:i/>
          <w:iCs/>
        </w:rPr>
        <w:t>освоить реальный мир</w:t>
      </w:r>
      <w:r>
        <w:rPr/>
        <w:t>. Важно, чтобы они же обучили детей «правилам безопасности» в виртуально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0" w:after="16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17">
    <w:name w:val="Обычный (веб)"/>
    <w:basedOn w:val="WW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5:00Z</dcterms:created>
  <dc:creator>психологи и педагоги</dc:creator>
  <dc:description/>
  <cp:keywords/>
  <dc:language>en-US</dc:language>
  <cp:lastModifiedBy>doospc1</cp:lastModifiedBy>
  <dcterms:modified xsi:type="dcterms:W3CDTF">2019-12-02T10:15:00Z</dcterms:modified>
  <cp:revision>6</cp:revision>
  <dc:subject/>
  <dc:title>Рекомендации родителям по профессиональному самоопределению  старшеклассников</dc:title>
</cp:coreProperties>
</file>