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АВЛОГРАД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ХОРОШКОВСКАЯ СРЕДНЯЯ ШКОЛА ИМ. Г.Ф. ЦЫБЕН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Название  конкурса  сочинений</w:t>
      </w:r>
      <w:r>
        <w:rPr>
          <w:rFonts w:cs="Times New Roman" w:ascii="Times New Roman" w:hAnsi="Times New Roman"/>
          <w:b/>
          <w:sz w:val="32"/>
          <w:szCs w:val="32"/>
        </w:rPr>
        <w:t>:   Знатоки русского язы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Номинация:</w:t>
      </w:r>
      <w:r>
        <w:rPr>
          <w:rFonts w:cs="Times New Roman" w:ascii="Times New Roman" w:hAnsi="Times New Roman"/>
          <w:b/>
          <w:sz w:val="32"/>
          <w:szCs w:val="32"/>
        </w:rPr>
        <w:tab/>
        <w:t>Русский язык в жизни нашей стра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Ф.И.О. автора</w:t>
      </w:r>
      <w:r>
        <w:rPr>
          <w:rFonts w:cs="Times New Roman" w:ascii="Times New Roman" w:hAnsi="Times New Roman"/>
          <w:b/>
          <w:sz w:val="32"/>
          <w:szCs w:val="32"/>
        </w:rPr>
        <w:t xml:space="preserve">:  Ахметов Алдияр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Класс:</w:t>
      </w:r>
      <w:r>
        <w:rPr>
          <w:rFonts w:cs="Times New Roman" w:ascii="Times New Roman" w:hAnsi="Times New Roman"/>
          <w:b/>
          <w:sz w:val="32"/>
          <w:szCs w:val="32"/>
        </w:rPr>
        <w:t xml:space="preserve"> 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Образовательное учреждение</w:t>
      </w:r>
      <w:r>
        <w:rPr>
          <w:rFonts w:cs="Times New Roman" w:ascii="Times New Roman" w:hAnsi="Times New Roman"/>
          <w:b/>
          <w:sz w:val="32"/>
          <w:szCs w:val="32"/>
        </w:rPr>
        <w:t>:  МБОУ «Хорошковская СШ им.Г.Ф.Цыбенко »Павлоградского  района Омской обла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Ф.И.О. руководителя</w:t>
      </w:r>
      <w:r>
        <w:rPr>
          <w:rFonts w:cs="Times New Roman" w:ascii="Times New Roman" w:hAnsi="Times New Roman"/>
          <w:b/>
          <w:sz w:val="32"/>
          <w:szCs w:val="32"/>
        </w:rPr>
        <w:t>: Евдокимова Евгения Владимир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Я – счастливый человек. Да, именно счастливый! Спросите, почему? Отвечу прямо и чётко: я горжусь тем, что мой родной язык – русский. Это великий мировой язык, который входит в десятку самых распространённых языков на планете. Это государственный язык самого большого по территории государства в мире – России. Русским языком  владеют миллионы людей на нашей планете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усский язык — это национальный, межгосударственный язык великого народа и наше достояние, переданное нам нашими предшественниками.</w:t>
      </w:r>
      <w:r>
        <w:rPr>
          <w:rFonts w:cs="Times New Roman" w:ascii="Times New Roman" w:hAnsi="Times New Roman"/>
          <w:color w:val="333333"/>
          <w:sz w:val="27"/>
          <w:szCs w:val="27"/>
          <w:shd w:fill="FFFFFF" w:val="clear"/>
        </w:rPr>
        <w:t xml:space="preserve"> Уже сколько веков именно русский язык служит важнейшей основой взаимопонимания между народами многонациональной России и других близлежащих государств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Рождаясь на этот свет, первое, что мы слышим – это русская речь. Она сопровождает нас  на протяжении всего нашего существования. В какой бы уголок России мы ни поехали, всюду нас сопровождает наш верный помощник – русский язык. В школе, дома, в театре, в кино, на улице, в магазине – везде мы слышим русскую речь. А кто-нибудь   задумывался, насколько важную роль в нашей жизни играет родной язык? Без него мы не смогли бы поговорить с друзьями, прочитать интересную книгу, написать письмо родственникам. Не могли бы даже понять другого человека!  Важно осознавать, что именно русский язык является языком глобального общения, имеет огромное значение в нашей жизни и на мировой арен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чему русский язык так распространен? Во-первых, границы Российской империи,  потом СССР, а теперь Российской Федерации  всегда были, есть и будут очень широки. Русские всегда  оказывали и оказывают большое политическое, экономическое и культурное влияние на другие народы. Но многие народности этого принимать не хотят. Многие  политики стремятся его вытеснить и утверждают, что он угнетает национальные языки. Но люди все равно общаются между собой по-русски, читают русскоязычные газеты и книги. Значимость русского языка невозможно устранить 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торая причина, по которой русский распространен в мире – это то, что в странах Европы, в США, в Канаде живет много эмигрантов из России. А еще россияне любят путешествовать по миру и общаться с людьми. Я знаю, что в некоторых зарубежных курортных  городах все продавцы знают русский: у них покупатели русскоязычные. Учат русский арабы и турки: к ним россияне приезжают отдыхать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Третья причина значимости русского языка в мире — это литература. Русский – язык высокой культуры, на русском языке созданы выдающиеся произведения мировой литературы, мирового театра и кино. Русский  - родной язык для таких общепризнанных гениев, как Лев Толстой, Фёдор Достоевский, Александр Пушкин, Михаил Лермонтов, Антон Чехов… Он также является  родным  для многих других писателей, поэтов, драматургов, критиков, общественных и культурных деятелей!  Немцы, французы, испанцы изучают в университетах русский, чтобы прочесть произведения этих авторов в оригинале! А представьте, насколько богаты мы в этом плане! </w:t>
      </w:r>
      <w:r>
        <w:rPr>
          <w:rFonts w:cs="Times New Roman" w:ascii="Times New Roman" w:hAnsi="Times New Roman"/>
          <w:color w:val="333333"/>
          <w:sz w:val="27"/>
          <w:szCs w:val="27"/>
          <w:shd w:fill="FFFFFF" w:val="clear"/>
        </w:rPr>
        <w:t>На русском языке  приятно  вести любую беседу, да и признание  в любви модно во многих странах делать на нашем родном языке,  богатом  красивыми оборотами речи, меткими фразами, крылатыми выражениями.  Ведь именно он может передать все чувства и эмоции лучше, чем какой-либо другой язык!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А ещё - это дар наших предков,  и нежелание учить русский язык, постигать его тайны  равноценно забыть о родных, не принять их культуру, стать чужим среди своих. Особенно печально это слышать от  поколения своих сверстников, шести-семиклассников, не желающих открывать для себя на уроках русского языка его тайны, приобщаться к культуре, становиться по-настоящему грамотным человеком. Они ещё не в полной мере осознают, что, познав его, можно открыть для себя новый мир. Этот мир подарит радость человеческого общения, радость встречи с любимыми литературными героями, а также  перенесёт в  страну счастья под названием «любовь». 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 xml:space="preserve">. </w:t>
      </w:r>
      <w:r>
        <w:rPr>
          <w:color w:val="333333"/>
          <w:sz w:val="28"/>
          <w:szCs w:val="28"/>
          <w:shd w:fill="FFFFFF" w:val="clear"/>
        </w:rPr>
        <w:t xml:space="preserve">Русским языком нельзя не восхищаться, ведь с помощью его можно передать всю красоту окружающего мира, а также и внутренний мир человека. М.В.Ломоносов однажды заметил: </w:t>
      </w:r>
      <w:r>
        <w:rPr>
          <w:rStyle w:val="C0"/>
          <w:color w:val="000000"/>
        </w:rPr>
        <w:t xml:space="preserve"> «</w:t>
      </w:r>
      <w:r>
        <w:rPr>
          <w:rStyle w:val="C0"/>
          <w:color w:val="000000"/>
          <w:sz w:val="28"/>
          <w:szCs w:val="28"/>
        </w:rPr>
        <w:t>Карл V, римский император, говаривал, что испанским языком прилично говорить с Богом, французским — с друзьями, немецким — с неприятелем, итальянским — с женским полом. Но если бы он русский знал язык, то, конечно, к тому бы добавил, что им со всеми говорить пристойно, так как нашёл бы в нём и великолепие испанского, и живость французского, и крепость немецкого, и нежность итальянского, и богатство, и сильную изобразительность латинского и греческого языка».                                                 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аждый уважающий себя человек должен гордиться своим языком. Если родной язык популярен, любим, то же будет и с народом, который на нем разговаривает.  Тот, кто уважает родной язык, уважает себя, уважает людей. Задача  нашего  поколения - сохранить русский язык, не дать ему исчезнуть. Ведь, если исчезнет язык, то вскоре прекратит свое существование и вся нация. Родной язык не менее ценный, чем всякие полезные ископаемые, его нельзя купить или продать, им можно только гордиться и восхищаться.</w:t>
      </w:r>
    </w:p>
    <w:p>
      <w:pPr>
        <w:pStyle w:val="Normal"/>
        <w:spacing w:lineRule="auto" w:line="240" w:before="0" w:after="200"/>
        <w:ind w:firstLine="708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Я уверен, что русский язык поможет мне найти достойное место во взрослой жизни. Я благодарен судьбе, что живу в России, учусь в русской школе, изучаю русский язык и русскую литературу  и говорю на русском языке. Поэтому я смело и с уверенностью могу заявить: «Значение русского языка в жизни каждого  человека  велико. Так давайте же, люди, сохранять и приумножать  богатство, оставленное  нам в наследство предками; гордиться и восхищаться  красотой, мощью и величием родного языка; понимать  и принимать роль хранителей и носителей  родного языка! Давайте продолжать утверждать ценность русского  языка в рамках не только нашего государства, но и за его пределами. Только так мы сможем привнести неоценимый вклад в культуру нашего государства. Только тогда  русский язык будет играть важную роль как для нас, россиян, так и для других народов, когда мы поймём и донесём до каждого гражданина нашей необъятной страны  важность  и  необходимость  его  лелеяния,  сохранения  и приумножения. Только в гармонии с миром,  с родным языком  возможно стать поистине  счастливым человеком! 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9:48:00Z</dcterms:created>
  <dc:creator>дом</dc:creator>
  <dc:description/>
  <cp:keywords/>
  <dc:language>en-US</dc:language>
  <cp:lastModifiedBy>дом</cp:lastModifiedBy>
  <dcterms:modified xsi:type="dcterms:W3CDTF">2018-12-09T19:48:00Z</dcterms:modified>
  <cp:revision>2</cp:revision>
  <dc:subject/>
  <dc:title>МУНИЦИПАЛЬНОЕ  БЮДЖЕТНОЕ ОБЩЕОБРАЗОВАТЕЛЬНОЕ УЧРЕЖДЕНИЕ</dc:title>
</cp:coreProperties>
</file>