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ременный урок в свете требований ФГО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чну свое выступление с угощения, если позволите (предлагаю слушателям изю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почему я выбрала для вас именно это лаком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хочу поделиться с вами теми изюминками, которые использую в своей работе. Сегодня я приглашаю вас на «кухню», где мы будем готовить «Современный урок в свете ФГОС»</w:t>
      </w:r>
    </w:p>
    <w:p>
      <w:pPr>
        <w:pStyle w:val="Normal"/>
        <w:rPr/>
      </w:pPr>
      <w:r>
        <w:rPr>
          <w:sz w:val="28"/>
          <w:szCs w:val="28"/>
        </w:rPr>
        <w:t>Ингредиен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моме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темы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и коррекция опорных зна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еполагание. Мотив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в знакомой ситуации (типовые зада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измененной ситуации (конструктивные зада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Творческое применение, углубление знаний в новой ситуации (проблемные зада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Информация о домашнем задан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у нас должен получиться урок комплексного примене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оргмомент. Каким он может бы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этап урока должен не просто организовать ребят и настроить их позитивно, но и подвести к следующему этапу – к определению темы урок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известно, что импульсом к познанию служит удив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ь может чтение стихотворения учителем наизусть, интересная притча, необычный предмет, звук, явление, мини-спектакль, даже, собственно, способ приветствия друг друга сам по себе уже с первых минут воспитывает и обучает. Это может прозвучать примерно так: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-Good morning, Dear children!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вор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чан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u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gen</w:t>
      </w:r>
      <w:r>
        <w:rPr>
          <w:sz w:val="28"/>
          <w:szCs w:val="28"/>
        </w:rPr>
        <w:t xml:space="preserve"> ! - говорят нем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говорю вам: «Доброе утро, дети! Здравствуйте!» Это значит, что я желаю вам здоровья и хорошего настроения на весь д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удивлять можно молча. Например, вот так. (демонстрация способа умножения многозначного на многозначный при помощи системы пересекающихся линий, так называемая «японская школ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следует определение темы и ее формул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методисты настоятельно рекомендуют, чтобы тему называли дети сами. «Спрятать» тему или ее ключевые понятия можно в кроссворд, ребус, зашифровать в виде букв , знаков, символов. Здесь же уместны игры «Доскажи словечко», «Исключи лишнее», «Продолжи логическую цепь». Показываем детям запись на экране, бумаге или доске и просим предложить какое задание можно с этим выполнить. Развитие умения выражать свои мысли в виде устных высказываний и есть ни что иное, как формирование коммуникативных У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актуализация опорных знаний и  их коррекция (если потребуе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этого этапа – выяснить, что дети уже знают по этой теме, а каких знаний не достаточно. Вариантов множество. Интересным считаю 2-хфазный тест «Верно ли что…» Детям предлагаем ответить на вопросы теста до изучения темы и после. Обязательно анализируем ошибки.</w:t>
      </w:r>
    </w:p>
    <w:p>
      <w:pPr>
        <w:pStyle w:val="Normal"/>
        <w:rPr/>
      </w:pPr>
      <w:r>
        <w:rPr>
          <w:sz w:val="28"/>
          <w:szCs w:val="28"/>
        </w:rPr>
        <w:t>Уместно на этапе самостоятельное создание учащимися  опорных таблиц, которыми слабоуспевающие дети будут пользоваться в течение урока. Очень хорошо, если на данном этапе дети столкнутся с трудностью, с невыполнимым заданием, и сами разберутся в причине затруднений. Каких знаний им не достаточно, чтобы его выполнить? Это приведет их к постановке целей и планированию. Здесь работает формирование регулятивных УУД (способность планировать, удерживать учебную задачу в течении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язательно уделите внимание ценности добываемых детьми  знаний. Вместе с ними найдите возможность применения их в жизни. Спрашиваем у детей: «Зачем учим? Для чего пригодится? Где будем применять?»  Все должно иметь свой смысл! Ведь смыслоутрата несет в себе разрушительную силу. Не отодвигайте мотивацию на задний план, ссылаясь на нехватку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лание трудиться, чтобы добыть знания, становится движущей силой, переходим к следующему этапу. Самое время закрепить имеющиеся знания на практике. Здесь уместно использовать разноуровневые задания. Для одних попроще – это типовые задания, где объект изучения находится в знакомой ситуации, т.е на поверхности. Для других посложнее – конструктивные задания, предложенные в новой, незнакомой ситуации, т.е. они немного завуалированы. Причем ребенок должен сам выбрать, какое задание он будет выполнять. Учитель лишь ранжирует их по степени сложности.</w:t>
      </w:r>
    </w:p>
    <w:p>
      <w:pPr>
        <w:pStyle w:val="Normal"/>
        <w:rPr/>
      </w:pPr>
      <w:r>
        <w:rPr>
          <w:sz w:val="28"/>
          <w:szCs w:val="28"/>
        </w:rPr>
        <w:t>На уроке математики я предложила детям выполнить задания. Они напечатаны в конвертах разного цвета. Пояснила соответствие цвета степени сложности задания и предложила их на выбор. После выполнения задания без особого труда провела самопроверку. К удивлению детей, ответ был указан на конверте в области поля «индекс отправителя». У одних детей это повышает самооценку, других активизирует восполнить пробелы в знаниях. Таким путем формируем личностные У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ло время динамической паузы, чтобы снять физическое и психологическое напряжение. Даже на этом этапе можно продолжать учить и воспитывать. Хорошо если физминутка тоже будет тематической. Например, при изучении геометрических фигур предлагаю детям взять карточки «треугольник», «квадрат», «прямоугольник». Даю команду «Т» – прыжки, «К» – наклоны, «П» – рывки руками. Количество раз равно количеству сторон фигуры. Затем дети обмениваются карточкой с другом, выполняют другое упражнение. Нравится детям флешмоб, когда один ребенок под музыку импровизирует, а другие повторяют его движения. На уроке русского языка на физминутке можно отработать правописание, например, безударной гласной в корне. Произносим слово или показываем слово с пропущенной гласной. Если надо вставить «а» – дети делают прыжки, если «о» – хлоп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ле хорошего отдыха предлагаем самое трудное задание. Оно может быть творческим или проблемно-поисковым. Здесь важно предложить детям различные источники информации для поиска недостающих знаний. По своему выбору они могут воспользоваться различными словарями, справочниками, учебником, СМИ, использовать Интернет, могут спросить у взрослых, попросить помощи у друзей и т.д. Здесь формируем у детей умение работать с информацией, представленной в разной форме (текст, рисунок, таблица, схема, модель, знаки, символы и т.д.)  - а это одно из познавательных УУД. Развиваем познавательную деятельность на наглядно-действенном и наглядно-образном уровне. При построении речевого высказывания учащимися следим за аргументацией их собственного мнения. Методисты запрещают прерывать ответ ребенка словами «неверно», «неправильно». Надо выслушать и спросить: «А кто думает иначе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формить свою работу детям тоже можно предлагать по-разному, используя при этом работу в парах, в группах, по рядам, индивидуально, коллективно. В зависимости от специфики предмета дети могут написать эссе, синквейн, выразить мысли в стихах или прозе, сделать рисунок, создать проект, чертеж, презентацию, инсценировку, доклад, реферат, памятку и т.д. Не забываем об ИКТ-грамотности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Заключительными, но не менее важными этапами современного урока являются домашнее задание и рефлексия. Домашние задания лучше предложить разноуровневые. Обязательное для всех задание должно быть достаточно понятным. А дополнительные могут потребовать от детей поисковой познавательной деятельности. Приведу пример. На уроке окружающего мира по теме «Степь» раздала детям фильтр-пакетики аптечного чая из травы чабреца и ромашки. Задание: узнать, что находится внутри пакетика, где растет, для чего используют, нарисовать как выглядит в природе. Другое задание по этой же теме- прослушали песню «Ковыль». Задание : написать мини-сочинение «О чем в степи поет ковыл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флексия – ни что иное, как «Итог урока», с той лишь разницей, что теперь обязательно уделяем место самооценке собственной деятельности уч-ся и деятельности одноклассников. Оцениваем вместе с детьми урок, рассматриваем его с точки зрения практической направленности, выполнения цели и зада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Так что же представляет из себя современный урок, соответствующий требованиям ФГОС нового поколения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Современный урок – это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рок с использованием техники (компьютер, диапроектор, интерактивная доска и т.п.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рок, на котором осуществляется индивидуальный подход каждому учени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рок , содержащий разные виды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рок , на котором ученику должно быть комфортн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рок, на котором деятельность должна стимулировать развитие познавательной активности учени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современный урок развивает у детей креативное мышлен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современный урок воспитывает думающего ученика-интеллектуа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урок предполагает сотрудничество, взаимопонимание, атмосферу радости и увлеченности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Урок – клеточка педагогического процесса. В нем, как солнце в капле воды, отражаются все его стороны. Если не вся, то значительная часть педагогики концентрируется в уроке .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Учить детей сегодня трудно,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И раньше было нелегко.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Читать, считать, писать учили: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«Даёт корова молоко».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Век XXI – век открытий,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Век инноваций, новизны,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Но  от учителя зависит,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Какими дети быть должны.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Желаем вам, чтоб дети  в вашем классе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Светились от улыбок и любви,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Здоровья вам и творческих успехов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В век инноваций, новизны!</w:t>
      </w:r>
    </w:p>
    <w:p>
      <w:pPr>
        <w:pStyle w:val="Style15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6:00Z</dcterms:created>
  <dc:creator>Учитель</dc:creator>
  <dc:description/>
  <cp:keywords/>
  <dc:language>en-US</dc:language>
  <cp:lastModifiedBy>Toshiba</cp:lastModifiedBy>
  <cp:lastPrinted>2002-01-01T04:57:00Z</cp:lastPrinted>
  <dcterms:modified xsi:type="dcterms:W3CDTF">2019-12-03T16:34:00Z</dcterms:modified>
  <cp:revision>15</cp:revision>
  <dc:subject/>
  <dc:title/>
</cp:coreProperties>
</file>