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й сад №56 «Северян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86690</wp:posOffset>
            </wp:positionV>
            <wp:extent cx="1133475" cy="15144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Сценарий спортивно – игрового праздник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Спартакиада»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rFonts w:eastAsia="Calibri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детей старшего дошкольного возрас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 5 до 7 ле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структор физической культур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омарева Юлия Дмитриев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Нижневартовск, март 2019 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спортивно – игрового праздника  «Спартакиа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досуга:</w:t>
      </w:r>
      <w:r>
        <w:rPr>
          <w:rFonts w:cs="Times New Roman" w:ascii="Times New Roman" w:hAnsi="Times New Roman"/>
          <w:sz w:val="28"/>
          <w:szCs w:val="28"/>
        </w:rPr>
        <w:t xml:space="preserve"> Приобщать к здоровому образу жизни,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овать охране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реплению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доровь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досуг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звивать у детей двигательную активность и мелкую моторику. 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у детей потребность в занятиях физической культурой.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у детей ловкость, быстроту, слуховое внимание, чувство соперничества, чувство ритма и плас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6 мяче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куба модуля, конусы, 2 баскетбольных щита и 2 мяча, 2 обру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тор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На спортивную площадку</w:t>
        <w:br/>
        <w:t>Приглашаем, дети вас,</w:t>
        <w:br/>
        <w:t>Праздник, спорта и здоровья</w:t>
        <w:br/>
        <w:t>Начинаем мы сейчас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Сегодня мы проведём в нашем детском саду Спартакиаду. И все мы здесь собрались, чтобы показать свою силу, ловкость, быстроту в соревнованиях. Перед каждым соревнованием настоящие спортсмены делают разминку. Готовы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комплекс гимнастики в движении. Перестроение в две колонны, на эстафеты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Эстафета «Мяч в кольцо»</w:t>
      </w:r>
      <w:r>
        <w:rPr>
          <w:sz w:val="28"/>
          <w:szCs w:val="28"/>
        </w:rPr>
        <w:t xml:space="preserve"> (Команды построены в одну колону по одному перед баскетбольными щитами на расстоянии 2 - 3 метра. За сигналом первый номер выполняет бросок мяча по кольцу, затем кладет мяч, а второй игрок тоже берет мяч и бросает его в кольцо и так далее. Выигрывает та команда, которая больше всех попала в кольц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Бег с тремя мечами»</w:t>
      </w:r>
      <w:r>
        <w:rPr>
          <w:rFonts w:cs="Times New Roman" w:ascii="Times New Roman" w:hAnsi="Times New Roman"/>
          <w:sz w:val="28"/>
          <w:szCs w:val="28"/>
        </w:rPr>
        <w:t xml:space="preserve"> (На линии старта первый берет удобным образом 3 мяча. По сигналу бежит с ними до поворотного флажка и складывает возле него мячи. Назад он возвращается пустой. Следующий участник бежит пустым до лежащих мячей, поднимет их, возвращается с ними назад к команде и кладет их на по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стафета «Репка» </w:t>
      </w:r>
      <w:r>
        <w:rPr>
          <w:rFonts w:cs="Times New Roman" w:ascii="Times New Roman" w:hAnsi="Times New Roman"/>
          <w:sz w:val="28"/>
          <w:szCs w:val="28"/>
        </w:rPr>
        <w:t>(У противоположной стены зала 2 стульчика. На каждом стульчике сидит репка - ребенок. Игру начинает капитан. По сигналу он бежит к репке, обегает ее и возвращается, за него цепляется (берет его за талию) 2 ученик команды, и они продолжают бег вдвоем, вновь огибают репку и бегут назад, затем к ним присоединяется 3 ученик и т. д. В конце игры за последнего участника команды цепляется "репка". Выигрывает та команда, которая быстрее тянула реп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стафета «Гонка мячей под ногами» </w:t>
      </w:r>
      <w:r>
        <w:rPr>
          <w:rFonts w:cs="Times New Roman" w:ascii="Times New Roman" w:hAnsi="Times New Roman"/>
          <w:sz w:val="28"/>
          <w:szCs w:val="28"/>
        </w:rPr>
        <w:t>(Первый игрок посылает мяч между расставленными ногами игроков назад. Последний игрок каждой команды наклоняется, ловит мяч и бежит с ним вдоль колонны вперед, встает в начале колонны и опять посылает мяч между расставленными ногами и т.д. Побеждает команда, которая быстрее закончит эстафе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с обручами</w:t>
      </w:r>
      <w:r>
        <w:rPr>
          <w:rFonts w:cs="Times New Roman" w:ascii="Times New Roman" w:hAnsi="Times New Roman"/>
          <w:sz w:val="28"/>
          <w:szCs w:val="28"/>
        </w:rPr>
        <w:t xml:space="preserve"> (На дорожке проводятся две линии на расстоянии 20 - 25 м одна от другой. Каждый игрок должен прокатить обруч от первой до второй линии, вернуться обратно и передать обруч своему товарищ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наш праздник подошел концу, вы все были молодцы и хорошо справились с заданиями, до сви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 выходят под музыку со спорт зал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50ds.ru/psiholog/6967-programma-zdorove--opyt-raboty-dou-po-sokhraneniyu-i-ukrepleniyu-zdorovya-vospitannikov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3:21:00Z</dcterms:created>
  <dc:creator>Comp2</dc:creator>
  <dc:description/>
  <cp:keywords/>
  <dc:language>en-US</dc:language>
  <cp:lastModifiedBy>Comp2</cp:lastModifiedBy>
  <cp:lastPrinted>2019-04-05T08:43:00Z</cp:lastPrinted>
  <dcterms:modified xsi:type="dcterms:W3CDTF">2019-04-05T03:44:00Z</dcterms:modified>
  <cp:revision>3</cp:revision>
  <dc:subject/>
  <dc:title/>
</cp:coreProperties>
</file>