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ТЕХНОЛОГИ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рок «открытия нового знания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ласс: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а урока: Работа с пластилином. Лепка. Курочка. Черепаш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ип урока: урок «открытия нового зна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: научиться лепить из пластилина курочку и черепаш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left" w:pos="11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ые задачи:</w:t>
      </w:r>
    </w:p>
    <w:p>
      <w:pPr>
        <w:pStyle w:val="Normal"/>
        <w:tabs>
          <w:tab w:val="clear" w:pos="708"/>
          <w:tab w:val="center" w:pos="7285" w:leader="none"/>
          <w:tab w:val="left" w:pos="1120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аправленные на достижение личностных результатов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Формирование установки на безопасный образ жизни, наличие мотивации к творческому труду, работе на результ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Формирование эстетических потребностей, ценностей и чувств.</w:t>
        <w:br/>
        <w:t>3</w:t>
      </w:r>
      <w:r>
        <w:rPr>
          <w:rFonts w:cs="Times New Roman" w:ascii="Times New Roman" w:hAnsi="Times New Roman"/>
          <w:sz w:val="28"/>
          <w:szCs w:val="28"/>
        </w:rPr>
        <w:t>. Развитие навыков сотрудничества со взрослыми и сверстниками в разных социальных ситуац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аправленные на достижение метапредметных результатов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мыслительного анализа последовательности изготовления изде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Воспитывать у детей аккуратность, дисциплинированность, внимательность,</w:t>
      </w:r>
      <w:r>
        <w:rPr>
          <w:rStyle w:val="Appleconvertedspace"/>
          <w:color w:val="000000"/>
          <w:sz w:val="44"/>
          <w:szCs w:val="36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Включаться в самостоятельную практическую деятельность, создавать в воображении художественный замысел, соответствующий поставленной задаче, и предлагать способы его практического воплощ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аправленные на достижение предметных результатов обучени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ервоначальных навыков планирования и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хнологических прие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елкую моторику рук у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ащение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Материалы для учащихся: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стилин, стеки, доска, салфетки, учебник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Материалы для учителя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оборудование)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зентация, программа.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20" w:right="42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Ход урок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3686"/>
        <w:gridCol w:w="17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0"/>
              <w:ind w:left="22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Организационный  момент.</w:t>
            </w:r>
          </w:p>
          <w:p>
            <w:pPr>
              <w:pStyle w:val="Normal"/>
              <w:spacing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Эмоциональный настрой на ур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лние к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 детей, провожу психологический настрой.</w:t>
              <w:br/>
              <w:t>- Читаю стихотворение, мотивирующее на выполнение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рок, проверяют готовность рабочего места к проведению урока, слушают стихотвор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 и мотив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тише, вы слышите? Ещё тише, что-то меня беспокоит.</w:t>
              <w:br/>
              <w:t xml:space="preserve">Достаю спрятанных заранее курочку и черепаш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оой, ребята, смотрите, у нас гости, они принесли нам письмо. Кто хочет прочитать то, что нам хотят сказать наши гост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ети недоумевают, наблюдают за учител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блюдают за учител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елающий читает письмо, в котором доносит до остальных детей информацию о том, что черепашка и курочка приехали в наш город и им совершенно некому показать им город, они никого не знают здесь и их никто не понимает. Черепаха и курица просят помощи у детей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познавательн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Операционно-исполнительский этап.</w:t>
            </w:r>
          </w:p>
          <w:p>
            <w:pPr>
              <w:pStyle w:val="Normal"/>
              <w:spacing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1.Выход на тему урок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крытие» детьми нового знания.</w:t>
            </w:r>
          </w:p>
          <w:p>
            <w:pPr>
              <w:pStyle w:val="Normal"/>
              <w:spacing w:lineRule="atLeast" w:line="0" w:before="0" w:after="0"/>
              <w:ind w:left="22"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целеполагание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проблемы, определение затруднения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в чем же все- таки проблема наших гостей?</w:t>
              <w:br/>
              <w:t xml:space="preserve">- Это очень печально. Представьте, что у вас нет друзей. Как вы себя чувствует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, так с нами и происходит. Но, что же делать в сложившейся ситуаци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ая идея! А как же мы можем им помочь?</w:t>
              <w:br/>
              <w:t xml:space="preserve">- Замечательно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них нет друз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м одиноко, груст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м необходимо помочь гостя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можем слепить им друзей из пластилина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коммуникативные, личностн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2.Подготовка к реализации замысла (выбор метода решения проблемной ситуации, 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приятие нового,  подготовка проекта выхода из затруднения)</w:t>
            </w:r>
          </w:p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поделки (совместно с детьми). </w:t>
            </w:r>
          </w:p>
          <w:p>
            <w:pPr>
              <w:pStyle w:val="Normal"/>
              <w:spacing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алгоритма выполнения поделки (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вичное закрепление нового способа действий с проговариванием во внешней 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 последовательности выполнения поделки (можно совмещать с проговариванием алгоритма).</w:t>
            </w:r>
          </w:p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оминание о технике безопасности.</w:t>
            </w:r>
          </w:p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Физкультмину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о, чтобы нашим гостям не было одиноко в нашем городе мы слепим для них друзей.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Рассказ сопровождаю показом слайдов. </w:t>
              <w:br/>
              <w:t xml:space="preserve">-Какого же цвета бывают черепахи? Может вы знаете какой-нибудь интересный факт о них? Как интересно! Нужно будет запомнить. Спасибо. </w:t>
              <w:br/>
              <w:t xml:space="preserve">Для выполнения черепашки  панциря берем кусок коричневого пластилина, скатываем большой шар на доске. Затем расплющиваем его с одной стороны, прижав к поверхности доски, до получения куполообразной формы. Панцирь вы можете украсить как в учебнике на стр. 88, или придумать свое украшение. </w:t>
              <w:br/>
              <w:t xml:space="preserve">Для брюшка скатываем шар меньшего размера, расплющиваем пальцами в овальную пластину. </w:t>
              <w:br/>
              <w:t>Раскатываем кусок желтого пластилина в длинный брусочек разрезаем на четыре равные части. Придаем им округлую форму с одной стороны, и немного вытягиваем, с другой. Так мы получаем 4 ножки.</w:t>
              <w:br/>
              <w:t xml:space="preserve">Из пластилина того же цвета скатываем два конуса: один небольшой для хвостика, и побольше, для головы с шеей. </w:t>
              <w:br/>
              <w:t>Собираем черепаху в следующей последовательности: укрепляем на пластине-брюшке голову, ноги и хвост. Сверху накрываем панцирем. Черепаха готова.</w:t>
              <w:br/>
              <w:t>А что вы знаете о курицах? Где их можно увидеть? Какой у них окрас? Для курочки – смешать и размять брусочек жёлтого и половинку брусочка коричневого пластилина: скатать заготовки: шарик – голову, округлый цилиндрик – туловище, плоские лепёшки – крылышки и из красного пластилина слепить бородку и гребешок.</w:t>
              <w:br/>
              <w:t xml:space="preserve">Что же мы должны сделать перед тем, как начать работать? </w:t>
              <w:br/>
              <w:t xml:space="preserve">- Отлично, кто же мне сможет напомнить, что нам нужно сделать, чтобы наша работа была комфортной? </w:t>
              <w:br/>
              <w:t xml:space="preserve">Чтобы помочь нашим гостям нам нужны силы, а взбодриться нам поможет физминут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Они бывают коричневые, зеленые, желтые. Живут до 300 лет. </w:t>
              <w:br/>
              <w:t xml:space="preserve">- Наблюдают за учител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урицу можно увидеть в сельской местности, в городских зоопарках. Они бывают разных размеров и цве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ь технику безопасности.</w:t>
              <w:br/>
              <w:t xml:space="preserve">- Вспоминают технику безопасности. </w:t>
              <w:br/>
              <w:t xml:space="preserve">- Выполняют физминутку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3.Реализация замысла.</w:t>
            </w:r>
          </w:p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елаю вам удачи, можете приступить к рабо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ют работ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Оценочно-рефлексивный этап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 детьми собственной деятельности. Обсуждение поделок (продуктов творческой деятельности)</w:t>
            </w:r>
          </w:p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собрать всех друзей вместе вот на этой замечательной полянке (ватман, разрисованный под лужайку).</w:t>
              <w:br/>
              <w:t xml:space="preserve">- Какие замечательные курочки и черепашки, у всех разные, и большие и маленькие, и черные, и коричневые, а главное, ни одной повторяющейся. </w:t>
              <w:br/>
              <w:t xml:space="preserve">-  Какие цвета вы использовали? </w:t>
              <w:br/>
              <w:t xml:space="preserve">- А почему? </w:t>
              <w:br/>
              <w:t xml:space="preserve">- Вы отлично постарались! </w:t>
              <w:br/>
              <w:t xml:space="preserve">- А на этом история наших гостей не заканчивается, они приобрели новых друзей, но что же будет дальше? Предлагаю вам дома написать небольшой рассказ о том, куда отправятся наши курочка и черепашка со своими новыми друзьями. </w:t>
              <w:br/>
              <w:t xml:space="preserve">- А сейчас я попрошу вас прибрать своё рабочее место, протереть руки и парту салфеткой от пластилина  и подготовиться к следующему уроку. </w:t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ляют своих черепашек и курочек на полянку. </w:t>
              <w:br/>
              <w:t xml:space="preserve">- В основном коричневые, желтые, зеленые. </w:t>
              <w:br/>
              <w:t>- Видели у бабушки, я сделал свою курочку.</w:t>
              <w:br/>
              <w:br/>
              <w:br/>
              <w:t xml:space="preserve">- Записывают домашнее зад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одят порядок на своём рабочем мес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1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равствуйте, ребя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рада вас приветствовать на уроке «Оригами»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 лесами, за горами лежит город «Оригами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м кораблик из бумаги. Там живут и феи, маг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мик беленький стоит, а живёт в нём Айболит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м ведь лето круглый год: Чудо-дерево растёт –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ё сложили из бумаги, словно мы и вправду маги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иложение 2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Тот цветок давно в Россию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Завезён из дальних стран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Алый, стройный и красивый,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Называется ..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иложение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л цвето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крыть глаза, расслабиться, помассировать веки, слегка надавливая на них по часовой стрелке и против нее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друг проснулся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моргать глазам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спать не захотел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уки поднять вверх (вдох). Посмотреть на рук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епенулся, потянулся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уки согнуты в стороны (выдох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вился вверх и полете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трясти кистями, посмотреть вправо-влево)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00" w:after="0"/>
      <w:ind w:firstLine="40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6:54:00Z</dcterms:created>
  <dc:creator>Завьялова СМ</dc:creator>
  <dc:description/>
  <dc:language>en-US</dc:language>
  <cp:lastModifiedBy>Julia</cp:lastModifiedBy>
  <dcterms:modified xsi:type="dcterms:W3CDTF">2017-06-18T16:54:00Z</dcterms:modified>
  <cp:revision>2</cp:revision>
  <dc:subject/>
  <dc:title/>
</cp:coreProperties>
</file>