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tabs>
          <w:tab w:val="clear" w:pos="708"/>
          <w:tab w:val="left" w:pos="3420" w:leader="none"/>
        </w:tabs>
        <w:rPr/>
      </w:pPr>
      <w:r>
        <w:rPr>
          <w:rFonts w:eastAsia="Times New Roman" w:cs="Times New Roman"/>
          <w:b/>
          <w:sz w:val="28"/>
          <w:szCs w:val="28"/>
          <w:lang w:eastAsia="en-US"/>
        </w:rPr>
        <w:t xml:space="preserve">                                            </w:t>
      </w:r>
      <w:r>
        <w:rPr>
          <w:b/>
          <w:sz w:val="28"/>
          <w:szCs w:val="28"/>
          <w:lang w:eastAsia="en-US"/>
        </w:rPr>
        <w:t>Поездка в теат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 Создание условий для закрепление  представлений детей о театр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Формировать положительные взаимоотношения между детьми , культуру поведения в общественных местах. Развивать умение детей разыгрывать спектакль  по знакомой сказке «Заюшкина избушка». Продолжать развивать умение выразительно  передавать в речи образы героев сказки. Развивать коммуникативность де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речевое развитие, познавательное развит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ий дошкольный возрас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, чтение сказки, кукольный спектакль, совместное изготовление атрибутов для игры.</w:t>
      </w:r>
    </w:p>
    <w:p>
      <w:pPr>
        <w:pStyle w:val="Normal"/>
        <w:rPr/>
      </w:pPr>
      <w:r>
        <w:rPr>
          <w:b/>
          <w:sz w:val="28"/>
          <w:szCs w:val="28"/>
        </w:rPr>
        <w:t>Роли</w:t>
      </w:r>
      <w:r>
        <w:rPr>
          <w:sz w:val="28"/>
          <w:szCs w:val="28"/>
        </w:rPr>
        <w:t>: водитель автобуса, кассир, продавец в цветочном магазине, работник кафе, контролер, артисты, зрители, гардеробщи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ой материал</w:t>
      </w:r>
      <w:r>
        <w:rPr>
          <w:sz w:val="28"/>
          <w:szCs w:val="28"/>
        </w:rPr>
        <w:t>:  руль, проездные билеты, дорожные знаки «автобусная остановка» и «пешеходный переход», касса, театральные билеты, афиша, пригласительный билет, билеты на спектакль, программка, таблички «Театр», «Кафе», «Магазин цветов», цветы в вазах и корзинах, игрушечная посуда, муляжи продуктов, «Гардероб»,  сумки, кошельки, деньги, стулья, где отмечен ряд и мест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Словесный (беседа, вопросы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актический (игра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глядный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:  ребята сегодня  нам передали в группу афишу и пригласительный билет на спектакль. Прочитав их, мы узнаем, что за спектакль состоится  в театре, когда и в какое врем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вместе прочитаем афишу. 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Воспитатель: Ребята,  спектакль  называется «Заюшкина избушка», который состоится» состоится сегодня в  10 часов. Нам необходимо немедленно отправиться в театр, чтобы не опоздать на представление. Давайте вспомним правила поведения в автобусе, в театре.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1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: Давайте распределим роли. (между детьми распределяются роли одеваются бейджики с нарисованными картинками для каждой роли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на чем мы можем туда добраться? (На автобусе). Автобус  нас уже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ходят в автобус и садятся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– шофер занимает свое место за рулем. Кондуктор – ребенок продает всем билеты.</w:t>
      </w:r>
    </w:p>
    <w:p>
      <w:pPr>
        <w:pStyle w:val="Normal"/>
        <w:rPr/>
      </w:pPr>
      <w:r>
        <w:rPr>
          <w:sz w:val="28"/>
          <w:szCs w:val="28"/>
        </w:rPr>
        <w:t>Вот мы с вами приехали на нужную остановку. Выходим  из автобуса. Как мы будем переходить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по пешеходному переходу. ( Переходим на другую сторону дор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мы с вами забыли купить цветы для артистов. Смотрите вот цветочный магазин давайте зайдем в него и купим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– продавец предлагает цветы. Дети поку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в 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Что нам нужно приобрести, чтобы попасть на просмотр спектакля? (Театральные билеты).  Кассир- ребенок продает всем билеты в кассе. И выдает программки, в которых написано название спектакля и имена артистов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оспитатель: Для чего в театре  гардероб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ы детей: что бы сдать туда верхнюю одежду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оспитатель: до начала спектакля у нас есть еще время  А как вы думаете, чем мы можем занять свободное время до начала спектакля? (Пройти в кафе, попить чай, кофе, сок, съесть мороженное, пирожное и т.д., посидеть в фойе, прочитать программ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 кафе-ребенок приглашает всех в кафе интересуется кто что, будет приносит заказ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ле второго звонка зрители начинают занимать места в зале в соответствии с театральными билетами, где указаны ряд и место. Билеты проверяет контролер.  К ним присоединяются продавец цветов, работник кафе, кассир. Они также купили себе биле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нимательно слежу за игрой и, в случае необходимости, советом или своим участием оказываю помощь в той или иной ситуаци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ле третьего звонка начинается спектакль. Дети – «артисты» показывают  спектакль «Заюшкина избушка».  После просмотра спектакля дети хлопают,  дарят цветы.</w:t>
      </w:r>
    </w:p>
    <w:p>
      <w:pPr>
        <w:pStyle w:val="Normal"/>
        <w:ind w:firstLine="120"/>
        <w:rPr/>
      </w:pPr>
      <w:r>
        <w:rPr>
          <w:sz w:val="28"/>
          <w:szCs w:val="28"/>
        </w:rPr>
        <w:t>Ребята, сегодня мы с вами  поиграли в новую игру. Вам понравилось? Задаю детям вопросы по игре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ind w:firstLine="120"/>
        <w:rPr/>
      </w:pPr>
      <w:r>
        <w:rPr>
          <w:sz w:val="28"/>
          <w:szCs w:val="28"/>
        </w:rPr>
        <w:t>Мне очень понравилось, как вы играли, хорошо справились со своими ролями, были вежливы, правильно вели себя в общественных местах, старались выразительно передавать в речи образы героев сказки. В следующий раз, когда вы будете играть в эту игру, вы поменяетесь ролями. А сейчас мы снова идем на автобусную остановку и возвращаем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;Arial" w:cs="Tahoma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7:00Z</dcterms:created>
  <dc:creator>Марина</dc:creator>
  <dc:description/>
  <cp:keywords/>
  <dc:language>en-US</dc:language>
  <cp:lastModifiedBy>Марина</cp:lastModifiedBy>
  <dcterms:modified xsi:type="dcterms:W3CDTF">2019-11-24T10:02:00Z</dcterms:modified>
  <cp:revision>11</cp:revision>
  <dc:subject/>
  <dc:title/>
</cp:coreProperties>
</file>