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очитайте текст. Назовите фразеологизмы. Сколько их здесь? Замените фразеологизмы на простые словосочетания и запишите получившийся текст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машнее задание сделал? Или опять два часа на телефоне висел? Долго будешь дурака валять? Хватит баклуши бить и морочить мне голову, принимайся за работу – не выводи меня из терпения! Ох, правильно говорят, что детей надо держать в ежовых рукавицах. Что-что? Ты мне зубы не заговаривай, быстро за уроки – одна нога здесь, другая там.</w:t>
      </w:r>
    </w:p>
    <w:p>
      <w:pPr>
        <w:pStyle w:val="Normal"/>
        <w:ind w:firstLine="708"/>
        <w:jc w:val="both"/>
        <w:rPr/>
      </w:pPr>
      <w:r>
        <w:rPr/>
        <w:t>Текст английский сможешь перевести или снова ни в зуб ногой? Кто виноват? Не вали с больной головы на здоровую. Чем ты в выходные занимался? В воскресенье тебя днем с огнем не найдешь, с собаками не сыщешь…</w:t>
      </w:r>
    </w:p>
    <w:p>
      <w:pPr>
        <w:pStyle w:val="Normal"/>
        <w:ind w:firstLine="708"/>
        <w:jc w:val="both"/>
        <w:rPr/>
      </w:pPr>
      <w:r>
        <w:rPr/>
        <w:t>Ах вот как? Ты казанской сиротой не прикидывайся, тень на плетень не наводи – я-то тебя знаю как свои пять пальцев.</w:t>
      </w:r>
    </w:p>
    <w:p>
      <w:pPr>
        <w:pStyle w:val="Normal"/>
        <w:ind w:firstLine="708"/>
        <w:jc w:val="both"/>
        <w:rPr/>
      </w:pPr>
      <w:r>
        <w:rPr/>
        <w:t>Что? Опять с соседским мальчишкой подрался? Живете как кошка с собакой. Тебе-то что. С тебя как с гуся вода, а мне перед соседями глазами хлопать. Ах это он на тебя, бедного, напал, а ты, значит, защищался? И зуб ему ты нечаянно выбил?</w:t>
      </w:r>
    </w:p>
    <w:p>
      <w:pPr>
        <w:pStyle w:val="Normal"/>
        <w:jc w:val="both"/>
        <w:rPr/>
      </w:pPr>
      <w:r>
        <w:rPr/>
        <w:t>Ты мне сказку про белого бычка не рассказывай – слышали уже.</w:t>
      </w:r>
    </w:p>
    <w:p>
      <w:pPr>
        <w:pStyle w:val="Normal"/>
        <w:jc w:val="both"/>
        <w:rPr/>
      </w:pPr>
      <w:r>
        <w:rPr/>
        <w:t>Заруби себе на носу: не возьмешься за ум – пеняй на себя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Em11">
    <w:name w:val="em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3:24:00Z</dcterms:created>
  <dc:creator>Елена</dc:creator>
  <dc:description/>
  <cp:keywords/>
  <dc:language>en-US</dc:language>
  <cp:lastModifiedBy>BK-3008</cp:lastModifiedBy>
  <cp:lastPrinted>2010-10-28T17:50:00Z</cp:lastPrinted>
  <dcterms:modified xsi:type="dcterms:W3CDTF">2015-10-06T07:44:00Z</dcterms:modified>
  <cp:revision>66</cp:revision>
  <dc:subject/>
  <dc:title/>
</cp:coreProperties>
</file>