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hanging="1134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Муниципальное казенное дошкольное образовательное учреждение Кутужековский детский сад </w:t>
      </w:r>
    </w:p>
    <w:p>
      <w:pPr>
        <w:pStyle w:val="Normal"/>
        <w:spacing w:lineRule="auto" w:line="276" w:before="0" w:after="0"/>
        <w:ind w:hanging="1134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662624, Красноярский край, Минусинский район,  с. Кутужеково, ул Ленина д.40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 w:before="240" w:after="20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Комплексно-тематический план. </w:t>
      </w:r>
    </w:p>
    <w:p>
      <w:pPr>
        <w:pStyle w:val="Normal"/>
        <w:spacing w:lineRule="auto" w:line="276" w:before="240" w:after="20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Тема:  «Международный день анимации (мультфильмов)»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Старший дошкольный возраст 21-25 октября 2019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sz w:val="40"/>
          <w:szCs w:val="40"/>
          <w:u w:val="single"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полнил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оспитатель: Коваленко С. Ф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. Кутужеков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Формировать у детей элементарные представления о тайнах мультипликации; развивать познавательную активность, речь, мышление, воображение и мелкую моторику рук; воспитывать интерес к созданию мультфильма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 xml:space="preserve">Итоговое мероприятие: </w:t>
      </w:r>
      <w:r>
        <w:rPr>
          <w:rStyle w:val="FontStyle217"/>
          <w:rFonts w:cs="Times New Roman" w:ascii="Times New Roman" w:hAnsi="Times New Roman"/>
          <w:sz w:val="22"/>
          <w:szCs w:val="22"/>
        </w:rPr>
        <w:t>Выставка детских работ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ата проведения итогового мероприятия: </w:t>
      </w:r>
      <w:r>
        <w:rPr>
          <w:rFonts w:cs="Times New Roman" w:ascii="Times New Roman" w:hAnsi="Times New Roman"/>
          <w:b/>
          <w:sz w:val="20"/>
          <w:szCs w:val="20"/>
        </w:rPr>
        <w:t>пятница –25.10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тветственный за проведение итогового мероприятия: воспитатель, музыкальный работник.</w:t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1701"/>
        <w:gridCol w:w="2693"/>
        <w:gridCol w:w="1708"/>
        <w:gridCol w:w="1836"/>
        <w:gridCol w:w="3402"/>
        <w:gridCol w:w="2043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теграция образовательных областей 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заимодействие с родителями/ социальными партнерам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едельник – 21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вательное развитие Социально - коммуникативное развитие Художественно - эстетическое Физическое развити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чевое развит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ая Д: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беседа «Почему все нарядно так вокруг».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Игровая Д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/и «Что это?», «Четвертый лишний» (сред.возраст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 «Муха», «Рассели насекомых в обручи» (старший возраст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выученные стихи с Артемом,  Димой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Утренняя гимнастика Барбарики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оспитание кгн Ситуативный разговор «Культура еды – серьезное дело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автра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сти  в книжный уголок картинки с изображением любимых героев мультфильмов. Самостоятельная деятельность детей в центрах активност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ий прием детей. Беседы с родителям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ие папки-передвижки с наглядной информацией для родителей "Как мультфильмы влияют на детей"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повышение воспитательного потенциала семьи. 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8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Познавательное развитие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Style w:val="FontStyle217"/>
                <w:rFonts w:ascii="Times New Roman" w:hAnsi="Times New Roman" w:cs="Tahom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а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Познавательное  развитие. (Ознакомление с окружающим)  Тем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утешествие по Мультландии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ел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сширять представления о школе, школьных принадлежностях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дач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здавать условия для побуждения детей к речевой активност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овершенствовать умение выражать свои мысли, используя разные части речи, соответственно цели высказывания.</w:t>
            </w:r>
          </w:p>
          <w:p>
            <w:pPr>
              <w:pStyle w:val="Normal"/>
              <w:spacing w:before="0" w:after="0"/>
              <w:jc w:val="left"/>
              <w:rPr>
                <w:rStyle w:val="FontStyle217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вать условия для познавательного интереса и познавательной активности; 2.Обеспечивать  эмоциональное благополучие через: уважительное отношение к каждому ребенку, к его чувствам и потребностям.</w:t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rStyle w:val="FontStyle217"/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Style w:val="FontStyle217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217"/>
                <w:rFonts w:cs="Times New Roman" w:ascii="Times New Roman" w:hAnsi="Times New Roman"/>
                <w:sz w:val="22"/>
                <w:szCs w:val="22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чевое развитие (Чтение худож. лит-ры</w:t>
            </w:r>
            <w:r>
              <w:rPr>
                <w:b/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ж. Родар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Приключение Чиполино» отрывок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217"/>
                <w:rFonts w:eastAsia="Times New Roman"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Цел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знакомить с худ. произведение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дач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.Создавать условия для познавательного интереса и познавательной активности; 2.Обеспечивать  эмоц-ое благополучие через: уважительное отношение к каждому реб-ку, к его чувствам и потребностям.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вершенствовать умение выражать свои мысли, используя разные части речи,. а так же для принятия детьми решений, выражения своих чувств и мыслей;</w:t>
            </w:r>
            <w:r>
              <w:rPr>
                <w:rStyle w:val="FontStyle217"/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ое развитие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дготовка к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е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знавательное развитие Социально-коммуникативное развитие 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зическое развитие Речевое развитие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о-исследовательская Д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блюдение с обсуждением за солнышком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Игровая Д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 «Мы веселые ребята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Трудовая 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борка огорода от мусора (ст.возраст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ять  Аню, Юлю в отбивании мяча одной рукой в движении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Закрепить после-довательность одевания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обслуживание во время сборов на прогулку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мощь малышам (учить застегивать пуговицы)- под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деятельность на прогулке: сюжетно-ролевые игры по инициативе детей, продуктивная деятельность на основе выбора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озвращение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 прогулки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знавательное развитие Социально-коммуникативное развитие  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Восприятие художественной литературы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Чуковский «Муха Цокотуха» (средний возраст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оспитание кгн (складывание одежды в кабинки после прогулки, умывание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ежурст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деятельность детей старшего возраста в центрах активност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че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знавательное развитие 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-коммуникативное развитие Художественно-эстетическое Физическое развитие Речевое развит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Игровая Д: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/р «Отправляемся в путешествие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злы, лото «Колобок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родуктивная Д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руирование из природного материала: «Ежик в тумане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Артемом, Улей К. – автоматизация звуков «ш», «с» во фразовой реч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бодрящая гимнастика после сна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ходьба по массажным дорожка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инни –Пух и все,все,все”. Создать условия для рисования цветными карандашам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детей рисовать аккуратными штрихам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гул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вательное развитие Социально-коммуникативное развитие Физическое развит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ая Д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блюдение за погодой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Игровая Д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/и «Герои сказок»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подражать животным, воспитывать выдержку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уативный разговор о правилах поведения в общественных местах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ы-эксперименты с песком (из какого песка можно строить, почему?) 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1701"/>
        <w:gridCol w:w="2693"/>
        <w:gridCol w:w="1708"/>
        <w:gridCol w:w="1836"/>
        <w:gridCol w:w="3402"/>
        <w:gridCol w:w="2043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теграция образовательных областей 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заимодействие с родителями/ социальными партнерам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торник – 22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вательное развитие Социально - коммуникативное развитие Художественно - эстетическое Физическое развити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чевое развит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ая Д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круг дружбы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ссматривание коллекции насекомых, обсуждение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Игровая Д: (эколог.)</w:t>
            </w:r>
          </w:p>
          <w:p>
            <w:pPr>
              <w:pStyle w:val="Style18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Узнай героя по тени»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ред. возраст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учивание загадок о героях м-мов (старший возраст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сюшей, Толей повторить последовательность времен года и дней недели. Игра «Что за чем?»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ите ли вы смотреть мультфильмы?” (“самый любимый мультфильм”, “самый любимый мультипликационный герой”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учить детей отвечать на поставленный вопрос четко  и спокойно, не перебивая друг друга-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гащение книжного уголка журналами, иллюстрациями, энциклопедиями с различными видами мультфильма (рисованные, кукольные, пластилиновые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деятельность детей в центрах активност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крашивание раскрасок: «Фиксики», «Маша и медведь», «Барбоскины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ий прием детей. Беседы с родителям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ить родителям дома вместе с детьми подобрать познавательную литературу и принести в детский сад для выставк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2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Познавательное развитие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>
                <w:rStyle w:val="FontStyle217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Стар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Познавательное  развитие. (ФЭМП)  Тема: </w:t>
            </w:r>
            <w:r>
              <w:rPr>
                <w:rStyle w:val="FontStyle217"/>
                <w:rFonts w:cs="Times New Roman" w:ascii="Times New Roman" w:hAnsi="Times New Roman"/>
                <w:sz w:val="22"/>
                <w:szCs w:val="22"/>
              </w:rPr>
              <w:t>Количество и счет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Цел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чить самостоятельно сопоставлять группы предметов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дач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.Создавать условия для познав-го интереса и позн-ой активности; 2.Обеспечивать  эмоц-ое благополучие через: уважительное отношение к каждому реб-ку, к его чувствам и потребностям.3. Создавать условия для свободного выбора детьми  деят-ти и участников совместной деят-ти, а так же для принятия детьми решений, выражения своих чувств и мыслей;</w:t>
            </w:r>
          </w:p>
          <w:p>
            <w:pPr>
              <w:pStyle w:val="C25"/>
              <w:shd w:fill="FFFFFF" w:val="clear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FontStyle217"/>
                <w:rFonts w:cs="Times New Roman"/>
                <w:b/>
                <w:sz w:val="20"/>
                <w:szCs w:val="20"/>
              </w:rPr>
              <w:t xml:space="preserve">2. </w:t>
            </w:r>
            <w:r>
              <w:rPr>
                <w:b/>
                <w:sz w:val="20"/>
                <w:szCs w:val="20"/>
              </w:rPr>
              <w:t>Речевое  развитие (Развитие речи) Тема</w:t>
            </w:r>
            <w:r>
              <w:rPr>
                <w:rStyle w:val="FontStyle217"/>
                <w:rFonts w:cs="Times New Roman"/>
                <w:sz w:val="22"/>
                <w:szCs w:val="22"/>
              </w:rPr>
              <w:t xml:space="preserve">: </w:t>
            </w:r>
            <w:r>
              <w:rPr>
                <w:rStyle w:val="C18"/>
                <w:color w:val="000000"/>
                <w:sz w:val="20"/>
                <w:szCs w:val="20"/>
              </w:rPr>
              <w:t>Беседа “Маша и Медведь”.</w:t>
            </w:r>
          </w:p>
          <w:p>
            <w:pPr>
              <w:pStyle w:val="Normal"/>
              <w:jc w:val="left"/>
              <w:rPr>
                <w:rStyle w:val="FontStyle217"/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Style w:val="C18"/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Style w:val="C18"/>
                <w:rFonts w:cs="Times New Roman" w:ascii="Times New Roman" w:hAnsi="Times New Roman"/>
                <w:color w:val="000000"/>
                <w:sz w:val="20"/>
                <w:szCs w:val="20"/>
              </w:rPr>
              <w:t>учить детей вспоминать различные ситуации из мультфильмов, пересказывать и анализировать</w:t>
            </w:r>
            <w:r>
              <w:rPr>
                <w:rStyle w:val="C18"/>
                <w:color w:val="000000"/>
                <w:sz w:val="20"/>
                <w:szCs w:val="20"/>
              </w:rPr>
              <w:t>.</w:t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дач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.Создавать условия для позитивных, доброжелательных отношений м/у детьми, для развития коммуникативных способностей детей и развития  умения детей работать в группе сверстников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Художественно-эстетическое развитие (музыка)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дготовка к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е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знавательное развитие Социально-коммуникативное развитие 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зическое развитие Речевое развитие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о-исследовательская Д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с обсуждением за насекомыми: бабочки, божьи коровки, мухи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Игровая Д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 «Медведь и пчелы», «Кто самый меткий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Трудовая 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коллективный труд  (уборка в игровом домике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ки на скакалке с продвижением вперед: Дарина, Полина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родолжать закрепление после-довательности одевания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обслуживание во время сборов на прогулку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мощь малышам (учить застегивать пуговицы)- под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ая деятельность на прогулке.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/р игра “В гостях у Чебурашки”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вспомнить с детьми известного мультипликационного героя; способствовать формированию умения творчески развивать сюжет игры.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озвращение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 прогулки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знавательное развитие Социально-коммуникативное развитие  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Восприятие художественной литературы:  чт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Возвращение блудного попугая» Э. Успенский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Воспитание кгн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ежурство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е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деятельность детей в центрах активност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/п игра «Пазлы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звивать мелкую моторику рук, воображение, мышлени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че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знавательное развитие 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-коммуникативное развитие Художественно-эстетическое Физическое развитие Речевое развит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Чтение художественной литературы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и заучивание стихотворения</w:t>
            </w:r>
            <w:r>
              <w:rPr>
                <w:rStyle w:val="FontStyle217"/>
                <w:rFonts w:cs="Times New Roman" w:ascii="Times New Roman" w:hAnsi="Times New Roman"/>
                <w:sz w:val="20"/>
                <w:szCs w:val="20"/>
              </w:rPr>
              <w:t>«1 сентября» С.Я.Марш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старший возраст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родуктивная Д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формление книжек-самоделок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Игровая Д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ы с различными конструкторами ЛЕГО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о развитию движений с детьми среднего возраста: лазание по гимнастической лесенке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бодрящая гимнастика после сна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ходьба по массажным дорожкам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ежурство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итуативный разговор о пользе воды, о том, как ее надо использовать и береч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периментирование с художественным материалом (при изготовлении иллюстраций к книжкам-самоделкам)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ые игры детей 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гул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вательное развитие Социально-коммуникативное развитие Физическое развит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ая Д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блюдение за погодой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Игровая Д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 «Догони свою пару», «Эстафета с мячом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омнить детям, что игрушки надо содержать в порядке. Проследить за тем, как дети убирают игрушк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ы детей с выносным материалом. Труд на участке. 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южетно-ролевые игры по выбору детей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1701"/>
        <w:gridCol w:w="2693"/>
        <w:gridCol w:w="1708"/>
        <w:gridCol w:w="1836"/>
        <w:gridCol w:w="3402"/>
        <w:gridCol w:w="2043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теграция образовательных областей 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заимодействие с родителями/ социальными партнерам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31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а – 23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вательное развитие Социально - коммуникативное развитие Художественно - эстетическое Физическое развити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чевое развит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ая Д:</w:t>
            </w:r>
          </w:p>
          <w:p>
            <w:pPr>
              <w:pStyle w:val="Style18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ерои сказок Классификация по 2-3 прризнакам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Восприятие художественной литературы: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»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Игровая Д: (разв.речи)</w:t>
            </w:r>
          </w:p>
          <w:p>
            <w:pPr>
              <w:pStyle w:val="Style18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Д/и «Где я это видел?», загадки, ребусы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ческий диктант с Ксюшей, Артёмом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Утренняя гимнастика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Дежурство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оспитание кгн (правильное пользование столовыми приборами)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итуативный разговор о витаминах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автра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деятельность детей в центрах активност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льт- бродилки из детского журнала «Колобок»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ий прием детей. Беседы с родителям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ция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родителей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 навреди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7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Познавательное развитие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а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ое  развитие. (Ознакомление с окружающим или мир природы)  </w:t>
            </w:r>
          </w:p>
          <w:p>
            <w:pPr>
              <w:pStyle w:val="C25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Тема:</w:t>
            </w:r>
            <w:r>
              <w:rPr>
                <w:rStyle w:val="FontStyle217"/>
                <w:rFonts w:cs="Times New Roman"/>
                <w:sz w:val="22"/>
                <w:szCs w:val="22"/>
              </w:rPr>
              <w:t xml:space="preserve"> </w:t>
            </w:r>
            <w:r>
              <w:rPr>
                <w:rStyle w:val="C0"/>
                <w:color w:val="000000"/>
                <w:sz w:val="18"/>
                <w:szCs w:val="18"/>
              </w:rPr>
              <w:t>Беседа “Как рождается мультик?” (просмотр презентации и обучающего видеоролика).</w:t>
            </w:r>
          </w:p>
          <w:p>
            <w:pPr>
              <w:pStyle w:val="C25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Style w:val="C0"/>
                <w:b/>
                <w:color w:val="000000"/>
                <w:sz w:val="18"/>
                <w:szCs w:val="18"/>
              </w:rPr>
              <w:t>Цель</w:t>
            </w:r>
            <w:r>
              <w:rPr>
                <w:rStyle w:val="C0"/>
                <w:color w:val="000000"/>
                <w:sz w:val="18"/>
                <w:szCs w:val="18"/>
              </w:rPr>
              <w:t>: формировать элементарные представления детей о создании мультфильмов.</w:t>
            </w:r>
          </w:p>
          <w:p>
            <w:pPr>
              <w:pStyle w:val="Normal"/>
              <w:spacing w:before="0" w:after="0"/>
              <w:jc w:val="left"/>
              <w:rPr>
                <w:rStyle w:val="FontStyle217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дачи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.Создавать условия для познав-го интереса и познавательной активности; 2.Обеспечивать  эмоциональное благополучие через: уважительное отношение к каждому реб-ку, к его чувствам и потребностям.3. Создавать условия для свободного выбора детьми  деят-ти и участников совместной деят-ти, а так же для принятия детьми решений, выражения своих чувств и мыслей;</w:t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rStyle w:val="FontStyle217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  <w:r>
              <w:rPr>
                <w:rStyle w:val="FontStyle217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Художественно-эстетическое  развитие. (рисование)  Тема: </w:t>
            </w:r>
            <w:r>
              <w:rPr>
                <w:rStyle w:val="FontStyle217"/>
                <w:rFonts w:cs="Times New Roman" w:ascii="Times New Roman" w:hAnsi="Times New Roman"/>
                <w:sz w:val="22"/>
                <w:szCs w:val="22"/>
              </w:rPr>
              <w:t>Мой любимый герой  (красками)</w:t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rStyle w:val="FontStyle217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ел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ить отображать в рисунке героя мультфильма его движения, пропорции 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br/>
              <w:t>Задач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.Создавать условия для позитивных, доброжелательных отношений м/у детьми, для развития коммуникативных способностей детей и развития  умения детей работать в группе сверстников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Физическое развит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дготовка к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е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знавательное развитие Социально-коммуникативное развитие 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зическое развитие Речевое развитие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о-исследовательская Д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с обсуждением за состоянием погоды. Отметить изменения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Игровая Д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 «Что мы видели не скажем, а что видели покажем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Трудовая 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омощь младшим детям в уборке листвы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движений с Юлей, Ярославом -совершенствовать навыки катания обруча в произвольном направлении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родолжать закреплять после-довательность одевания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амообслуживание во время сборов на прогулку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мощь малышам при необходимости - ста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ая деятельность на прогулке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южетно-ролевые игры по желанию детей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уктивная деятельность с бросовым материалом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озвращение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 прогулки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знавательное развитие Социально-коммуникативное развитие  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Музыкально-художественная Д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лушивание колыбельной из мультфильма  «Умка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Восприятие художественной литературы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. Пушкин «Уж небо осенью дышало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оспитание кгн (складывание одежды в кабинки после прогулки, умывание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итуативный разговор во время умывания (вспом-нить художест-венные произведе-ния, где упомина-ется вода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ежурст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деятельность детей в центрах активност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-Р игра «В гостях у Барбоскиных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ть условия для игровой деятельности за счет введения новых персонаже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че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знавательное развитие 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-коммуникативное развитие Художественно-эстетическое Физическое развитие Речевое развит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Игровая Д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южетно-ролевая  игра «Поход в кино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тарший возраст)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Восприятие художественной литературы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8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гадывание и составление загадок о героях мультфильма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редний возраст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детьми среднего возраста закрепить названия насекомых, найти их на сюжетных мульткартинках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бодрящая гимнастика после сна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здоровительные и закаливающие процедуры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олдник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ежурство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ы-драматизации детей с фигурками мультперсонажей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звивать память, внимание, мышление.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гул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вательное развитие Социально-коммуникативное развитие Физическое развит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ая Д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блюдение за изменениями в природе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Игровая Д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 «С кочки на кочку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Огуречик, огуречик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итуативный разговор о поведении в общественных места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ая игровая деятельность детей на участке, игры по выбору. Напомнить о дружелюбном отношении друг к другу Игры-эксперименты с песком (изменение формы) 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1701"/>
        <w:gridCol w:w="2693"/>
        <w:gridCol w:w="1708"/>
        <w:gridCol w:w="1836"/>
        <w:gridCol w:w="3402"/>
        <w:gridCol w:w="2043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теграция образовательных областей 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заимодействие с родителями/ социальными партнерам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34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г – 24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вательное развитие Социально - коммуникативное развитие Художественно - эстетическое Физическое развити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чевое развит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ая Д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альчиковая гимнастик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круг дружбы </w:t>
            </w:r>
          </w:p>
          <w:p>
            <w:pPr>
              <w:pStyle w:val="Style18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-  знакомство с Зоотопом и способом его использования;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Игровая Д: (худ.-творч.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 «Подбери по цвету»,  «Дорисуй»  «Продолжи узор», «Сосчитай и раскрась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а «набрызг» с Олей, Анжелико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Утренняя гимнастика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Дежурство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Воспитание кгн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рививать навыки следить за чистотой рук)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итуативный разговор «Вспомним, как надо правильно кушать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автра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естить в художественно-творческий центр иллюстрации времени года из мультфильмов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деятельность детей в центрах активност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ий прием детей. Беседы с родителям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ые беседы и консультации по запросам родителей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0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Познавательное развитие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>
                <w:rStyle w:val="FontStyle217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г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Познавательное  развитие. (ФЭМП)  Тем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FontStyle217"/>
                <w:rFonts w:cs="Times New Roman" w:ascii="Times New Roman" w:hAnsi="Times New Roman"/>
                <w:sz w:val="22"/>
                <w:szCs w:val="22"/>
              </w:rPr>
              <w:t>Количество и счет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Цел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креплять знания о составе числа</w:t>
            </w:r>
          </w:p>
          <w:p>
            <w:pPr>
              <w:pStyle w:val="Normal"/>
              <w:spacing w:before="0" w:after="0"/>
              <w:jc w:val="left"/>
              <w:rPr>
                <w:rStyle w:val="FontStyle217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дачи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.Создавать условия для познав-го интереса и позн-ой активности; 2.Обеспечивать  эмоц-ое благополучие через: уважительное отношение к каждому реб-ку, к его чувствам и потребностям.3. Создавать условия для свободного выбора детьми  деят-ти и участников совместной деят-ти, а так же для принятия детьми решений, выражения своих чувств и мыслей;</w:t>
            </w:r>
          </w:p>
          <w:p>
            <w:pPr>
              <w:pStyle w:val="Normal"/>
              <w:spacing w:before="0" w:after="0"/>
              <w:jc w:val="left"/>
              <w:rPr>
                <w:rStyle w:val="FontStyle217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217"/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2.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удожественно-эстетическое  развитие (лепка )</w:t>
            </w:r>
            <w:r>
              <w:rPr>
                <w:rStyle w:val="FontStyle217"/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Style w:val="FontStyle217"/>
                <w:rFonts w:cs="Times New Roman" w:ascii="Times New Roman" w:hAnsi="Times New Roman"/>
                <w:sz w:val="22"/>
                <w:szCs w:val="22"/>
              </w:rPr>
              <w:t xml:space="preserve"> Котенок по имени «ГАВ»</w:t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ел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.Создавать условия для позитивных, доброжелательных отношений м/у детьми, для развития коммуникативных способностей детей и развития  умения детей работать в группе сверстников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удожественно-эстетическое развитие (музыка)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дготовка к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е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знавательное развитие Социально-коммуникативное развитие 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зическое развитие Речевое развитие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о-исследовательская Д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с обсуждением за голыми деревьями, что изменилось?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Игровая Д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 «Летает – не летает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роводная игра с пением «Золотые ворота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Трудовая 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собрать песок в кучу в песочнице.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ние мяча в цель: девочки старшего возраст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о закреплению ведения футбольного мяча ногой- мальчики старшего возраст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Закрепить после-довательность одевания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амообслуживание во время сборов на прогулку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мощь малышам (учить застегивать пуговицы)- под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ая деятельность на прогулке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ериментирование: постройки из мокрого и сухого песк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уктивная деятельность из природного материала. «Мишка из шишек»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озвращение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 прогулки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знавательное развитие Социально-коммуникативное развитие  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Восприятие художественной литературы: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Щенячий патруль» Воспитание дружелюбия, отзывчивости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ая Д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говор с детьми о пользе дневного сна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оспитание кгн (складывание одежды в кабинки после прогулки, умывание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беседа «Каждой вещи свое место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ежурство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бе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че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знавательное развитие 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-коммуникативное развитие Художественно-эстетическое Физическое развитие Речевое развит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Игровая Д: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/р «Скорая помощь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тольно-печатные игры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Трудовая Д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рка кукольной одежды, протирание строительного материала, уборка игрушек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 по развитию движений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бодрящая гимнастика после сна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ходьба по массажным дорожкам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олдник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ежурст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деятельность детей старшего возраста в центрах активности.  «Ферма Кота Матроскина» строительный материал.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гул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вательное развитие Социально-коммуникативное развитие Физическое развит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ая Д: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блюдения за облаками (форма, цвет, как движутся, почему? Какие приметы?)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Игровая Д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 «Ловишка в кругу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На одной ножке вдоль дорожки»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ать технику бега: Аня, Дима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уативный разговор о правилах поведения в общественных местах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игровая деятельность детей на участке, игры по выбору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1701"/>
        <w:gridCol w:w="2693"/>
        <w:gridCol w:w="1708"/>
        <w:gridCol w:w="1836"/>
        <w:gridCol w:w="3402"/>
        <w:gridCol w:w="2043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теграция образовательных областей 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заимодействие с родителями/ социальными партнерам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84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ятница – 25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вательное развитие Социально - коммуникативное развитие Художественно - эстетическое Физическое развити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чевое развит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ая Д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альчиковая гимнастика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ртикуляционная гимнастик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круг дружбы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ставка книжек-малышек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Игровая 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(соц.-нравств.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/и «Дует ветер на…», «Изобрази эмоцию», «Волшебная палочка»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Повторить выученные имена бабушки, дедушки с  Артемом, Арсением. (мл.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Утренняя гимнастика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Дежурство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оспитание кгн (закреплять умение правильно держать вилку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автра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сти в центр творческих игр атрибуты для игры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деятельность детей в центрах активност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ий прием детей. Беседы с родителям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Style w:val="FontStyle21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Style w:val="FontStyle2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17"/>
                <w:rFonts w:cs="Times New Roman" w:ascii="Times New Roman" w:hAnsi="Times New Roman"/>
                <w:sz w:val="20"/>
                <w:szCs w:val="20"/>
              </w:rPr>
              <w:t>Выставка детских работ: рисунков , поделок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беседа с родителями Матвея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2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>
                <w:rStyle w:val="FontStyle217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а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1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удожественно-эстетическое  развитие. (рисование)  Тема: «</w:t>
            </w:r>
            <w:r>
              <w:rPr>
                <w:rStyle w:val="FontStyle217"/>
                <w:rFonts w:cs="Times New Roman" w:ascii="Times New Roman" w:hAnsi="Times New Roman"/>
                <w:sz w:val="20"/>
                <w:szCs w:val="20"/>
              </w:rPr>
              <w:t>Мои любимые мультфильмы»</w:t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ел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акреплять умение составлять сюжетную композицию</w:t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rStyle w:val="FontStyle217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дачи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.Создавать условия для позитивных, доброжелательных отношений м/у детьми, для развития коммуникативных способностей детей и развития  умения детей работать в группе сверстников</w:t>
            </w:r>
          </w:p>
          <w:p>
            <w:pPr>
              <w:pStyle w:val="Normal"/>
              <w:spacing w:before="0" w:after="0"/>
              <w:ind w:left="464" w:hanging="46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Физическое развитие (</w:t>
            </w:r>
            <w:r>
              <w:rPr>
                <w:rFonts w:cs="Times New Roman" w:ascii="Times New Roman" w:hAnsi="Times New Roman"/>
              </w:rPr>
              <w:t>на воздухе).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дготовка к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е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знавательное развитие Социально-коммуникативное развитие 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зическое развитие Речевое развитие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о-исследовательская Д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ветром. Определить направление ветра по компасу. Определить силу ветра с помощью флюгера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Игровая Д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 «Лохматый пёс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Трудовая 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борка огорода от мусора (ст.возраст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ять  Артема ,Юлю в перебрасывании мяча снизу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акрепить умение одеваться быстро, не отвлекаясь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амообслуживание во время сборов на прогулку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мощь малышам (завязывание шнурков)- под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деятельность детей на прогулке, игры по выбору. Обратить внимание на взаимоотношения детей, на выход из конфликтных ситуаци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ериментирование с ветром (вертушка)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1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озвращение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 прогулки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знавательное развитие Социально-коммуникативное развитие  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Восприятие художественной литературы: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Волков «Волшебник Изумрудного города» (главы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Трудовая Д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омнить детям, что покрывала надо складывать аккуратно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оспитание кгн (складывание одежды в кабинки после прогулки, умывание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ежурство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ед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деятельность детей старшего возраста в центрах активности. Рассматривание иллюстраций в книжном уголке.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че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знавательное развитие 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-коммуникативное развитие Художественно-эстетическое Физическое развитие Речевое развит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родуктивная Д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пка «карандашей» из пластилина(средний возраст) м-м «Коробка с карандашами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 «Найди такой же» закрепить знание цвета Тимофей. (ср.гр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бодрящая гимнастика после сна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ходьба по массажным дорожкам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олдник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ежурст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ая деятельность детей в центрах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о уходу за растениями (какие нуждаются в поливе перед выходными днями).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8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гул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вательное развитие Социально-коммуникативное развитие Физическое развит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ая Д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блюдение за солнцем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Игровая Д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  «Море волнуется раз..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 кочки на кочку»- закрепить навыки прыжка с Олесей, Катей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уативный разговор о чест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деятельность детей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255" w:leader="none"/>
        </w:tabs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55" w:leader="none"/>
        </w:tabs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  октября 2019 г.                                      __________                Коваленко С.Ф.</w:t>
      </w:r>
    </w:p>
    <w:p>
      <w:pPr>
        <w:pStyle w:val="Normal"/>
        <w:tabs>
          <w:tab w:val="clear" w:pos="708"/>
          <w:tab w:val="left" w:pos="6255" w:leader="none"/>
        </w:tabs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55" w:leader="none"/>
        </w:tabs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ий МКДОУ</w:t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right="-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тужековский    детский      сад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              Морозова И. А.</w:t>
      </w:r>
    </w:p>
    <w:p>
      <w:pPr>
        <w:pStyle w:val="Normal"/>
        <w:tabs>
          <w:tab w:val="clear" w:pos="708"/>
          <w:tab w:val="left" w:pos="6255" w:leader="none"/>
        </w:tabs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0" w:after="1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" w:after="1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FontStyle217">
    <w:name w:val="Font Style217"/>
    <w:qFormat/>
    <w:rPr>
      <w:rFonts w:ascii="Microsoft Sans Serif" w:hAnsi="Microsoft Sans Serif" w:cs="Microsoft Sans Serif"/>
      <w:sz w:val="14"/>
      <w:szCs w:val="1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18">
    <w:name w:val="c18"/>
    <w:qFormat/>
    <w:rPr/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202" w:before="0" w:after="0"/>
    </w:pPr>
    <w:rPr>
      <w:rFonts w:ascii="Tahoma" w:hAnsi="Tahoma" w:eastAsia="Times New Roman" w:cs="Tahoma"/>
      <w:sz w:val="24"/>
      <w:szCs w:val="24"/>
    </w:rPr>
  </w:style>
  <w:style w:type="paragraph" w:styleId="Style57">
    <w:name w:val="Style57"/>
    <w:basedOn w:val="Normal"/>
    <w:qFormat/>
    <w:pPr>
      <w:widowControl w:val="false"/>
      <w:autoSpaceDE w:val="false"/>
      <w:spacing w:before="0" w:after="0"/>
      <w:jc w:val="left"/>
    </w:pPr>
    <w:rPr>
      <w:rFonts w:ascii="Tahoma" w:hAnsi="Tahoma" w:eastAsia="Times New Roman" w:cs="Tahoma"/>
      <w:sz w:val="24"/>
      <w:szCs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39">
    <w:name w:val="Style139"/>
    <w:basedOn w:val="Normal"/>
    <w:qFormat/>
    <w:pPr>
      <w:widowControl w:val="false"/>
      <w:autoSpaceDE w:val="false"/>
      <w:spacing w:lineRule="exact" w:line="202" w:before="0" w:after="0"/>
      <w:jc w:val="left"/>
    </w:pPr>
    <w:rPr>
      <w:rFonts w:ascii="Tahoma" w:hAnsi="Tahoma" w:eastAsia="Times New Roman" w:cs="Tahoma"/>
      <w:sz w:val="24"/>
      <w:szCs w:val="24"/>
    </w:rPr>
  </w:style>
  <w:style w:type="paragraph" w:styleId="Style18">
    <w:name w:val="Новый"/>
    <w:basedOn w:val="Normal"/>
    <w:qFormat/>
    <w:pPr>
      <w:spacing w:lineRule="auto" w:line="360" w:before="0" w:after="0"/>
      <w:ind w:firstLine="454"/>
    </w:pPr>
    <w:rPr>
      <w:rFonts w:ascii="Times New Roman" w:hAnsi="Times New Roman" w:eastAsia="Times New Roman" w:cs="Times New Roman"/>
      <w:sz w:val="28"/>
      <w:szCs w:val="24"/>
    </w:rPr>
  </w:style>
  <w:style w:type="paragraph" w:styleId="Style166">
    <w:name w:val="Style166"/>
    <w:basedOn w:val="Normal"/>
    <w:qFormat/>
    <w:pPr>
      <w:widowControl w:val="false"/>
      <w:autoSpaceDE w:val="false"/>
      <w:spacing w:before="0" w:after="0"/>
      <w:jc w:val="left"/>
    </w:pPr>
    <w:rPr>
      <w:rFonts w:ascii="Tahoma" w:hAnsi="Tahoma" w:eastAsia="Times New Roman" w:cs="Tahoma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/>
  </w:style>
  <w:style w:type="paragraph" w:styleId="Style20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25">
    <w:name w:val="c25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6:26:00Z</dcterms:created>
  <dc:creator>Елена Михайловна</dc:creator>
  <dc:description/>
  <cp:keywords/>
  <dc:language>en-US</dc:language>
  <cp:lastModifiedBy>Светлана Фёдоровна</cp:lastModifiedBy>
  <cp:lastPrinted>2019-10-09T14:06:00Z</cp:lastPrinted>
  <dcterms:modified xsi:type="dcterms:W3CDTF">2019-11-20T00:16:00Z</dcterms:modified>
  <cp:revision>149</cp:revision>
  <dc:subject/>
  <dc:title/>
</cp:coreProperties>
</file>