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е чтение // 1класс// УМК «Школа России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ма урока: Мягкий согласный звук [ч’  ] Чтение слов, предложений с буквой ч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 урока: </w:t>
      </w:r>
      <w:r>
        <w:rPr>
          <w:sz w:val="32"/>
          <w:szCs w:val="32"/>
        </w:rPr>
        <w:t>закрепить знания о звуке [ч’  ], букве Ч,  развивать фонематический слух и устную речь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076"/>
        <w:gridCol w:w="25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Провер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общ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чатано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мяг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Чебура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репление изучен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Физкуль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крепл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Физкуль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Работа  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Закрепл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одведе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ко прозвенел звонок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ности рабочего ме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нимани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, друж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 ли ты начать ур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на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в поряд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, ручка и тетрадк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ас девиз тако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, что надо под ру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и цели уро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- Какое у вас любимое время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рочитать выразитель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Лето! Лето! Лето! Лет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раски яркие одет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арким солнышком согрет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усть подольше будет лет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       Грамзап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П. И. Чайковского «Времена г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. – Сегодня на уроке мы с вами отпра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яемся на прогулку в лето,   на лужайку,     на 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нами вместе пойдет герой из сказочной повести, которую напис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Успенск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тих. О Чебураш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ружок зверям и детя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– живое сущ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аких на белом св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ет ни од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, что он не пт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игренок, не лис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отенок, не щен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олчонок, не с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аснята для 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звестна всем дав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милая мордаш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ется …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 Грамзапись песни «Чебура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. На доске схема слова Чебура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 по сх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вать первый 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зовать 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ый, глухой, всегда мягк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. – Сегодня в своем путешествии вместе с Чебурашкой  мы будем часто встречаться с этим зву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       Стихотво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тропинка через л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т влево, впра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ни глянь, цветы вок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по колено тра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и на лугу. А кого здесь можно встретить вы узнаете, когда отгадаете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          Зага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живет скрипа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фрак и ходит вскач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Стихотворение про кузнеч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 Фейерабен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авы, с зеленой к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ся странный зв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рядом моло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вают тук-тук-ту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к наковальне вс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ловкий челове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в траве застреко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кузнец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й профессией владеет кузнечи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это за професс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Гимнастика для гл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выполняют команды волшебного кузнеч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лазами передвигаем кузнечика по таблице из одного окошка в другое согласно командам: вверх, вправо, вниз, 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де, в каком домике наш кузнечи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Работа в тетрадях по печат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печатать слово кузне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делить на сл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читать буквы, зв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 Тренировочн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   куз        приподнял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      лист      осмотрел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      тра        застреко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    с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      п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      ст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 катание на лифт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чтение гласных, слогов, слова цел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. Чтение расск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узнеч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идел в траве кузнечик и смотрел по сторонам. Он видел длинные листочки трав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лнышко светило. Тепло было кузнечику в сочной траве. Приподнялся  он, осмотрелся и застрекот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чему кузнечик зеленого цвет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йте плечи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те кузнеч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 – скок, прыг – ск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, травушку покуша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у послуша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, высок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е     пройденног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.            Зага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овитая хозя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етела над лужай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лопочет над цветком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поделится мед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пче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автор назвал пчел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омовит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во значение этого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ми еще словами можно назвать пчел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рудолюби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озяйств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ботящ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ботли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Работа в тетради по печат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ить схему слова пч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йти место звука [ч] в сл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печатать сл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Игра « Составь сло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а в домике порядок навод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ывается домик пчел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(у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составляют сл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а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ай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Чтение рассказа про пче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Села пчела на цветок. Набрала хоботком душистого сока. И полетела в свой улей. Улей у пчелы как домик. Только без окон.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ного пчел живет в таком улье. И все это одна семья.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челы все лето с утра до вечера трудятся. Много меду за лето соберет пчеловод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олько весь мед брать нельзя. Надо и пчелам на зиму остав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 По Г. Скребицкому и В. Чаплин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м занимается пчела с утра до вече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ывается место, где живут пчел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асе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а пчела, решила передохну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Я летала, я лета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тали не зн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ела, посиде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ять полет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какие пчелы трудолюби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ом « Азбука» стр. 1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. - Мы сейчас с вами прочитаем небольшой диалог (разговор двух человек).        С.1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го мы называем лодырем, лентя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). –Чтение и объяснение послов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ерево дорого плодами, а человек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ла пчела, да и та работ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ие  пройденног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 красиво на лугу, сколько ц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. Про один такой цветок послушайте загад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один такой цве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местить его в в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го подуй слегка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цветок, и нет цве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 одуванч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).Стихотворение про одуванч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ронило солн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учик золот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рос одуванчик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вый, моло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него чудес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олотистый цв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н большого солн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ленький портр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– Вот это ромашка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просто цве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, ну – ка, скорей оторви лепест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нем прочитаешь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, ну – ка, проверь свои зн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пестке ромашки задание составить из слов пред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ерегите земную красот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 какую красоту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Будьте природе друз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– защитники природы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е       итога     уро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– С Чебурашкой вы гуля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 задания выполня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ыстро подведем ито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 закончится 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ая буква помогала нам сегодня на уроке выполнять зад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это за бук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–Ну, а пока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ашка всем вам дарит подарки за то, что вы все хорошо работ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 – Чебурашка всем вам улыбает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урок наш замедляет 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есь наш путь пока сейчас конч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перемена впереди вас жд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рок окончен.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актив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аю зр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е восп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о- синтети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ского метод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з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артикуляционного аппар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е представление воспринимаем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жизн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лексического значения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ко-синтетический мет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ается наглядно-образное мыш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е представление воспринимаем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жизн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моционально- речев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 образное мыш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ю у ребят чувство радости, удовлетворенности рабо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7:14:00Z</dcterms:created>
  <dc:creator>NATASHA</dc:creator>
  <dc:description/>
  <cp:keywords/>
  <dc:language>en-US</dc:language>
  <cp:lastModifiedBy>Cab404</cp:lastModifiedBy>
  <dcterms:modified xsi:type="dcterms:W3CDTF">2019-12-03T12:15:00Z</dcterms:modified>
  <cp:revision>35</cp:revision>
  <dc:subject/>
  <dc:title>Ход урока</dc:title>
</cp:coreProperties>
</file>