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spacing w:lineRule="auto" w:line="240" w:before="0" w:after="0"/>
        <w:rPr>
          <w:rFonts w:cs="Tahoma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слова. Окончание.</w:t>
      </w:r>
    </w:p>
    <w:p>
      <w:pPr>
        <w:pStyle w:val="Normal"/>
        <w:suppressAutoHyphens w:val="true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учится различать форму слова и однокоренные слова</w:t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вторить  что такое однокоренное сло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вторить  что такое форма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йти между ними разниц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ные на достижение личностн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выпускников, освоивших основную образовательную программу начального общего образования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Будет сформировано отношение к правильной устной и письменной речи как показателям общей культуры человека;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олучат начальные представления о нормах русского и родного литературного языка;</w:t>
      </w:r>
    </w:p>
    <w:p>
      <w:pPr>
        <w:pStyle w:val="Normal"/>
        <w:suppressAutoHyphens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A"/>
          <w:sz w:val="28"/>
          <w:szCs w:val="28"/>
          <w:lang w:eastAsia="ru-RU"/>
        </w:rPr>
        <w:t>Материалы для учащихся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spacing w:lineRule="auto" w:line="240" w:before="0" w:after="0"/>
        <w:contextualSpacing/>
        <w:rPr>
          <w:rFonts w:cs="Tahoma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Учебник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spacing w:lineRule="auto" w:line="240" w:before="0" w:after="0"/>
        <w:contextualSpacing/>
        <w:rPr>
          <w:rFonts w:cs="Tahoma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Рабочая тетрад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A"/>
          <w:sz w:val="28"/>
          <w:szCs w:val="28"/>
          <w:lang w:eastAsia="ru-RU"/>
        </w:rPr>
        <w:t>Материалы для уч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spacing w:lineRule="auto" w:line="240" w:before="0" w:after="0"/>
        <w:contextualSpacing/>
        <w:jc w:val="both"/>
        <w:rPr>
          <w:rFonts w:cs="Tahoma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>Карточки с задан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spacing w:lineRule="auto" w:line="240" w:before="0" w:after="0"/>
        <w:contextualSpacing/>
        <w:jc w:val="both"/>
        <w:rPr>
          <w:rFonts w:cs="Tahoma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>Презентац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A"/>
          <w:sz w:val="28"/>
          <w:szCs w:val="28"/>
        </w:rPr>
      </w:pPr>
      <w:r>
        <w:rPr>
          <w:rFonts w:cs="Tahoma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color w:val="00000A"/>
          <w:sz w:val="28"/>
          <w:szCs w:val="28"/>
        </w:rPr>
      </w:pPr>
      <w:r>
        <w:rPr>
          <w:rFonts w:cs="Tahoma" w:ascii="Times New Roman" w:hAnsi="Times New Roman"/>
          <w:b/>
          <w:bCs/>
          <w:color w:val="00000A"/>
          <w:sz w:val="28"/>
          <w:szCs w:val="28"/>
        </w:rPr>
      </w:r>
    </w:p>
    <w:tbl>
      <w:tblPr>
        <w:tblW w:w="14503" w:type="dxa"/>
        <w:jc w:val="left"/>
        <w:tblInd w:w="69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1921"/>
        <w:gridCol w:w="6153"/>
        <w:gridCol w:w="4051"/>
        <w:gridCol w:w="2378"/>
      </w:tblGrid>
      <w:tr>
        <w:trPr/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center"/>
              <w:rPr>
                <w:rFonts w:ascii="Times New Roman" w:hAnsi="Times New Roman" w:cs="Tahoma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bCs/>
                <w:color w:val="00000A"/>
                <w:sz w:val="28"/>
                <w:szCs w:val="28"/>
              </w:rPr>
              <w:t>Этапы урока</w:t>
            </w:r>
          </w:p>
        </w:tc>
        <w:tc>
          <w:tcPr>
            <w:tcW w:w="61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center"/>
              <w:rPr>
                <w:rFonts w:ascii="Times New Roman" w:hAnsi="Times New Roman" w:cs="Tahoma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bCs/>
                <w:color w:val="00000A"/>
                <w:sz w:val="28"/>
                <w:szCs w:val="28"/>
              </w:rPr>
              <w:t>Деятельность учителя</w:t>
            </w:r>
          </w:p>
        </w:tc>
        <w:tc>
          <w:tcPr>
            <w:tcW w:w="40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center"/>
              <w:rPr>
                <w:rFonts w:ascii="Times New Roman" w:hAnsi="Times New Roman" w:cs="Tahoma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bCs/>
                <w:color w:val="00000A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center"/>
              <w:rPr>
                <w:rFonts w:ascii="Times New Roman" w:hAnsi="Times New Roman" w:cs="Tahoma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bCs/>
                <w:color w:val="00000A"/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</w:rPr>
              <w:t>Этап мотивации (самоопределение)</w:t>
            </w:r>
          </w:p>
        </w:tc>
        <w:tc>
          <w:tcPr>
            <w:tcW w:w="61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A"/>
                <w:sz w:val="24"/>
                <w:szCs w:val="24"/>
              </w:rPr>
              <w:t>Организует психологический настрой. Приветствует учащихся. Организует запись в тетрадях по образцу с до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Здравствуйте, ребята! Я рада всех вас видеть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Повернитесь и посмотрите, сколько к нам пришло сегодня г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те подарим гостям и  друг другу хорошее настроение. Я улыбнусь вам, вы улыбнитесь мне. Пусть от улыбки станет тепло на душе, пусть она поможет легко и радостно трудитьс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Я хочу вам пожелать, чтобы вы получили удовольствие от работы друг с другом и стали немножко добрее. Садитесь. Желаю всем нам успехов!</w:t>
            </w:r>
          </w:p>
        </w:tc>
        <w:tc>
          <w:tcPr>
            <w:tcW w:w="40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A"/>
                <w:sz w:val="24"/>
                <w:szCs w:val="24"/>
              </w:rPr>
              <w:t>Приветствуют учителя, проверяют готовность к уроку, списывают с доски по образцу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/>
                <w:i/>
                <w:iCs/>
                <w:color w:val="00000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A"/>
                <w:sz w:val="28"/>
                <w:szCs w:val="28"/>
              </w:rPr>
              <w:t>- приветствуют учителя, гостей и друг друга присаживаются на свои места.</w:t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</w:rPr>
              <w:t>Этап актуализации пробного действия.</w:t>
            </w:r>
          </w:p>
        </w:tc>
        <w:tc>
          <w:tcPr>
            <w:tcW w:w="61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Идет фрагмент из мультфильма «Бременские музыканты» (сыщи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Сегодня у нас необычный урок. Я приглашаю вас в своё детективное агентств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кто такой детектив? (слайд3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ем занимаются в детективных агентств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дводим итоги: детективные агентства помогают людям. Вот и мы с вами будем вести сегодня  детективное расследование. Утром в наше детективное агентство  поступило срочное письмо: (словарный диктант)(слайд4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Чтоб узнать какая у нас будет цель урока, мы с вами должны выполнить задание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Откройте тетради, запишите число, классная работа.(Одиннадцатое ноября. Классная работа.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Какая орфограмма в слове одиннадцать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удвоенная согласная н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Словарный работа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А задание у нас такое запишите слова под мою диктовку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1. Записываем  слова, через запятую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береза, березка, березняк, подберезовик, березонька, березовый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Давайте поставим ударение в слове БЕРЕЗА и подчеркнем безударную гласную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Выделите во всех словах корень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слайд 5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Какие мы с вами записали слова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однокоренные слова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Докажите, что эти слова однокоренные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у всех этих слов одинаковый корень с одним и тем же значением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Ребята, а мы можем в тексте найти однокоренные слова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можем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  <w:u w:val="single"/>
              </w:rPr>
              <w:t>-На столе у вас лежит конверт №1 белого цвета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-Прочитайте текст и выделите корень в однокоренных словах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реза, моя березоньк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реза  моя бела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реза кудрявая!(слайд6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Ребята, а мы изучали окончание, как вы думаете для чего?</w:t>
            </w: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чтоб изменять  форму слова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А что такое окончание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изменяемая часть слова, служит для связи слов в словосочетание и предложение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А теперь поработаем над изменением формы слова у БЕРЕЗА,а помогут вам вспомогательные слова. (работа у доски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то?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берез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т чего?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березы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ду к чему?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 берез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жу что?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берез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ворю чем?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березой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ботится о чем?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 березе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Лексического значение поменялось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нет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А что поменялось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ончание) 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бразуется при изменении окончания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вая форма слов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 какая тема нашего с вами урока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а слова и однокоренные слова) слайд 7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ие мы свами поставим задачи урока?</w:t>
            </w:r>
          </w:p>
        </w:tc>
        <w:tc>
          <w:tcPr>
            <w:tcW w:w="40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Записывают слова, через запятую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Отвечают на вопросы</w:t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Выделение в словах с однозначно выделяемыми морфемами окончания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рактическое овладение диалогической формой речи. Выражение собственного мнения, его аргументация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</w:rPr>
              <w:t>Этап построения проекта выхода из затруднения.</w:t>
            </w:r>
          </w:p>
        </w:tc>
        <w:tc>
          <w:tcPr>
            <w:tcW w:w="6153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Детектив нам принес не только диктант, но еще и пусты таблички? возьмите конверт с №2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Которые мы будем заполнять в процессе урока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Что мы свами уже можем записать про однокоренные слова и форму слова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/>
              <w:t>(какие слова относятся к однокоренным, а какие к форме слова)</w:t>
            </w:r>
          </w:p>
          <w:tbl>
            <w:tblPr>
              <w:tblW w:w="6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6"/>
              <w:gridCol w:w="3023"/>
            </w:tblGrid>
            <w:tr>
              <w:trPr/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днокоренные слова</w:t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ab/>
                    <w:t>Форма слова</w:t>
                  </w:r>
                </w:p>
              </w:tc>
            </w:tr>
            <w:tr>
              <w:trPr/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берез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березк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березняк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подберезовик</w:t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берез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березой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-о березе</w:t>
                  </w:r>
                </w:p>
              </w:tc>
            </w:tr>
          </w:tbl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Ребята, а в парах вы можете поработать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Повторим работу в паре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-Возьмите  конверте под №3 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Что в конверте лежит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тест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Вам нужно будет найти однокоренные слова и формы слова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В однокоренных словах выделить корень, а в форме слова окончание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ерёзу называют символом России. Русь моя, люблю твои берёзы! Берёзонька воспета в поэзии. Под берёзой нашли гриб подберезовик. О берёзе слагали песни. На берёзах распустились почки.</w:t>
            </w:r>
            <w:r>
              <w:rPr>
                <w:rStyle w:val="C2"/>
                <w:rFonts w:eastAsia="Calibri"/>
                <w:b/>
                <w:sz w:val="32"/>
                <w:szCs w:val="32"/>
              </w:rPr>
              <w:t xml:space="preserve"> Любит наш народ свою березоньку и за красоту ее, и за пользу, которую она приносит. (слайд9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32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32"/>
                <w:szCs w:val="28"/>
              </w:rPr>
              <w:t>-Давайте подведем итог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32"/>
                <w:szCs w:val="28"/>
              </w:rPr>
              <w:t>-Что мы с вами узнали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8"/>
              </w:rPr>
              <w:t>(форма слова не зависит от лексического значения, а однокоренные слова зависят от лексического значения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Возьмите свои таблички и запишем, что имеет форма слова и однокоренные слова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center"/>
              <w:rPr/>
            </w:pPr>
            <w:r>
              <w:rPr/>
              <w:t>ИМЕЮТ</w:t>
            </w:r>
          </w:p>
          <w:tbl>
            <w:tblPr>
              <w:tblW w:w="6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5"/>
              <w:gridCol w:w="3024"/>
            </w:tblGrid>
            <w:tr>
              <w:trPr/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Разные лексические значения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spacing w:lineRule="auto" w:line="252" w:before="0" w:after="0"/>
                    <w:jc w:val="both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</w:rPr>
                    <w:t>Одинаковое лексическое значение</w:t>
                  </w:r>
                </w:p>
              </w:tc>
            </w:tr>
          </w:tbl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А теперь давайте отправим ответ нашему детективу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с текстом)</w:t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b/>
                <w:b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b/>
                <w:b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b/>
                <w:b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</w:r>
          </w:p>
        </w:tc>
        <w:tc>
          <w:tcPr>
            <w:tcW w:w="40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- осознанное и произвольное построение речевого высказывания в устной форме;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- доказательство.</w:t>
            </w:r>
          </w:p>
        </w:tc>
      </w:tr>
      <w:tr>
        <w:trPr/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</w:rPr>
              <w:t>Физминутка</w:t>
            </w:r>
          </w:p>
        </w:tc>
        <w:tc>
          <w:tcPr>
            <w:tcW w:w="6153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iCs/>
                <w:color w:val="00000A"/>
                <w:sz w:val="24"/>
                <w:szCs w:val="24"/>
              </w:rPr>
              <w:t>Организует отдых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 1 - развести руки в сторо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 2 - поднять руки ввер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 3 - руки на поя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а 4 - хлопнуть в ладоши</w:t>
            </w:r>
          </w:p>
        </w:tc>
        <w:tc>
          <w:tcPr>
            <w:tcW w:w="40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iCs/>
                <w:color w:val="00000A"/>
                <w:sz w:val="24"/>
                <w:szCs w:val="24"/>
              </w:rPr>
              <w:t>Минутный отдых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Дети повторяют движения, за учителем.</w:t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spacing w:lineRule="auto" w:line="252" w:before="0" w:after="160"/>
              <w:jc w:val="both"/>
              <w:rPr>
                <w:rFonts w:ascii="Times New Roman" w:hAnsi="Times New Roman" w:cs="Tahoma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iCs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</w:rPr>
              <w:t>Этап  первичного закрепления с проговариванием в речи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В нашем конвертике под номером 4 есть еще одно письмо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Давайте его прочтем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(выполните задания по уровням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Детектив так расположил задания по уровням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Выполняем задание 1 уровня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Сначала прочитайте задание про себя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Если задание понятно, то выполня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1 уровень: Прочитайте. Спишите без ско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бед- (без) обеда, (к) обеду, (за) обедом, (на) обе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Ужин- (без) ужина, (к) ужину, (за) ужином, (на) ужине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Выполняем задание 2 уровня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Сначала прочитайте задание про себя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Если задание понятно, то выполня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2 уровень: Запишите рядом каждым слово это же слово, но в форме множественного числа. Выделите в словах окончание. (жёлтые конверт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рава-трав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веча - …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ьцо - …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исьмо - 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еленое (поле)-зеленые (пол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лодой (лес)- ……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eastAsia="Times New Roman" w:cs="Tahoma"/>
                <w:b/>
                <w:b/>
                <w:iCs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imes New Roman" w:hAnsi="Times New Roman"/>
                <w:b/>
                <w:iCs/>
                <w:color w:val="00000A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/>
            </w:pPr>
            <w:r>
              <w:rPr/>
              <w:t>-И  самое сложно задание 3 уровня.</w:t>
            </w:r>
          </w:p>
          <w:tbl>
            <w:tblPr>
              <w:tblW w:w="6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3687"/>
            </w:tblGrid>
            <w:tr>
              <w:trPr/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u w:val="single"/>
                      <w:lang w:eastAsia="ru-RU"/>
                    </w:rPr>
                    <w:t>3уровень: Спишите вставляя в слова пропущенные оконч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650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>Белк..  там жив..  ручн..,</w:t>
                    <w:tab/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>Да затейниц..  какая!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 xml:space="preserve">Белк..  песенк..  по..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>Да орешк..  все грыз..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>А орешк.. не прост..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>Все скорлуп..  золот..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  <w:t>Ядр.. - чист.. изумру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32"/>
                      <w:lang w:eastAsia="ru-RU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u w:val="single"/>
                    </w:rPr>
                    <w:t>2.Подобрать  однокоренные слова к слову белка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Белка-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u w:val="single"/>
                    </w:rPr>
                    <w:t>3. Измените форму слова оре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Что?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u w:val="single"/>
                    </w:rPr>
                    <w:t xml:space="preserve"> Орех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 xml:space="preserve">Нет чего?________________________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Иду к чему? _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u w:val="single"/>
                    </w:rPr>
                    <w:t>к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____________________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ижу что? ________________________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Творю чем?_______________________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Заботится о чем?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u w:val="single"/>
                    </w:rPr>
                    <w:t>об________________</w:t>
                  </w:r>
                </w:p>
              </w:tc>
            </w:tr>
          </w:tbl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Слайд 10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Прочитайте текст про себя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Из какого произведения этот отрывок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b/>
                <w:b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(</w:t>
            </w: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  <w:t>Сказка о царе Салтане и сыне его Гвидоне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Кто автор этой сказки?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b/>
                <w:b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  <w:t>(А.С Пушкин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Как вы думаете в прямом или переносном значение словосочетание «скорлупки золотые»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/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(</w:t>
            </w: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  <w:t>в переносном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Теперь вставляем пропущенные буквы в отрыво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Вы все выполнили задания (</w:t>
            </w:r>
            <w:r>
              <w:rPr>
                <w:rFonts w:cs="Tahoma" w:ascii="Times New Roman" w:hAnsi="Times New Roman"/>
                <w:b/>
                <w:iCs/>
                <w:color w:val="00000A"/>
                <w:sz w:val="28"/>
                <w:szCs w:val="28"/>
              </w:rPr>
              <w:t>нет)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Есть еще второй столбик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Всем понятно задание?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Молодцы! Вы все выполнили задания и очень хорошо помогли детективу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/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Кто готов поделиться своей работой, чтоб отправить ее детективу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Отправляем еще письмо детективу.</w:t>
            </w:r>
          </w:p>
        </w:tc>
        <w:tc>
          <w:tcPr>
            <w:tcW w:w="4051" w:type="dxa"/>
            <w:tcBorders>
              <w:top w:val="single" w:sz="2" w:space="0" w:color="000001"/>
              <w:left w:val="single" w:sz="4" w:space="0" w:color="000000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i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A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/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онимание прочитанного текста при самостоятельном чтении вслух и при его прослушивании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16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cs="Tahoma"/>
                <w:color w:val="00000A"/>
              </w:rPr>
            </w:pPr>
            <w:r>
              <w:rPr>
                <w:rFonts w:cs="Tahoma" w:ascii="Times New Roman" w:hAnsi="Times New Roman"/>
                <w:color w:val="00000A"/>
              </w:rPr>
              <w:t>Этап рефлексии учебной деятельности.</w:t>
            </w:r>
          </w:p>
        </w:tc>
        <w:tc>
          <w:tcPr>
            <w:tcW w:w="61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тветьте кратко «да» или «нет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1.Окончание-это часть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2.Окончание-это изменяемая часть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.Окончание служит для связи слов в предлож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4.У одного и того же слова могут быть разные оконча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5.У однокоренных слов одно лексическое значение?(слайд11)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eastAsia="Times New Roman" w:cs="Tahoma"/>
                <w:b/>
                <w:b/>
                <w:iCs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imes New Roman" w:hAnsi="Times New Roman"/>
                <w:b/>
                <w:iCs/>
                <w:color w:val="00000A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А теперь я вас попрошу прикрепить наши таблички на доску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 А одну табличку я отправлю нашему детективу, чтоб он теперь тоже мог пользоваться ей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Встаньте возле своих парт и повернитесь к нашим гостям и скажите спасибо, что они пришли к нам на урок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iCs/>
                <w:color w:val="00000A"/>
                <w:sz w:val="28"/>
                <w:szCs w:val="28"/>
              </w:rPr>
            </w:pPr>
            <w:r>
              <w:rPr>
                <w:rFonts w:cs="Tahoma" w:ascii="Times New Roman" w:hAnsi="Times New Roman"/>
                <w:iCs/>
                <w:color w:val="00000A"/>
                <w:sz w:val="28"/>
                <w:szCs w:val="28"/>
              </w:rPr>
              <w:t>-Повернитесь ко мне улыбнитесь, а теперь повернитесь к соседу справа пожмите руку и скажите спасибо за урок, а теперь к соседу слева и тоже пожмите руку и скажите спасибо.</w:t>
            </w:r>
          </w:p>
        </w:tc>
        <w:tc>
          <w:tcPr>
            <w:tcW w:w="40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uppressAutoHyphens w:val="true"/>
              <w:overflowPunct w:val="false"/>
              <w:spacing w:lineRule="auto" w:line="252" w:before="0" w:after="0"/>
              <w:jc w:val="both"/>
              <w:rPr>
                <w:rFonts w:ascii="Times New Roman" w:hAnsi="Times New Roman" w:cs="Tahoma"/>
                <w:color w:val="00000A"/>
                <w:sz w:val="24"/>
                <w:szCs w:val="24"/>
              </w:rPr>
            </w:pPr>
            <w:r>
              <w:rPr>
                <w:rFonts w:cs="Tahoma" w:ascii="Times New Roman" w:hAnsi="Times New Roman"/>
                <w:color w:val="00000A"/>
                <w:sz w:val="24"/>
                <w:szCs w:val="24"/>
              </w:rPr>
              <w:t>Практическое овладение устными монологическими высказываниями</w:t>
            </w:r>
          </w:p>
        </w:tc>
      </w:tr>
    </w:tbl>
    <w:p>
      <w:pPr>
        <w:pStyle w:val="Normal"/>
        <w:suppressAutoHyphens w:val="true"/>
        <w:overflowPunct w:val="false"/>
        <w:spacing w:lineRule="auto" w:line="252" w:before="0" w:after="160"/>
        <w:jc w:val="both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Normal"/>
        <w:suppressAutoHyphens w:val="true"/>
        <w:overflowPunct w:val="false"/>
        <w:spacing w:lineRule="auto" w:line="252" w:before="0" w:after="160"/>
        <w:rPr>
          <w:rFonts w:cs="Tahoma"/>
          <w:color w:val="00000A"/>
        </w:rPr>
      </w:pPr>
      <w:r>
        <w:rPr>
          <w:rFonts w:cs="Tahoma"/>
          <w:color w:val="00000A"/>
        </w:rPr>
      </w:r>
    </w:p>
    <w:p>
      <w:pPr>
        <w:pStyle w:val="Normal"/>
        <w:spacing w:before="0" w:after="200"/>
        <w:rPr>
          <w:rFonts w:cs="Tahoma"/>
          <w:color w:val="00000A"/>
        </w:rPr>
      </w:pPr>
      <w:r>
        <w:rPr>
          <w:rFonts w:cs="Tahoma"/>
          <w:color w:val="00000A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ahoma"/>
      <w:color w:val="00000A"/>
    </w:rPr>
  </w:style>
  <w:style w:type="character" w:styleId="Style16">
    <w:name w:val="Нижний колонтитул Знак"/>
    <w:qFormat/>
    <w:rPr>
      <w:rFonts w:ascii="Calibri" w:hAnsi="Calibri" w:eastAsia="Calibri" w:cs="Tahoma"/>
      <w:color w:val="00000A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spacing w:lineRule="auto" w:line="240" w:before="0" w:after="0"/>
    </w:pPr>
    <w:rPr>
      <w:rFonts w:ascii="Calibri" w:hAnsi="Calibri" w:eastAsia="Calibri" w:cs="Tahoma"/>
      <w:color w:val="00000A"/>
    </w:rPr>
  </w:style>
  <w:style w:type="paragraph" w:styleId="Footer">
    <w:name w:val="Footer"/>
    <w:basedOn w:val="Normal"/>
    <w:pPr>
      <w:suppressAutoHyphens w:val="true"/>
      <w:overflowPunct w:val="false"/>
      <w:spacing w:lineRule="auto" w:line="240" w:before="0" w:after="0"/>
    </w:pPr>
    <w:rPr>
      <w:rFonts w:ascii="Calibri" w:hAnsi="Calibri" w:eastAsia="Calibri" w:cs="Tahoma"/>
      <w:color w:val="00000A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4:54:00Z</dcterms:created>
  <dc:creator>Евгения</dc:creator>
  <dc:description/>
  <cp:keywords/>
  <dc:language>en-US</dc:language>
  <cp:lastModifiedBy>ADMIN</cp:lastModifiedBy>
  <dcterms:modified xsi:type="dcterms:W3CDTF">2019-11-10T08:47:00Z</dcterms:modified>
  <cp:revision>3</cp:revision>
  <dc:subject/>
  <dc:title/>
</cp:coreProperties>
</file>