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онснект (сценарий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Итоговое занятие по теме недели: </w:t>
      </w:r>
      <w:r>
        <w:rPr>
          <w:b/>
          <w:sz w:val="36"/>
          <w:szCs w:val="36"/>
          <w:u w:val="single"/>
        </w:rPr>
        <w:t xml:space="preserve">«Зима» </w:t>
      </w:r>
      <w:r>
        <w:rPr>
          <w:sz w:val="32"/>
          <w:szCs w:val="32"/>
        </w:rPr>
        <w:t>в старшей группе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sz w:val="36"/>
          <w:szCs w:val="36"/>
        </w:rPr>
        <w:t>Развлекательный досуг</w:t>
      </w:r>
      <w:r>
        <w:rPr>
          <w:b/>
          <w:sz w:val="36"/>
          <w:szCs w:val="36"/>
        </w:rPr>
        <w:t xml:space="preserve">  «В зимнем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/с №9. Краснодарский край, г. Кропотк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огозина Светлана Валерьев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.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ить детям радость от общения со сказочными персонаж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знакомить с жизнью обитателей зимнего леса; различать сказочный лес и настоящий.</w:t>
      </w:r>
    </w:p>
    <w:p>
      <w:pPr>
        <w:pStyle w:val="Normal"/>
        <w:rPr/>
      </w:pPr>
      <w:r>
        <w:rPr>
          <w:sz w:val="28"/>
          <w:szCs w:val="28"/>
        </w:rPr>
        <w:t>- Воспитывать любовь к птицам, желание о них заботиться в зимних условиях.</w:t>
      </w:r>
    </w:p>
    <w:p>
      <w:pPr>
        <w:pStyle w:val="Normal"/>
        <w:rPr/>
      </w:pPr>
      <w:r>
        <w:rPr>
          <w:sz w:val="28"/>
          <w:szCs w:val="28"/>
        </w:rPr>
        <w:t xml:space="preserve">- Повторить знакомые загадки. Развивать умение поддерживать игровую воображаемую ситуацию; сопровождать пение игровыми движения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екорации зимнего леса, кормушка, угощение для птиц, лыжи. Корзинка с морковью, сушеные грибы, шишки. Самовар и все для чаеп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 рассказы о зиме, заучить стихи, загадки. Наблюдать и кормить птиц. Играть в дидактические игры. Смотреть слайды о жизни обитателей зимнего 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-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Шапочка, заяц, белка- дети подготовительно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развлечени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ти стоят в кругу и выполняют движения под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улице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се взялись за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кам пост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пока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ам похло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ть-чуть пот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 чему нам бить бакл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се взялись за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се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раз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о-хорош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йте в ладоши вы.</w:t>
      </w:r>
    </w:p>
    <w:p>
      <w:pPr>
        <w:pStyle w:val="Normal"/>
        <w:rPr/>
      </w:pPr>
      <w:r>
        <w:rPr>
          <w:b/>
          <w:sz w:val="28"/>
          <w:szCs w:val="28"/>
        </w:rPr>
        <w:t>В группу заходит Красная Шап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Я шла в гости к бабушке, услышала вашу весёлую песню и решила зайти посмотреть, кто так весело по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живёт твоя бабушка?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живёт в доме, на краю деревни, за л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ет, что такое л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Правильно. В лесу нет домов, зато растут разные деревья, кусты их очень много. Лес очень большой, по нему можно идти долго – долго и в нём можно заблудиться. Ходить в лес можно только с взрослыми. Люди ходят в лес за грибами и ягодами, полюбоваться его красотой, подышать чистым воздухом – это очень полезно дл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красив в любое время года.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 – настоящая волшебница. Она наряжает лес в красивые белые наряды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вы гуляли по зимнему лесу? Хотите, я вам покажу сказочный зимний лес? Вы увидите, что происходит в нём зимой. Только сейчас в лесу очень хол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/>
      </w:pPr>
      <w:r>
        <w:rPr>
          <w:sz w:val="28"/>
          <w:szCs w:val="28"/>
        </w:rPr>
        <w:t>А мы оденемся потеплее. Какие тёплые, зимние вещи будем надевать</w:t>
      </w:r>
      <w:r>
        <w:rPr>
          <w:b/>
          <w:sz w:val="28"/>
          <w:szCs w:val="28"/>
        </w:rPr>
        <w:t xml:space="preserve">? Имитируем вместе с детьми, как надеваем воображаемые шерстяные носки, гамаши, свитер; тёплое пальто, шап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обуем на ног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 xml:space="preserve">Помогите друг другу завязать шарф. </w:t>
      </w:r>
    </w:p>
    <w:p>
      <w:pPr>
        <w:pStyle w:val="Normal"/>
        <w:rPr/>
      </w:pPr>
      <w:r>
        <w:rPr>
          <w:sz w:val="28"/>
          <w:szCs w:val="28"/>
        </w:rPr>
        <w:t>Молодцы. Все оделись тепло? Отгадайте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естрёнки, две плетё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вечьей пряжи то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улять, так над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ёрзли пять и пять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/>
      </w:pPr>
      <w:r>
        <w:rPr>
          <w:sz w:val="28"/>
          <w:szCs w:val="28"/>
        </w:rPr>
        <w:t>Это варе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/>
      </w:pPr>
      <w:r>
        <w:rPr>
          <w:sz w:val="28"/>
          <w:szCs w:val="28"/>
        </w:rPr>
        <w:t>Я вижу, что вы тепло оделись. Теперь мы можем идти в гости к бабушке через зимний, сказочный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1 куплет песни «Вместе весело шага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аходят в зал, где стоят у стены заснеженные деревья, кусты, пеньки. На полу белое покрытие. Навстречу скачет заяц – беляк.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Шустр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мой знакомый заяц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йся, Шустрик, ребят. Мы идём к бабушке в гости. Я ребятам хочу показать зимний лес, и кто в нём жив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стрик, где твой д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норе под пень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новая шубка!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йцы всегда осенью линяем. Меняем летний серый мех на теплый зим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ая у меня зимняя шерсть - густая, белая. В такой тёплой шубе лисе меня не найти. Притаюсь под ёлкой в снегу – меня и не ви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почему лисе зайца не най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белый и заяц бел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.</w:t>
      </w:r>
    </w:p>
    <w:p>
      <w:pPr>
        <w:pStyle w:val="Normal"/>
        <w:rPr/>
      </w:pPr>
      <w:r>
        <w:rPr>
          <w:sz w:val="28"/>
          <w:szCs w:val="28"/>
        </w:rPr>
        <w:t xml:space="preserve">Голодно нам сейчас – травы нет, приходится ветки с кустов и ко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ев глодать. Не очень это вкусно, но что поделаешь. Спим в снегу</w:t>
      </w:r>
    </w:p>
    <w:p>
      <w:pPr>
        <w:pStyle w:val="Normal"/>
        <w:rPr/>
      </w:pPr>
      <w:r>
        <w:rPr>
          <w:sz w:val="28"/>
          <w:szCs w:val="28"/>
        </w:rPr>
        <w:t>под кустом – страшно, всё время прислушиваемся, уши в разные стороны поворачиваем. Волки голодные по лесу рыщ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 достаёт из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орзинки морковку и угощает зай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ее благодарит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волки поодиночке разгуливают, а вот зимой сбиваются в ст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м нечего, вот они и нападают на всех, кого встретят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, Шустрик, внимательным, не попадись в лапы лисе и во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мы пойдём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аши ноги не проваливались в сугробы, я подарю вам лы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sz w:val="28"/>
          <w:szCs w:val="28"/>
        </w:rPr>
        <w:t>Спасибо тебе, Шустри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наю я, что любя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и, санки и 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ят поиграть в снеж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исполняют песню «Снежки» и имитируют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наденем лыжи </w:t>
      </w:r>
      <w:r>
        <w:rPr>
          <w:b/>
          <w:sz w:val="28"/>
          <w:szCs w:val="28"/>
        </w:rPr>
        <w:t>(сделаны из пластиковых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бутылок)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ём в руки воображаемые лыжные палки и пойдём, полюбуемся</w:t>
      </w:r>
    </w:p>
    <w:p>
      <w:pPr>
        <w:pStyle w:val="Normal"/>
        <w:rPr/>
      </w:pPr>
      <w:r>
        <w:rPr>
          <w:sz w:val="28"/>
          <w:szCs w:val="28"/>
        </w:rPr>
        <w:t>вон той зелёной красавицей.</w:t>
      </w:r>
    </w:p>
    <w:p>
      <w:pPr>
        <w:pStyle w:val="Normal"/>
        <w:rPr/>
      </w:pPr>
      <w:r>
        <w:rPr>
          <w:b/>
          <w:sz w:val="28"/>
          <w:szCs w:val="28"/>
        </w:rPr>
        <w:t>Пока дети идут, ведущая говорит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колдован невидим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ет лес под сказкой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белою косынкой</w:t>
      </w:r>
    </w:p>
    <w:p>
      <w:pPr>
        <w:pStyle w:val="Normal"/>
        <w:rPr/>
      </w:pPr>
      <w:r>
        <w:rPr>
          <w:sz w:val="28"/>
          <w:szCs w:val="28"/>
        </w:rPr>
        <w:t>Подвязалась сосна.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одейкою – зимою, околдован,  лес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ие птицы на веточках сидя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ири, синицы, сороки, вороны,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имующие птицы.</w:t>
      </w:r>
    </w:p>
    <w:p>
      <w:pPr>
        <w:pStyle w:val="Normal"/>
        <w:rPr/>
      </w:pPr>
      <w:r>
        <w:rPr>
          <w:b/>
          <w:sz w:val="28"/>
          <w:szCs w:val="28"/>
        </w:rPr>
        <w:t>1ребенок.</w:t>
      </w:r>
    </w:p>
    <w:p>
      <w:pPr>
        <w:pStyle w:val="Normal"/>
        <w:rPr/>
      </w:pPr>
      <w:r>
        <w:rPr>
          <w:sz w:val="28"/>
          <w:szCs w:val="28"/>
        </w:rPr>
        <w:t>Мы в детском сад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ормушку смасте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оловую откр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, снегирь – сос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м зимой обе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такой обыч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выпадет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шаем корм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тичек на су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 достаёт из корзинки угощение дл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весим кормушку и угостим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знаете, что любят синички? Воробьи? Снегири? Чем питается дятел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гадайте Колину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всегда в лесу най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ём гулять и встре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колючая, как ё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ю в платье лет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то еще знает загадки о ёл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швея, ни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ама не 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голках кругл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в жару и в сту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ёной шу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имой и летом – одним цв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один раз в году наряжа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много загадок зна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ходим к 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на ветке, что – то темнеет; кажется, засохш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это не листья, а высохши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занес их на дерево?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бота хлопотуньи белки. Она приготовила себе пищу на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на запаслась желудями, орех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знают стихотворение Е. Трутнева «Белкина кладов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грибы на е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чках сидят верх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корзинке, не на по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 мху, не под листком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вола и среди 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чки они над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строил их так лов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грибов очистил со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елкина клад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елкин летний сбор!</w:t>
      </w:r>
    </w:p>
    <w:p>
      <w:pPr>
        <w:pStyle w:val="Normal"/>
        <w:rPr/>
      </w:pPr>
      <w:r>
        <w:rPr>
          <w:b/>
          <w:sz w:val="28"/>
          <w:szCs w:val="28"/>
        </w:rPr>
        <w:t>Под музыку появляется белк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ссказывает о своей серой зимней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шубке и как утепляет дуп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 белочка за интересный рассказ.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знаешь, где Топтыгин и колючий ёж, что-то их следов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идн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, Топтыгин построил в чаще, густом лесу себе берлогу,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вшим деревом. И залёг в неё на всю зиму. Спит и ни чего не 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л его разбудить, когда наступит 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 загадает нам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н всю зиму в шубе спал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пу бурую со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снувшись, стал рев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верь – лесной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 тоже проспит всю зиму  свернувшись клубком, в логове утепленном мхом, травой, листьями. Ему там под снегом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рь, загадай ребятам зага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о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стом лесу под елками,</w:t>
      </w:r>
    </w:p>
    <w:p>
      <w:pPr>
        <w:pStyle w:val="Normal"/>
        <w:rPr/>
      </w:pPr>
      <w:r>
        <w:rPr>
          <w:sz w:val="28"/>
          <w:szCs w:val="28"/>
        </w:rPr>
        <w:t>Осыпанный  лис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клубок с игол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ючий и жи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, белочка, за расс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ка срывает с ёлки шиш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.</w:t>
      </w:r>
    </w:p>
    <w:p>
      <w:pPr>
        <w:pStyle w:val="Normal"/>
        <w:rPr/>
      </w:pPr>
      <w:r>
        <w:rPr>
          <w:sz w:val="28"/>
          <w:szCs w:val="28"/>
        </w:rPr>
        <w:t>Красная Шапочка, передай, пожалуйста, от меня гостинец  бабушке.</w:t>
      </w:r>
    </w:p>
    <w:p>
      <w:pPr>
        <w:pStyle w:val="Normal"/>
        <w:rPr/>
      </w:pPr>
      <w:r>
        <w:rPr>
          <w:b/>
          <w:sz w:val="28"/>
          <w:szCs w:val="28"/>
        </w:rPr>
        <w:t>Кладёт в корзинку шишк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пасибо, милая белочка. Конечно, передам.</w:t>
      </w:r>
    </w:p>
    <w:p>
      <w:pPr>
        <w:pStyle w:val="Normal"/>
        <w:rPr/>
      </w:pPr>
      <w:r>
        <w:rPr>
          <w:b/>
          <w:sz w:val="28"/>
          <w:szCs w:val="28"/>
        </w:rPr>
        <w:t>Звучит мелодия вет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л холодный ветер. Надо натянуть шапку на уши, под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тники. И в настоящем лесу, и в твоём сказочном лес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ая Шапочка, очень холодно зимой, морозно. Деревья, кусты запорошены снегом, листьев на них нет. Вся земля покрыта снег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много, идти по заснеженному лесу труд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проваливаются в глубокий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день короткий, надо поторопиться, а то скоро стемн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вот уже виднеется домик моей баб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 окошка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улице –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роги зам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возвращаются в группу. Их встречает бабуш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щает чаем с вареньем из ягод, которые собрала в лесу лет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9:00Z</dcterms:created>
  <dc:creator>USER</dc:creator>
  <dc:description/>
  <cp:keywords/>
  <dc:language>en-US</dc:language>
  <cp:lastModifiedBy>RePack by SPecialiST</cp:lastModifiedBy>
  <dcterms:modified xsi:type="dcterms:W3CDTF">2019-12-02T05:40:00Z</dcterms:modified>
  <cp:revision>19</cp:revision>
  <dc:subject/>
  <dc:title>Развлечение по экологии</dc:title>
</cp:coreProperties>
</file>