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У Омской области «Южная специальная (коррекционная) школа-интернат для детей-сирот и детей, оставшихся без попечения родителей, с ограниченными возможностями здоровья </w:t>
      </w:r>
      <w:r>
        <w:rPr>
          <w:lang w:val="en-US"/>
        </w:rPr>
        <w:t>VIII</w:t>
      </w:r>
      <w:r>
        <w:rPr/>
        <w:t xml:space="preserve"> ви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неклассное мероприятие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Вместе дружно поживаем, вместе книжечки читаем!»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u w:val="single"/>
        </w:rPr>
        <w:t xml:space="preserve">  Автор</w:t>
      </w:r>
      <w:r>
        <w:rPr>
          <w:sz w:val="28"/>
          <w:szCs w:val="28"/>
        </w:rPr>
        <w:t>: Евдокимова Евгения Владимировна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 русского языка и чтения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 646773 Омская область, Павлоградский район,.. село Южное, ул.Спортивная, 43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.адрес : </w:t>
      </w:r>
      <w:r>
        <w:rPr>
          <w:sz w:val="28"/>
          <w:szCs w:val="28"/>
          <w:lang w:val="en-US"/>
        </w:rPr>
        <w:t>e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vdokimova</w:t>
      </w:r>
      <w:r>
        <w:rPr>
          <w:sz w:val="28"/>
          <w:szCs w:val="28"/>
        </w:rPr>
        <w:t>.76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исание материала</w:t>
      </w:r>
      <w:r>
        <w:rPr>
          <w:sz w:val="28"/>
          <w:szCs w:val="28"/>
        </w:rPr>
        <w:t>: Данное мероприятие проводится в детском доме или школе-интернате, где наряду с детьми участвуют и педагоги. Для нашей школы – это обычная практика, поэтому  мероприятия такого уровня очень нравятся детям и запоминаются надолго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нтеграция познавательных областей:</w:t>
      </w:r>
      <w:r>
        <w:rPr>
          <w:sz w:val="28"/>
          <w:szCs w:val="28"/>
        </w:rPr>
        <w:t xml:space="preserve"> «Социализация», «Коммуникация», «Чтение художественной литературы»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иобщение учащихся и педагогов к совместной литературной деятельности, проведению досуга в кругу «семьи».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мероприятия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ое вступление (звучит любая сказочная музыка, дети могут подвигаться, потанцевать, настроиться на мероприятие)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Добрый день, ребята!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>Добрый день, уважаемые взрослые!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годня мы собрались, чтобы проверить вашу эрудицию и сообразительность. 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>-Итак, мы начинаем конкурс «Вместе дружно поживаем, вместе книжечки чита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приветствуем участников команд:  ( в каждой команде по 5-6 учеников,  учитель и воспитатель)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Придумайте название своей команде и девиз ( 1 мин.)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1 команда: «Коромысло».   Девиз:  Коромысло скоро мыслит!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2 команда: «Колобок».    Девиз:  Колобок бежит вперёд и никогда не отстаёт!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А теперь разрешите представить строгое жюри. Их задача – не пропустить ни одной интересной мысли, подсчитать все правильные ответы  и  определить самую читающую, самую эрудированную и находчивую команду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Ну что начнём?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конкурс «Разминка»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Вопросы задаются поочерёдно командам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опросы 1 команде: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Кто на себе свой дом носит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Как называлась газета, которую выпускал В.Бианки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В названии какой птицы 40 гласных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Друг Вини-Пуха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Модель Земли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Что вытаскивали сказочные Дед. Бабка, внучка…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Последний день недели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Лучшее лекарство для Карлсона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Что растет со шляпкой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просы 2 команде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Первый в мире лётчик-космонавт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Что выманивала Лисица у Вороны в басне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Сколько нулей в числе 100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Какие цветы носят человеческие имена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Наивысшая оценка в школе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Автор сказки «Колобок»?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Цветок, похожий на ежа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Сумчатое животное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Какая птица носит название танца?</w:t>
      </w:r>
    </w:p>
    <w:p>
      <w:pPr>
        <w:pStyle w:val="Normal"/>
        <w:tabs>
          <w:tab w:val="clear" w:pos="708"/>
          <w:tab w:val="left" w:pos="1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Конкурс « Сказочная гостиная»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Узнай сказку, о которой идёт речь в загадке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А дорога далека,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 корзинка нелегка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сть бы на пенёк, 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ъесть бы пирожок… («Маша и Медведь»)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х, ты, Петя-простота, 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плоховал немножко…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 послушал ты кота,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глянул в окошко… («Петушок – Золотой гребешок»)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Нет ни речки, ни пруда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воды напиться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ямке от копытца… («Сестрица Алёнушка и братец Иванушка»)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Красна девица грустна: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й не нравится весна: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й на солнце тяжко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лёзы льёт бедняжка… («Снегурочка»)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Он от бабушки ушёл,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н от дедушки ушёл…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гадайте без подсказки,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з какой он сказки? («Колобок»)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 Отворили дверь козлята и пропали все куда-то… («Волк и 7 козлят»).</w:t>
      </w:r>
    </w:p>
    <w:p>
      <w:pPr>
        <w:pStyle w:val="Normal"/>
        <w:tabs>
          <w:tab w:val="clear" w:pos="708"/>
          <w:tab w:val="left" w:pos="10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>-Слово жюри (итоги за 2 конкурса).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конкурс «Бюро находок».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монстрируются предметы или  их изобра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 В «бюро находок» поступили вещи. Угадайте, кто хозяин вещи, название произведения и ав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т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фе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ш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ё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ы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а с вар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каль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дведение итогов. Слово жюри. 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 конкурс «Сказочный алфавит»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едставляю 2 варианта проведения данного задания – на выбор учителя, исходя из возможностей и особенностей класс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каждой команде даётся  лист бумаги с написанным алфавитом в столби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е – вспомнить и написать как можно больше  персонажей  из литературных произведений на каждую букву алфавита.( на задание отводится время)</w:t>
      </w:r>
    </w:p>
    <w:p>
      <w:pPr>
        <w:pStyle w:val="Normal"/>
        <w:ind w:firstLine="708"/>
        <w:rPr/>
      </w:pPr>
      <w:r>
        <w:rPr>
          <w:i/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А-  Алиса, Алёнуш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Б-     Буратино. Баба-Яга, Белоснежка, богатыри,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ельщикам даётся то же зад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команда не смогла вспомнить персонажа на какую-либо букву, а болельщики назвали его, то болельщики награждаются, а со счёта команды списывается 1 бал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другой вариант – проведение задания в форме викторины с  конкретными  :вопрос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EED9FB" w:val="clear"/>
        </w:rPr>
        <w:t>А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 сказочное существо,которое умело чеканить золотые монеты, ударом копыта.............Антилоп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Б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Чип и Дейл известные спасатели мультяшног мира были этими животными..................Бурундуками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В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имя змеи из книги «Гарри Потер и тайная комната» ….....................................................Василиск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Г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 он побывал в стране великанов и лилипутов.......................................................................Гуливер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Д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этот персонаж знимался торговлей пиявками.....................................................................Дуремар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Е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он использовал обогревательный прибор в качестве транспорта..........................................Емеля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Ё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этот известный путешественник привязал лошкадь в крыше колокольни..........................Мюнхаузен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Ж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жених Дюймовочки...................................................................................................................Жук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З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в сказках его произносят, чтобы случилось чудо..................................................Заклинание           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И</w:t>
      </w:r>
      <w:r>
        <w:rPr>
          <w:rStyle w:val="Appleconvertedspace"/>
          <w:b/>
          <w:bCs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-былиный богатырь из города Мурома.......................................................................................Илья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Й</w:t>
      </w:r>
      <w:r>
        <w:rPr>
          <w:color w:val="000000"/>
          <w:sz w:val="28"/>
          <w:szCs w:val="28"/>
          <w:shd w:fill="EED9FB" w:val="clear"/>
        </w:rPr>
        <w:t>-прибаутка перед сказкой.....................................................................................................Присказк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К</w:t>
      </w:r>
      <w:r>
        <w:rPr>
          <w:color w:val="000000"/>
          <w:sz w:val="28"/>
          <w:szCs w:val="28"/>
          <w:shd w:fill="EED9FB" w:val="clear"/>
        </w:rPr>
        <w:t>-ему удалось перехитрить двух людей и трех животных........................................................Колобок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Л</w:t>
      </w:r>
      <w:r>
        <w:rPr>
          <w:color w:val="000000"/>
          <w:sz w:val="28"/>
          <w:szCs w:val="28"/>
          <w:shd w:fill="EED9FB" w:val="clear"/>
        </w:rPr>
        <w:t>-фруктовый принц съедобной страны........................................................................................Лимон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М</w:t>
      </w:r>
      <w:r>
        <w:rPr>
          <w:color w:val="000000"/>
          <w:sz w:val="28"/>
          <w:szCs w:val="28"/>
          <w:shd w:fill="EED9FB" w:val="clear"/>
        </w:rPr>
        <w:t>-такой титул присвоил кот своему хозяину..............................................................................Маркиз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Н</w:t>
      </w:r>
      <w:r>
        <w:rPr>
          <w:color w:val="000000"/>
          <w:sz w:val="28"/>
          <w:szCs w:val="28"/>
          <w:shd w:fill="EED9FB" w:val="clear"/>
        </w:rPr>
        <w:t>-известный житель солнечног города.....................................................................................Незнайк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О</w:t>
      </w:r>
      <w:r>
        <w:rPr>
          <w:color w:val="000000"/>
          <w:sz w:val="28"/>
          <w:szCs w:val="28"/>
          <w:shd w:fill="EED9FB" w:val="clear"/>
        </w:rPr>
        <w:t>-кусок камня, который не только добывал огонь, чтобы обогреть своего хозяина, но и помог ему жениться...............Огниво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П</w:t>
      </w:r>
      <w:r>
        <w:rPr>
          <w:color w:val="000000"/>
          <w:sz w:val="28"/>
          <w:szCs w:val="28"/>
          <w:shd w:fill="EED9FB" w:val="clear"/>
        </w:rPr>
        <w:t>-влюбленный поклонник Мальвины............................................................................................Пьеро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Р</w:t>
      </w:r>
      <w:r>
        <w:rPr>
          <w:color w:val="000000"/>
          <w:sz w:val="28"/>
          <w:szCs w:val="28"/>
          <w:shd w:fill="EED9FB" w:val="clear"/>
        </w:rPr>
        <w:t>-мангуст спасатель..........................................................................................................Рки-тики-Тави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С</w:t>
      </w:r>
      <w:r>
        <w:rPr>
          <w:color w:val="000000"/>
          <w:sz w:val="28"/>
          <w:szCs w:val="28"/>
          <w:shd w:fill="EED9FB" w:val="clear"/>
        </w:rPr>
        <w:t>-растаявшая внучка.............................................................................................................Снегурочк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Т</w:t>
      </w:r>
      <w:r>
        <w:rPr>
          <w:color w:val="000000"/>
          <w:sz w:val="28"/>
          <w:szCs w:val="28"/>
          <w:shd w:fill="EED9FB" w:val="clear"/>
        </w:rPr>
        <w:t>-маленький песик, который путешествовал со своей хозяйкой в унесенном урагоном домике......................................Тотошк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У</w:t>
      </w:r>
      <w:r>
        <w:rPr>
          <w:color w:val="000000"/>
          <w:sz w:val="28"/>
          <w:szCs w:val="28"/>
          <w:shd w:fill="EED9FB" w:val="clear"/>
        </w:rPr>
        <w:t>- медвеженок, нашедший себе двухголовог друга. от которого пахло молоком........................Умк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Ф</w:t>
      </w:r>
      <w:r>
        <w:rPr>
          <w:color w:val="000000"/>
          <w:sz w:val="28"/>
          <w:szCs w:val="28"/>
          <w:shd w:fill="EED9FB" w:val="clear"/>
        </w:rPr>
        <w:t>- о горе этой женщины поведал детям К.И.Чуковский...............................................Федорино горе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Х</w:t>
      </w:r>
      <w:r>
        <w:rPr>
          <w:color w:val="000000"/>
          <w:sz w:val="28"/>
          <w:szCs w:val="28"/>
          <w:shd w:fill="EED9FB" w:val="clear"/>
        </w:rPr>
        <w:t>-Джин из бутылки, совершивший много чудес для своего спасителя.................................Хоттабыч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Ц</w:t>
      </w:r>
      <w:r>
        <w:rPr>
          <w:color w:val="000000"/>
          <w:sz w:val="28"/>
          <w:szCs w:val="28"/>
          <w:shd w:fill="EED9FB" w:val="clear"/>
        </w:rPr>
        <w:t>- именно там попробовал свои артистические способности поросенок Фунтик........................Цирк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Ч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  <w:shd w:fill="EED9FB" w:val="clear"/>
        </w:rPr>
        <w:t>мальчик-луковичка.............................................................................................................Чипполино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Ш</w:t>
      </w:r>
      <w:r>
        <w:rPr>
          <w:color w:val="000000"/>
          <w:sz w:val="28"/>
          <w:szCs w:val="28"/>
          <w:shd w:fill="EED9FB" w:val="clear"/>
        </w:rPr>
        <w:t>-крыса. чуть не погубившая буратино....................................................................................Шушер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Щ</w:t>
      </w:r>
      <w:r>
        <w:rPr>
          <w:color w:val="000000"/>
          <w:sz w:val="28"/>
          <w:szCs w:val="28"/>
          <w:shd w:fill="EED9FB" w:val="clear"/>
        </w:rPr>
        <w:t>-сказочный герой. победивший трехголового мышинного короля.................................Щелкунчик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Ъ</w:t>
      </w:r>
      <w:r>
        <w:rPr>
          <w:color w:val="000000"/>
          <w:sz w:val="28"/>
          <w:szCs w:val="28"/>
          <w:shd w:fill="EED9FB" w:val="clear"/>
        </w:rPr>
        <w:t>-Город прославившися поющими животными.........................................................................Бремен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Ы</w:t>
      </w:r>
      <w:r>
        <w:rPr>
          <w:color w:val="000000"/>
          <w:sz w:val="28"/>
          <w:szCs w:val="28"/>
          <w:shd w:fill="EED9FB" w:val="clear"/>
        </w:rPr>
        <w:t>-это растение помогло сказочной героине доказать. что она настоящая принцесса.........Горошин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Ь</w:t>
      </w:r>
      <w:r>
        <w:rPr>
          <w:color w:val="000000"/>
          <w:sz w:val="28"/>
          <w:szCs w:val="28"/>
          <w:shd w:fill="EED9FB" w:val="clear"/>
        </w:rPr>
        <w:t>-царь с сыном, король с сыном и ремесленник сидели здесь.............................На золотом крыльце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Э</w:t>
      </w:r>
      <w:r>
        <w:rPr>
          <w:color w:val="000000"/>
          <w:sz w:val="28"/>
          <w:szCs w:val="28"/>
          <w:shd w:fill="EED9FB" w:val="clear"/>
        </w:rPr>
        <w:t>-сказочные существа, живуие в лесу..........................................................................................Эльфы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Ю</w:t>
      </w:r>
      <w:r>
        <w:rPr>
          <w:color w:val="000000"/>
          <w:sz w:val="28"/>
          <w:szCs w:val="28"/>
          <w:shd w:fill="EED9FB" w:val="clear"/>
        </w:rPr>
        <w:t>-должность Фукса на яхте "Беда".................................................................................................Юнга</w:t>
      </w:r>
      <w:r>
        <w:rPr>
          <w:rStyle w:val="Appleconvertedspace"/>
          <w:color w:val="000000"/>
          <w:sz w:val="28"/>
          <w:szCs w:val="28"/>
          <w:shd w:fill="EED9FB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EED9FB" w:val="clear"/>
        </w:rPr>
        <w:t>Я</w:t>
      </w:r>
      <w:r>
        <w:rPr>
          <w:color w:val="000000"/>
          <w:sz w:val="28"/>
          <w:szCs w:val="28"/>
          <w:shd w:fill="EED9FB" w:val="clear"/>
        </w:rPr>
        <w:t>-именно она спасла двоих детей от погони................................................................................</w:t>
      </w:r>
      <w:r>
        <w:rPr>
          <w:rFonts w:cs="Trebuchet MS" w:ascii="Trebuchet MS" w:hAnsi="Trebuchet MS"/>
          <w:color w:val="000000"/>
          <w:sz w:val="21"/>
          <w:szCs w:val="21"/>
          <w:shd w:fill="EED9FB" w:val="clear"/>
        </w:rPr>
        <w:t>Яблоня</w:t>
      </w:r>
      <w:r>
        <w:rPr>
          <w:rStyle w:val="Appleconvertedspace"/>
          <w:rFonts w:cs="Trebuchet MS" w:ascii="Trebuchet MS" w:hAnsi="Trebuchet MS"/>
          <w:color w:val="000000"/>
          <w:sz w:val="21"/>
          <w:szCs w:val="21"/>
          <w:shd w:fill="EED9FB" w:val="clear"/>
        </w:rPr>
        <w:t> </w:t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 xml:space="preserve">-Подведение итогов. Слово жюри. 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 конкурс «Продолжи стихотворение…».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Ведущий начинает читать стихотворение, а команда должна продолжить его, вспомнить автора и наз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Жил-был поп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локонный лоб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ая берёза под моим окн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ж небо осенью дыша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л человек рассеянны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 улице  Бассейной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ажды, в студёную зимнюю пор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из лесу вышел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хали медвед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велосипеде…</w:t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 xml:space="preserve">-Подведение итогов. Слово жюри.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6 конкурс «Узнай героя».</w:t>
      </w:r>
    </w:p>
    <w:p>
      <w:pPr>
        <w:pStyle w:val="Normal"/>
        <w:ind w:left="70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ерои спрятались. Найд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читает рассказ героя о себе, а команда должна назвать персонажа, автора произведения,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торой вариант: задание команды получили на листах, 1 участник выразительно читает, а команда дает от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то было тогда,  когда на наших окнах цвели красные розы.  Мы жили дружно, но однажды мне в глаз попал осколок зеркала, и я стал  видеть все злым и безобразным. (К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днажды мне пришлось воспитывать одного мальчишку. Он был такой невоспитанный! Он сидел, подогнув под себя ногу. Кофе он пил прямо из кофейника. В вазу с вареньем залезал прямо руками. Конечно, я запретила ему так себя вести. И к тому же этот мальчик не умел считать. В чернильницу он залез носом и поставил в тетради кляксу. Пришлось его наказать… (Мальвин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очень хотел, чтобы мне подарили собаку – настоящего друга. А родители были против. Но однажды у меня все-таки появился друг: в меру упитанный мужчина в самом расцвете сил, он любит варенье, плюшки, живёт на крыше. (Мал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моим названным братом случилась беда. Чтобы спасти его, мне пришлось пройти длинный путь. По дороге я  встретила мудрую женщину,  учёного ворона.  Принца,  маленькую разбойницу, и все они помогали мне. Мне было трудно, иногда даже угрожала опасность, но я нашла своего брата. (Гер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ачала я жил на мельнице без хлопот. Затем мне пришлось помогать молодому хозяину: ловить кроликов и подносить их в дар королю Маркиза Карабаса. Я устроил так, чтобы  молодой хозяин женился на принцессе. Ох, и трудно было перехитрить Людоеда ! (Кот в сап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Я  рос 10 или 11 лет вместе с волчатами. Назвали меня Лягушонком. Когда я вырос,  то вместе с друзьями Багирой, Коа, Балу сражался с рыжими собаками, пчёлами, бандерлогами. Но главный мой враг – Шер-Хан. Его я смог победить при помощи огненного цветка.(Мауг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 xml:space="preserve">-Подведение итогов. Слово жюр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7 конкурс «Покажи сказку»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(Ведущий  раздает  участникам команд роли: котёнок, солнце, сороки, забор,  ветерок,  бумажка,  петух, куры,  щенок) </w:t>
      </w:r>
    </w:p>
    <w:p>
      <w:pPr>
        <w:pStyle w:val="Normal"/>
        <w:ind w:left="360" w:hanging="0"/>
        <w:rPr/>
      </w:pPr>
      <w:r>
        <w:rPr/>
        <w:t>Задача участников – показывать то, что читает ведущий. Побеждает та команда, которая интереснее и театрализованнее представит  инсцениров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Cs/>
          <w:iCs/>
          <w:color w:val="990000"/>
        </w:rPr>
        <w:t xml:space="preserve">                                     </w:t>
      </w:r>
      <w:r>
        <w:rPr>
          <w:bCs/>
          <w:iCs/>
          <w:color w:val="990000"/>
          <w:sz w:val="28"/>
          <w:szCs w:val="28"/>
        </w:rPr>
        <w:t>Котенок.</w:t>
      </w:r>
    </w:p>
    <w:p>
      <w:pPr>
        <w:pStyle w:val="Style15"/>
        <w:spacing w:before="300" w:after="300"/>
        <w:ind w:firstLine="600"/>
        <w:jc w:val="both"/>
        <w:rPr>
          <w:color w:val="000000"/>
          <w:sz w:val="28"/>
          <w:szCs w:val="28"/>
        </w:rPr>
      </w:pPr>
      <w:r>
        <w:rPr>
          <w:color w:val="990000"/>
          <w:sz w:val="28"/>
          <w:szCs w:val="28"/>
        </w:rPr>
        <w:t>Сегодня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котенок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color w:val="990000"/>
          <w:sz w:val="28"/>
          <w:szCs w:val="28"/>
        </w:rPr>
        <w:t>впервые вышел из дому. Было теплое летнее утро,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солнце</w:t>
      </w:r>
      <w:r>
        <w:rPr>
          <w:color w:val="990000"/>
          <w:sz w:val="28"/>
          <w:szCs w:val="28"/>
        </w:rPr>
        <w:t>раскидывало свои лучи во все стороны. Котенок уселся на крылечко и стал щуриться на солнце. Вдруг его внимание привлекли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две сороки</w:t>
      </w:r>
      <w:r>
        <w:rPr>
          <w:color w:val="990000"/>
          <w:sz w:val="28"/>
          <w:szCs w:val="28"/>
        </w:rPr>
        <w:t>, которые прилетели и сели на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забор</w:t>
      </w:r>
      <w:r>
        <w:rPr>
          <w:i/>
          <w:iCs/>
          <w:color w:val="990000"/>
          <w:sz w:val="28"/>
          <w:szCs w:val="28"/>
        </w:rPr>
        <w:t>(можно 2-х человек, или вообще без забора)</w:t>
      </w:r>
      <w:r>
        <w:rPr>
          <w:color w:val="990000"/>
          <w:sz w:val="28"/>
          <w:szCs w:val="28"/>
        </w:rPr>
        <w:t>. Котенок медленно сполз с крылечка и стал подкрадываться к птицам. Сороки стрекотали не умолкая. Котенок высоко подпрыгнул, но сороки улетели. Ничего не вышло. Котенок стал оглядываться по сторонам в поисках новых приключений.</w:t>
      </w:r>
    </w:p>
    <w:p>
      <w:pPr>
        <w:pStyle w:val="Style15"/>
        <w:spacing w:before="300" w:after="300"/>
        <w:ind w:firstLine="600"/>
        <w:jc w:val="both"/>
        <w:rPr>
          <w:color w:val="000000"/>
          <w:sz w:val="28"/>
          <w:szCs w:val="28"/>
        </w:rPr>
      </w:pPr>
      <w:r>
        <w:rPr>
          <w:color w:val="990000"/>
          <w:sz w:val="28"/>
          <w:szCs w:val="28"/>
        </w:rPr>
        <w:t>Дул легкий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ветерок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color w:val="990000"/>
          <w:sz w:val="28"/>
          <w:szCs w:val="28"/>
        </w:rPr>
        <w:t>и гнал по земле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бумажку</w:t>
      </w:r>
      <w:r>
        <w:rPr>
          <w:color w:val="990000"/>
          <w:sz w:val="28"/>
          <w:szCs w:val="28"/>
        </w:rPr>
        <w:t>. Бумажка громко шуршала. Котенок схватил ее, поцарапал немного, покусал и, не найдя в ней ничего интересного, отпустил. Бумажка улетела, подгоняемая ветром.</w:t>
      </w:r>
    </w:p>
    <w:p>
      <w:pPr>
        <w:pStyle w:val="Style15"/>
        <w:spacing w:before="300" w:after="300"/>
        <w:ind w:left="-540" w:firstLine="600"/>
        <w:jc w:val="both"/>
        <w:rPr>
          <w:color w:val="000000"/>
          <w:sz w:val="28"/>
          <w:szCs w:val="28"/>
        </w:rPr>
      </w:pPr>
      <w:r>
        <w:rPr>
          <w:color w:val="990000"/>
          <w:sz w:val="28"/>
          <w:szCs w:val="28"/>
        </w:rPr>
        <w:t>И тут котенок увидел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петуха</w:t>
      </w:r>
      <w:r>
        <w:rPr>
          <w:color w:val="990000"/>
          <w:sz w:val="28"/>
          <w:szCs w:val="28"/>
        </w:rPr>
        <w:t>. Высоко поднимая ноги, тот важно шел по двору. Затем остановился, захлопал крыльями и пропел свою звонкую песню. Со всех сторон к петуху бросились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куры</w:t>
      </w:r>
      <w:r>
        <w:rPr>
          <w:color w:val="990000"/>
          <w:sz w:val="28"/>
          <w:szCs w:val="28"/>
        </w:rPr>
        <w:t>. Недолго думая, котенок бросился в стаю и схватил одну курицу за хвост. Но та так больно клюнула котенка, что он заорал истошным криком и побежал обратно на крыльцо.</w:t>
      </w:r>
    </w:p>
    <w:p>
      <w:pPr>
        <w:pStyle w:val="Style15"/>
        <w:spacing w:before="300" w:after="300"/>
        <w:ind w:firstLine="600"/>
        <w:jc w:val="both"/>
        <w:rPr>
          <w:color w:val="000000"/>
          <w:sz w:val="28"/>
          <w:szCs w:val="28"/>
        </w:rPr>
      </w:pPr>
      <w:r>
        <w:rPr>
          <w:color w:val="990000"/>
          <w:sz w:val="28"/>
          <w:szCs w:val="28"/>
        </w:rPr>
        <w:t>Тут его поджидала новая опасность. Соседский</w:t>
      </w:r>
      <w:r>
        <w:rPr>
          <w:rStyle w:val="Appleconvertedspace"/>
          <w:color w:val="990000"/>
          <w:sz w:val="28"/>
          <w:szCs w:val="28"/>
        </w:rPr>
        <w:t> </w:t>
      </w:r>
      <w:r>
        <w:rPr>
          <w:b/>
          <w:bCs/>
          <w:color w:val="FF00FF"/>
          <w:sz w:val="28"/>
          <w:szCs w:val="28"/>
        </w:rPr>
        <w:t>щенок</w:t>
      </w:r>
      <w:r>
        <w:rPr>
          <w:color w:val="990000"/>
          <w:sz w:val="28"/>
          <w:szCs w:val="28"/>
        </w:rPr>
        <w:t>, припадая на передние лапы, громко залаял на котенка, а потом попытался его укусить. Котенок в ответ громко зашипел, выпустил когти и ударил собаку по носу. Щенок убежал, жалобно поскуливая.</w:t>
      </w:r>
    </w:p>
    <w:p>
      <w:pPr>
        <w:pStyle w:val="Style15"/>
        <w:spacing w:before="300" w:after="300"/>
        <w:ind w:firstLine="600"/>
        <w:jc w:val="both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Котенок почувствовал себя победителем. Он начал зализывать рану, нанесенную курицей. Потом он почесал задней лапой за ухом, растянулся на крылечке во весь свой рост и заснул. Что ему снилось, мы не знаем, но он почему-то все время дергал лапой и шевелил усами во сне. Так закончилось первое знакомство котенка с улицей.</w:t>
      </w:r>
    </w:p>
    <w:p>
      <w:pPr>
        <w:pStyle w:val="Style15"/>
        <w:spacing w:before="300" w:after="300"/>
        <w:ind w:firstLine="600"/>
        <w:jc w:val="both"/>
        <w:rPr>
          <w:color w:val="000000"/>
          <w:sz w:val="28"/>
          <w:szCs w:val="28"/>
        </w:rPr>
      </w:pPr>
      <w:r>
        <w:rPr>
          <w:color w:val="990000"/>
          <w:sz w:val="28"/>
          <w:szCs w:val="28"/>
        </w:rPr>
        <w:t>-Команды по очереди показывают сказку-экспромт. Жюри оценивает артистичность и находчивость героев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8 конкурс «Музыкальны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спомнить и исполнить песни из кинофильмов, мультфильмов. Команды поют по очереди : кто больш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Настало время подвести итоги  нашего соревнования. Слово предоставляется жюр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Награждение победителей сладкими призами и книг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– чаепитие и дискоте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Спасибо за учас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5:47:00Z</dcterms:created>
  <dc:creator>www</dc:creator>
  <dc:description/>
  <cp:keywords/>
  <dc:language>en-US</dc:language>
  <cp:lastModifiedBy>Женя</cp:lastModifiedBy>
  <cp:lastPrinted>2012-04-15T15:23:00Z</cp:lastPrinted>
  <dcterms:modified xsi:type="dcterms:W3CDTF">2013-10-05T02:56:00Z</dcterms:modified>
  <cp:revision>16</cp:revision>
  <dc:subject/>
  <dc:title>КОУ Омской области «</dc:title>
</cp:coreProperties>
</file>