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униципальное бюджетное 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едосеевская средняя общеобразовательная школа им.В.М.Верёхина</w:t>
      </w:r>
    </w:p>
    <w:p>
      <w:pPr>
        <w:pStyle w:val="Normal"/>
        <w:widowControl w:val="false"/>
        <w:suppressAutoHyphens w:val="true"/>
        <w:spacing w:lineRule="auto" w:line="240" w:before="0" w:after="280"/>
        <w:jc w:val="both"/>
        <w:rPr>
          <w:rFonts w:ascii="Times New Roman" w:hAnsi="Times New Roman" w:eastAsia="Andale Sans UI;Times New Roman" w:cs="Tahoma"/>
          <w:b/>
          <w:b/>
          <w:bCs/>
          <w:color w:val="000000"/>
          <w:kern w:val="2"/>
          <w:sz w:val="28"/>
          <w:szCs w:val="28"/>
          <w:lang w:eastAsia="ru-RU" w:bidi="fa-IR"/>
        </w:rPr>
      </w:pPr>
      <w:r>
        <w:rPr>
          <w:rFonts w:eastAsia="Andale Sans UI;Times New Roman" w:cs="Tahoma" w:ascii="Times New Roman" w:hAnsi="Times New Roman"/>
          <w:b/>
          <w:bCs/>
          <w:color w:val="000000"/>
          <w:kern w:val="2"/>
          <w:sz w:val="28"/>
          <w:szCs w:val="28"/>
          <w:lang w:eastAsia="ru-RU" w:bidi="fa-IR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о на                              Согласовано                                Утверждено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едании МО                        с метод советом школы               директором школы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____                       Протокол №____                            Приказ №____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 .» августа 2019 г.                 «   .» августа  2019 г.                   «   .» августа  2019 г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                   _______Хорольцева Г.А..              ________Мудрая В.Ф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Heade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неурочной деятельности</w:t>
      </w:r>
    </w:p>
    <w:p>
      <w:pPr>
        <w:pStyle w:val="Heade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щекультурного направления</w:t>
      </w:r>
    </w:p>
    <w:p>
      <w:pPr>
        <w:pStyle w:val="Header"/>
        <w:jc w:val="center"/>
        <w:rPr/>
      </w:pPr>
      <w:r>
        <w:rPr>
          <w:b/>
          <w:sz w:val="32"/>
          <w:szCs w:val="32"/>
        </w:rPr>
        <w:t>«</w:t>
      </w:r>
      <w:r>
        <w:rPr>
          <w:rFonts w:cs="Comic Sans MS" w:ascii="Comic Sans MS" w:hAnsi="Comic Sans MS"/>
          <w:b/>
          <w:sz w:val="28"/>
          <w:szCs w:val="28"/>
        </w:rPr>
        <w:t>Праздники, традиции и ремёсла народов России</w:t>
      </w:r>
      <w:r>
        <w:rPr>
          <w:b/>
          <w:sz w:val="32"/>
          <w:szCs w:val="32"/>
        </w:rPr>
        <w:t>»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708"/>
          <w:tab w:val="left" w:pos="3540" w:leader="none"/>
          <w:tab w:val="right" w:pos="9638" w:leader="none"/>
        </w:tabs>
        <w:rPr>
          <w:sz w:val="28"/>
          <w:szCs w:val="28"/>
        </w:rPr>
      </w:pPr>
      <w:r>
        <w:rPr/>
        <w:tab/>
        <w:t xml:space="preserve">               5 класс</w:t>
        <w:tab/>
        <w:tab/>
        <w:tab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325" w:leader="none"/>
        </w:tabs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>
          <w:rFonts w:cs="Calibri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ева Евгения Владимиров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изобразительного искус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9-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val="de-DE" w:eastAsia="ja-JP" w:bidi="fa-I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val="de-DE" w:eastAsia="ru-RU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de-DE" w:eastAsia="ru-RU" w:bidi="fa-I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бочая программа по внеурочной деятельности «</w:t>
      </w:r>
      <w:r>
        <w:rPr>
          <w:rFonts w:cs="Times New Roman" w:ascii="Times New Roman" w:hAnsi="Times New Roman"/>
          <w:sz w:val="24"/>
          <w:szCs w:val="24"/>
        </w:rPr>
        <w:t>Праздники, традиции и ремёсла народов Ро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в 5 классе составлена в соответствии с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едеральным государственным образовательным стандартом основного   общего образования ( ФГОС ООО, Приказ МО РФ от 17.12.2010 г. № 1897)  ) с изменениями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новлением Главного государственного санитарного врача РФ от 29.12.2010 № 189 «Об утверждении СанПиН 2.4.2.2821-10 «Санитарно-эпидемиологические требования к условиям и организации обучения в общеобразовательных учреждениях»;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red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«Об образовании в Российской Федерации» (от 29.12. 2012 № 273-ФЗ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исьмом Минобрнауки России от 18.08.2017 № 09 – 1672 «О методических рекомендациях по уточнению понятия и содержания внеурочной деятельности»;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лавой  3, п.3.3 Устава МБОУ Федосеевской СОШ им.В.М.Верёхи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сновной образовательной программой основного общего образования МБОУ Федосеевской СОШ им.В.М.Верёхина на 2019 – 2024 гг. Приказ от 22.08.2019 г. №86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лендарным  учебным   графиком    МБОУ Федосеевской  СОШ им.В.М.Верёхина на 2019-2020 учебный го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граммы </w:t>
      </w:r>
      <w:r>
        <w:rPr>
          <w:rFonts w:eastAsia="Times-Roman;MS Mincho" w:cs="Times New Roman" w:ascii="Times New Roman" w:hAnsi="Times New Roman"/>
          <w:sz w:val="24"/>
          <w:szCs w:val="24"/>
          <w:lang w:eastAsia="ru-RU"/>
        </w:rPr>
        <w:t xml:space="preserve">«Праздники, традиции и ремёсла народов России» . </w:t>
      </w:r>
      <w:r>
        <w:rPr>
          <w:rFonts w:eastAsia="Times-BoldItalic;MS Mincho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Л.Н. Михеевой / </w:t>
      </w:r>
      <w:r>
        <w:rPr>
          <w:rFonts w:eastAsia="Times-Bold;MS Mincho" w:cs="Times New Roman" w:ascii="Times New Roman" w:hAnsi="Times New Roman"/>
          <w:bCs/>
          <w:sz w:val="24"/>
          <w:szCs w:val="24"/>
          <w:lang w:eastAsia="ru-RU"/>
        </w:rPr>
        <w:t>Сборник программ внеурочной деятельности</w:t>
      </w:r>
      <w:r>
        <w:rPr>
          <w:rFonts w:eastAsia="Times-Roman;MS Mincho" w:cs="Times New Roman" w:ascii="Times New Roman" w:hAnsi="Times New Roman"/>
          <w:sz w:val="24"/>
          <w:szCs w:val="24"/>
          <w:lang w:eastAsia="ru-RU"/>
        </w:rPr>
        <w:t xml:space="preserve">: / под ред. Н.Ф. Виноградовой. — М.: Вентана-Граф, 2011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4"/>
          <w:szCs w:val="24"/>
          <w:lang w:val="de-DE" w:eastAsia="ru-RU"/>
        </w:rPr>
      </w:pPr>
      <w:r>
        <w:rPr>
          <w:rFonts w:eastAsia="Times-Roman;MS Mincho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неклассная деятельность организуется в рамках основной образовательной программы начального общего образова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урочная деятельность является неотъемлемой частью образовательного процесса в начальной школе и организуется по направлению развития личности в таких формах как экскурсии, кружки, круглые столы, конференции, диспуты, школьные научные общества, олимпиады, соревнования, поисковые и научные исследования, общественно полезные практики и т. 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ым учреждением при организации внеурочной деятельности учтены следующие фактор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росы участников образовательного процесса, родителей (законных представителей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вень квалификации педагогических работник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чество программ внеурочной деятельности, в соответствии с целями и задачами ООП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ая программа модифицированна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составлении программы учитывались возрастные особенности детей 10-11 лет. Детская группа профильная, её состав постоянны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отвечает требованию к организации внеурочной деятельности и не требует от учащихся дополнительных знаний. Тематика задач и заданий отражает реальные познавательные интересы детей, в программе содержатся полезная и любопытная информация, занимательные факты, способные дать простор воображени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одолжительность занятия 40 минут с обязательным применением физминутки.</w:t>
      </w:r>
      <w:r>
        <w:rPr>
          <w:rFonts w:cs="Times New Roman" w:ascii="Times New Roman" w:hAnsi="Times New Roman"/>
          <w:sz w:val="24"/>
          <w:szCs w:val="24"/>
        </w:rPr>
        <w:t xml:space="preserve"> Занятия проводятся во второй половине д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ак воспитать подрастающее поколение таким, чтобы любовь к Родине не просто была красивым, звучным словосочетанием, а определяла внутреннюю сущность молодого человека? Здесь, очевидно, нужен комплексный, системный подход к решению задач нравственно-эстетического, патриотического воспит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ые универсальные учебные действия являются предпосылкой развития достаточного уровня общеучебных умений. Обозначенные цели направлены на духовно-нравственное развитие обучающихся, воспитание у них нравственных ценностей, толерантности, правильных оценок событий, происходящих в окружающем мире. Эта сторона деятельности образовательного учреждения реализуется в процессе изучения учебных предметов «Основы духовно-нравственной культуры народов России», а также программы внеурочной деятельности школьников «Праздники, традиции и ремёсла народов России». Особое внимание при этом обращается на формирование у школьников интереса к народному творчеству, воспитание духовно-нравственной культуры и толерантности, патриотизма и гражданственности, развитие художественного вкус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191919"/>
          <w:sz w:val="24"/>
          <w:szCs w:val="24"/>
        </w:rPr>
        <w:t>Мы живём в сложном и многообразном мире, в котором человеческие сообщества всё более стремятся к универсализации, но универсализм реализуется только как единство разнообразия культур. Без опоры на духовно-нравственные ценности своей Родины невозможно осознать это, как невозможно воспитать гражданина и патрио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191919"/>
          <w:sz w:val="24"/>
          <w:szCs w:val="24"/>
        </w:rPr>
        <w:t>Особое, от сердца и души идущее принятие традиций, ценностей, форм культурно-исторической, социальной и духовной жизни каждого уголка малой родины наполняется конкретным, чувственным, образным содержанием через семью, родственников, друзей, школу, природу. Оно возможно лишь тогда, когда сами понятия «отчий дом», «родная земля», «моя семья и род», «Отечество» войдут в сознание человека с малых лет, и тогда постепенно он будет взрослеть, а его гражданское самосознание и патриотизм обретут яркую конкретику. Российскую культуру можно сравнить со стволом могучего дерева, корни которого образуют культуры народов России. Знание этнокультурных традиций, к которым человек принадлежит по своему происхождению, является важным моментом в его духовно-нравственном развитии и воспитании. Носителями культурных ценностей и традиций являются народы России. Нравственное здоровье нашего общества, его долголетие во многом зависят от того, сумеем ли мы сохранить то поистине бесценное богатство, каким является народное творчество. Уходящее корнями в древность, именно оно связывает прошлое и будущее. Поэтому мы должны оберегать его от забвения и небрежного отношения. Народное искусство — это наша образная память, наш генофонд. А память всегда сопрягается с понятием «совесть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191919"/>
          <w:sz w:val="24"/>
          <w:szCs w:val="24"/>
        </w:rPr>
        <w:t>Многие приоритеты прошлых лет трансформировались или даже исчезли, но, как известно, «свято место пусто не бывает». Нельзя образовавшиеся ниши оставить без присмотра, полагаясь на «авось», на то, что всё как-нибудь само собою наполнится тем, чем надо. Такая позиция есть равнодушие, а оно приводит к духовному застою и к тому, что пышным цветом расцветают бездуховность, пошлость, эгоизм — глубоко чуждые по сути менталитету русского человека. Чтобы такого не произошло, надо действовать сообща, как говорили в старину — «всем миром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</w:rPr>
        <w:t>Актуальность программы.</w:t>
      </w: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временных условиях необычайно возросла необходимость обращения к духовному наследию нашего народа, тем богатствам народной культуры, изучать которые — первостепенная задача в нравственном и патриотическом воспитании молодого поколения. В богатейших народных промыслах воплощена историческая память поколений, запечатлена душа народа, создавшего подлинные шедевры искусства, которые свидетельствуют о таланте и высоком художественном вкусе мастеров-умельцев. Воспитание полноценной личности, развитие нравственного потенциала, эстетического вкуса детей и подростков невозможно, если мы будем говорить об этом абстрактно, не вводя молодых людей в тот своеобразный, яркий, неповторимый мир, который веками создавала фантазия русского народа. Лучшие качества национального характера: уважение к своей истории и традициям, любовь к Отечеству в целом и к малой родине в частности, целомудрие, скромность, врождённое чувство прекрасного, стремление к гармонии — всё это являют нам творения народных умельце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ущее страны, народа всецело зависит от того, каковы его потомки, сыновья и дочери. А чтобы они выросли достойными гражданами, любили Отечество не на словах, а на деле, они должны знать свою историю, национальную культуру, беречь и развивать народные традиции. Русская история сложная, трудная, героическая. Наша культура богатейшая, сильная своим духом. У России великое прошлое, и будущее её тоже должно быть великим. Молодые поколения сердцем и душой призваны понимать свою культуру, трепетно любить Родину-мать, у которой особая стать, особая, светлая душ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петии истории, трудные испытания, выпавшие на её долю, Россия выдержала с честью, нигде и никогда не уронив своего достоинства. Мужественная, закалённая, благородная и прекрасная страна. И сердце её великодушное, отзывчивое на добро и красоту. Русские люди поистине достойны своей Родины. И наши дети должны осознавать это, нести в разуме и чувствах своих негасимый свет Веры, Правды, Добра, Любви и Надежды. От их знаний, их духовной культуры зависит наше общее будуще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оспитать подрастающее поколение таким, чтобы любовь к Родине не просто была красивым, звучным словосочетанием, а определяла внутреннюю сущность молодого человека? Что можно сделать, если отсутствуют спектакли, раскрывающие в яркой, образной форме патриотические темы, идеи? Здесь, очевидно, нужен комплексный, системный подход к решению задач нравственно-эстетического, патриотического воспита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оссии великая, светлая душа. Она отразилась в её природе, в искусстве: в песнях, танцах, музыке и слов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 время диктует необходимость обратиться к истокам искусства — творчеству, созданному гением народа. Фольклор во всех его жанрах раскрывает грани богатой и самобытной души русского народа. Хранить, беречь, приумножать народное творчество, развивать его традиции — святая обязанность учителей, деятелей искус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танцы, песня, как и другие жанры фольклора, произведения народных умельцев пробуждают человеческие души, дают выход таким чувствам, которые поневоле забыты в наше время, с его стремительностью, хаотичностью, напором, вторжением в жизнь того, что чуждо нашему менталитету. А это то, что живёт, но скрыто в глубине души: тонкость восприятия мира, лиризм, скромность, а также коллективизм, взаимовыручка, готовность прийти на помощь другим, чувство сострадания и милосердия, оптимизм, открытость миру и люд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наиболее благоприятных условий для социализации ребенка через изучение традиций и обычаев российского нар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ление обучающихся с историей России, с ее традициями, праздниками и ремесла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учение навыкам научно – поисковой деятельности по сбору и обработке краеведческих и этнических материал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активной жизненной и гражданской пози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чувства любви и привязанности к своей Родине, ее истории, традициям, культу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общаться, слушать других, понимать интересы коллекти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ичностных качеств: самостоятельности, ответственности, актив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требности в самопознании, в саморазвит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работе педагог должен ориентироваться не только на усвоение ребёнком знаний и представлений, но и на становление его мотивационной сферы к применению полученных знаний на практике, развитию его эмоциональной сфе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боты с детьми должна строиться в направлении личностно – ориентированного взаимодействия с ребёнком, делается акцент на самостоятельное экспериментирование и поисковую активность дет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Содержание данной программы внеурочной деятельности школьников подчиняется следующим принципа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личностно ориентированное обучение (поддержка индивидуальности ребёнка; создание условий для реализации творческих возможностей школьник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природосообразность (соответствие содержания, форм организации и средств обучения психологическим возможностям и особенностям детей младшего школьного возраст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педоцентризм (отбор содержания обучения, адекватного психолого-возрастным особенностям детей, знаний, умений, универсальных действий, наиболее актуальных для младших школьников; необходимость социализации ребёнк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культуросообразность (познание лучших объектов культуры из сферы народного творчества, что позволит обеспечить интеграционные связи учебной и внеучебной деятельности школьника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Основные направления реализации программы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занятий, направленных на привитие чувства, патриотизм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занятий, направленных на развитие эстетического вкуса, развитие творческих способностей детей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дение мероприятий, направленных на выработку толерантности к окружающим людям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й виртуальных экскурсий, используя интерне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/>
        <w:t>Формы заняти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4949"/>
      </w:tblGrid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теоретические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ы, работа с документацией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диции по сбору материала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педагога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обранного материала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 – исследовательские работы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туальное посещение выставок, музеев (интернет) 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занятия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конкурсы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ок (совместная деятельность детей и родителей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делие и художественная деятельность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проект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о курса в учебном пла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учебному плану   МБОУ  Федосеевской СОШ им.В.М.Верёхина на 2019-2020 учебный год в рамках ФГОС ООО на изучение курса внеурочной деятельности «Праздники, традиции и ремёсла народов России»» в 5 классе отводится 1 час в неделю в год 35 часов. В соответствии с календарным учебным графиком на 2019 – 2020 учебный год школьным расписанием разработанная мною рабочая программа в 5 классе предусматривает изучение предмета в течение 34 часов (по пятницам)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школьником социальных знаний, понимания социальной реальности и повседневной жиз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усских народных играх и играх народов, населяющих Росс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правилах конструктивной групповой работ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сновах разработки проектов и организации коллективной творче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пособах самостоятельного поиска, нахождения и обработки информ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озитивного отношения школьника к базовым ценностям нашего общества и у социальной реальности в цело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рограммы у обучающихся будут сформированы </w:t>
      </w:r>
      <w:r>
        <w:rPr>
          <w:rFonts w:cs="Times New Roman" w:ascii="Times New Roman" w:hAnsi="Times New Roman"/>
          <w:b/>
          <w:sz w:val="24"/>
          <w:szCs w:val="24"/>
        </w:rPr>
        <w:t>УУ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ихся будут сформирован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ические чувства на основе знакомства с культурой русского народа, уважительное отношение к культуре других народ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выделять в потоке информации необходимый материал по заданной тем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мысление мотивов своих действий при выполнении заданий с жизненными ситуациями в соответствии с традициями российского наро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роявлять дисциплинированность, трудолюбие и упорство в достижении поставленных це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казывать бескорыстную помощь своим сверстникам, находить с ними общий язык и общие интерес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является формирование следующих универсальных учебных действий (УУД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 УУД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рганизовывать собственную деятельность, выбирать и использовать средства для достижения её це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контроль, коррекцию и оценку результатов свое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сравнение и классификацию объек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и применять полученную информацию при выполнении зада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ть индивидуальные творческие способ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активно включаться в коллективную деятельность, взаимодействовать со сверстниками в достижении це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доносить информацию в доступной, эмоционально - яркой форме в процессе общения и взаимодействия со сверстниками и взрослыми людь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представлений о традициях, праздниках, ремеслах народов, населяющих Россию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ями организовывать свою жизнь по правилам, заложенным традициями российского нар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ринный русский бы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ежда. Традиционный костюм, обувь крестьян и боя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ональный характер одежды в старину. Удобство, свобода в движении. Рубашка, сарафан — у женщин. Роль орнамента-оберега (вышивка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лнце, дерево, вода, конь — источники жизни, символы добра и счасть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пояса (кушака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ые уборы девушек и женщин, украш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ха, порты, брюкши, кафтаны, зипуны, тулупы и армяки —у крестьян (мужская одежд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ти, баретки, онучи, поршни — крестьянская обув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тые золотом кафтаны, сапоги из сафьяна, горлатные шапки —у бояр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тники, душегреи на меху, шубы, крытые парчой, шёлком у боярынь и боярышень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ниверсальные учебные действ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4"/>
          <w:szCs w:val="24"/>
        </w:rPr>
        <w:t>познакомить с особенностями крестьянской одежд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сравнить одежду бояр и традиционную крестьянскую одежд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ознакомить с элементами старинного русского костюма, его функциональным характе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илищ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усская изба и боярские хоромы. Палаты. Терем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ая изба (клеть, сени — холодное помещение, тёплая изба); хозяйственный двор, постройки (подклет, амбар, хлев, погреб, баня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избы. Особая роль печки. Курная изба. Освещение. Крестьянская утварь, мебель, сделанная своими руками. Красный угол. Икон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ярские палаты. Терема, украшенные резьбой по дереву. Светёл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ытые галереи для прогулок боярынь и боярышень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ниверсальные учебные действ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4"/>
          <w:szCs w:val="24"/>
        </w:rPr>
        <w:t>продемонстрировать устройство крестьянской избы (печь; пола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ки; клеть; сени; крестьянский двор; хозяйственные постройки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казать особенности боярских хором, сравнить с крестьянкой из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адиционная русская кухн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ища. Продукты пит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еб — главный продукт питания, «дар Божий». Пословицы и поговорки о хлеб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сные и постные кушанья. Щи, похлёбки. Овощи. Грибы. Каши. Кисели. Блины («млины» — от глагола «молоть» (зерно)). Пироги. Мёд. Пив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ары. Пастелы из ягод и яблок. Варенья. Солень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Универсальные учебные действ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4"/>
          <w:szCs w:val="24"/>
        </w:rPr>
        <w:t>оценить достоинства традиционной русской кухн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уметь приготовить несколько простейших блюд (каша; «взвар» —компо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мейные праздни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гры и забавы детей. Семейные обряды. Именин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ыт крестьянской и городской семьи. Замкнутая жизнь женщин в городе. Распорядок дня. Игры в шахматы, шашки. Слушание сказок (роль сказителя, «бахаря»). Глиняные и деревянные игруш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ние зимой на санях, запряжённых лошадьми. Девичьи посиделки. Катание с ледяных гор. Коньки. Лыжи. Летние забавы: качели; ярмарочные карусел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ниверсальные учебные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разучить несколько наиболее известных игр (горелки, жмурки, прятки, лапт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ёба. Шко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грамоте (мальчиков) и рукоделию (девочек). Письменны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адлежности (перница — футляр для гусиных перьев); чернила (из отвара ягод черники, кожуры каштана, скорлупы орехов, желудей дуб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ильница и песочница. Береста и бума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ы при церквях и монастырях. Учебные предметы (письмо, чтение, счёт, красноречие (дикция)). Учебные книги («Букварь», «Часослов», «Псалтырь»). Учитель-мастер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ниверсальные учебные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сравнить учебу детей в старину с современной школо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букварь — «Азбуковник» и современные учебные кни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ый русский быт (со времён Петра I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стой народ и дворяне. Обычаи, привычки. Одежда, бы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ение царскими указами носить старинную русскую одежд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морское» (европейское) платье: сюртуки, камзолы, панталоны. Принудительное бритьё бород.  Петровские ассамблеи. Наряды дам. Шёлк, бархат. Кринолины, фижмы. Корсаж. Корсет. Украшения. Сложные высокие причёски дам. Атрибуты придворных: лорнеты, веера. Нарядные туфли на высоких красных каблуках. Косметика дам XVIII 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ы девушек и дам XIX века. Пелерины из бархата и меха; лёгкие, летящие платья. Шляпы, перчатки. Причёски с локон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ежда дворян-мужчин: узкий кафтан, короткие панталоны, шёлковые чулки, туфли с бриллиантовыми пряжками. Фраки, жилеты, брюки-панталоны; рубашки с жабо, кружевными манжетами; шляпы с бриллиантами; перчатки; цилиндры; трости; карманные часы, лорнеты.  Одежда купчих, мещанок, крестьянок: широкие сарафаны, ярк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бки, рубахи, кофты, шали. Кокошники, платки, «бабьи кички» (особые головные уборы замужних женщин).  Мужчины и мальчики из крестьянских и мещанских семей носил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ринные кафтаны, рубахи, порты и сапоги.  Русские пословицы и поговорки об одежд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ниверсальные учебные действ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4"/>
          <w:szCs w:val="24"/>
        </w:rPr>
        <w:t>сравнить старинную одежду и новую, введённую указами Петра I, проанализировать их различ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адьб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Дворянские особняки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орцы Петербурга. Особняки дворян. Архитектура: колонны, купол, фронтон. Вестибюль особняка. Гостиная, диванная, детская, спальня, кабинет; столовая; зал для танцев. Интерьер. Анфилада комнат. Бильярдная. Библиотека. Зимние сады. Буфетная. Атрибуты и аксессуары барского дома. Парадный зал. Лепнина, паркет с инкрустацией. Убранство спален господ. Антресоли; гардеробные. Комнаты для прислуги. Камины. Изразцовые печи. Освещение. Светильники из бронзы. Музыкальные инструменты. Картинные галереи. Домашний театр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ниверсальные учебные действ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4"/>
          <w:szCs w:val="24"/>
        </w:rPr>
        <w:t>показать изысканную красоту парков и садов, особняков и дворцов  (Москва, Петербург; провинци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ыт дворянской семь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Балы и праздники. Литературно-музыкальные салоны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мосфера дворянского дома. Светский этикет. Любовь к искусства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наукам, которую воспитывали с детства. Обучение нескольким иностранным языкам, русской словесности, рисованию, пению, музыке, математике, биологии. Танцмейстеры и фехтовальщики. Гувернантки и гувернёры. Особая роль православных книг в воспитании детей. Огромное внимание уделялось танцам, верховой езде, фехтованию, плаванию. Домашние спектакли, в которых принимали участие дети. Повседневная жизнь дворянина в столице и усадьбе. Мода на лечение минеральными водами, посещение популярных докторов; прогулки в парках и садах (Летний сад в Петербурге). Ледяные горки, катки; катания на санях зимой. Деревянные горки, качели, карусели — летом. Демонстрация модных нарядов у дворян. Визиты. Переписка. Альбомы со стихами и пожеланиям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диционные званые обеды. Строгое соблюдение этикета. Балы и праздники. Посещение театров. Праздничные столы. Яства. Деликатесы. Детские балы. Маскарады. Домашние театры. Особая роль литературно-музыкальных салонов. Хозяйка и хозя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она. Обсуждение политических новостей, произведений искус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деятелями культуры и искусств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ниверсальные учебные действ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4"/>
          <w:szCs w:val="24"/>
        </w:rPr>
        <w:t>разучить несколько элементов старинного танца (менуэт, полонез и т. д.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рочитать несколько стихотворений А.С. Пушкина, М.Ю. Лермонтов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нституты благородных девиц. Привилегированные учебные завед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адетские корпуса для мальчиков. Юнкерские училища: подготовка высших офицерских кадров. Программа обучения включала: Закон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жий, русский, французский, немецкий, английский языки, словесность, математику, историю, физику, географию, чистописание, артиллерию, тактику, военную топографию, а также стрельбу, верховую езду, гимнастику, плавание, фехтование, танцы, музыку, пение, строевую подготовку. Учебный театр для воспитанников. Строгий распорядок дня. Занятие в классах и в библиотеке училища. Летние военные лагеря. Пансионы и гимназии. Изучение в мужских пансионах основ наук, а в женских — обучение танцам, музыке, хорошим манерам, иностранным языкам, рукоделию, пению, умению общаться, гимнасти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ольный институт благородных девиц. Девять лет обучения, три ступени по три года. Жизнь и обучение в стенах института. Очень строгий распорядок дн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ниверсальные учебные действ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4"/>
          <w:szCs w:val="24"/>
        </w:rPr>
        <w:t>проанализировать учёбу дворянских детей, их распорядок дня и отд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ие народные праздник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имушка-зима. Новый год. Рождество. Святки. Крещение. Будни и праздники на Рус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здники — время отдыха, веселья, радости, дружеского общения. Древние праздники, пришедшие к нам от восточных славян, связанные с земледелием, народным календарём. Праздники были направлены на укрепление здоровья и благополучия люд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етание языческих и христианских праздников. Общие и семейные праздники. Обычаи и обряды в проведении праздников. Роль традиций.  Канун Нового года. Васильев вечер. Современный новогодний праздник. Святки — весёлое время года; песни во славу Христа; колядование; гадание. Ряженье, ряженые — древний обычай Святок. Рождественск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ельник. Рождество Христово. Рождественские колядки. Ёлка — символ «райского дерева». Традиционные кушанья: кутья, увар (или взвар), кисель, пирог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ещение Господне (Благовещение). Освещение воды. Праздничный крещенский стол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ниверсальные учебные действ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4"/>
          <w:szCs w:val="24"/>
        </w:rPr>
        <w:t>разучить некоторые колядки, рождественские и новогодние стих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знакомить с пословицами и поговорками о праздника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изготовить маски и костюмы для новогоднего карнава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сна-веснянка. Масленица. Великий пост. Пасх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леница — весенний праздник проводов зимы. В славянском народном календаре Масленица разделяла два главных периода года —зиму и весну. Традиция печь блины (в XV веке название было «млины»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глагола «молоть», молоть зерно). Масленица — особый народный праздник, существовавший у славян с языческих времён; он был при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чен к весеннему равноденствию. Традиции сытной, «богатой» еды на Маслениц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леничные обряды: поминовение умерших предков; гостевание; развлечения (катание на лошадях, катание с ледяных горок, качели, строительство и «взятие» снежных городков, устройство балаганов); проводы Масленицы (символическое сжигание чучела «зимы»); ряженье, игры. Прощёное воскресенье и Чистый понедельник. Великий пост — время строгого воздержания, молитвы, покаяния.  Вербное воскресенье. Освящение в церкви вербы (верба — символ здоровья, силы, красоты как первое цветущее весеннее дерево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ха — главный христианский праздник, Воскресение Иисуса Христа. Традиции празднования Пасхи на Руси: крашение яиц, изготовление сырной пасхи, куличей, раздача верующим просфор и общего хлеба — Ѓртоса. Пасхальные торжества. Крестный ход. Христосование. Красная горка — закликание весны рано утром с вершины холма, горк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ниверсальные учебные действ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4"/>
          <w:szCs w:val="24"/>
        </w:rPr>
        <w:t>воспринять традиции масленичных игр. Качели. Катание с гор. Встреча Маслениц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разучить песни и игр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научиться печь блины, красить пасхальные яйц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разучить игры с катанием пасхальных яи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то красное. Егорьев день. Троица. Духов день. Иван Купала. Петров день. Ильин день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орьев день — 6 мая. Праздник в честь одного из самых почитаемых святых, покровителя Москвы и Русского государства Георгия Победоносца (отважный воин, покровитель домашних животных и пастухов). «Георгий отмыкает землю», «выпускает на свет белый росу», говорили в народе. День начала посевных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ь Святой Троицы («Зелёные Святки»): разделение зимы и лета. Духов день — именины Земли, поилицы и кормилицы. Украшение православных храмов свежей летней зеленью, ветками берёзы, лентами. Отмечается на 49-й день после Пасхи. Хороводы, гулянье вокруг берёзки. Троицкие гадания девушек (бросание венков в реку). Завивание берёзки. Кумление девушек. Иван Купала — главный летний праздник народного календаря. Ден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тнего солнцестояния. Собирание целебных трав, очищение огнём и водой. Иван-да-марья — праздничный цветок Купалы. Разжигание костров в купальскую ночь. Отмечается 7 ию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ь Петра и Павла — 12 июля. Праздник в честь святых апостолов, учеников Христа (его называют ещё Петры и Павлы, Петровки). В народе говорили: «Пётр, Павел час убавил», «Илья-пророк два часа уволок». Считают, что святой апостол Пётр хранит ключи от Царст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бесного. Петру в народе поклонялись как покровителю засеянных полей и рыболовства. До Петрова дня крестьяне обязательно соблюдали пост. Сам праздник отмечался радостно: гуляли, пировали, качались на качелях. Петров день открывал вторую половину лета: «Как придёт Петро, так и будет тепло». С этого дня разрешалось собирать землянику и другие лесные ягоды. После Петрова дня заканчивались девичьи гуляния.  Ильин день отмечается 2 августа. Он разграничивает лето и осень: «На Илью до обеда — лето, после обеда — осень», «С Ильина дня на деревьях лист желтеет», «С Ильина дня ночь длинна», «Муха до Ильин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я кусается, а после — запасается». У древних славян громом, молнией и дождём распоряжался бог Перун — громовержец, главный бог. В народном сознании соединили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ятой Илия и Перун — Илья-громовержец. Его очень почитали на Руси, надеялись на его защиту от засухи, считали могучим, огненным; он бывал и сердитым, наказывал виновных, но был справедливым, покровителем урожая. В деревнях начиналась жатва, уборка хлебов. В Ильин день в крестьянские семьи вновь приходило благополучие, пополнялись запасы хлеба, зерна. Илью называли воеводой небесных сил. Илья-пророк — громобой. Чтобы задобрить Илью-пророка, люди в этот день не работали, боялись, что «гром убьёт», если работать в праздник. После Ильина дня запрещалось купаться в реках и озёрах, вода становилас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холодной: «Олень в воду лапу окунул». Часто к Ильину дню на крестьянских столах появлялся первый пирог из муки нового урожая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ниверсальные учебные действ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4"/>
          <w:szCs w:val="24"/>
        </w:rPr>
        <w:t>разучить песни о завивании берёзки, хоровод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научиться плести ве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ень золотая. Спасы. Успение. Покр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и Спаса: Медовый, Яблочный, Ореховый (14, 19 и 29 августа). Подготовка к зимним сельскохозяйственным работам, заготовка ягод, грибов, орехов, яблок, мёда впрок. Христианские легенды о Спасах (Спас на воде; Преображение; день Нерукотворного образ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ние Богородицы (Первые Осенины — 28 августа). Спожинки —окончание жатв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ров Богородицы (14 октября) — первый снег на Руси. Разделение осени и зимы. Девичьи гадания. Окончание работ по найму. Начало зимних посиделок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ниверсальные учебные действ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4"/>
          <w:szCs w:val="24"/>
        </w:rPr>
        <w:t>сравнить Медовый, Яблочный, Ореховый Спас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нарисовать картинку на тему осенней ярмар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казать сценку с куклами «Петрушка на ярмарк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е народные промыслы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ерамика Гже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жель — название живописного подмосковного района, в 60 км о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сквы. Гжель — основной центр русской керамики. Продукция Гжел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вестна во всём мире. Это произведения народного искусства и художества. Каждое изделие мастера расписывают только вручную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ль гжели: синие и голубые узоры и цветы на белом фоне. Продукция Гжели — это вазы, статуэтки, кувшины, кружки, чайные сервизы, тарелки, игрушки, лампы. Всё украшено стилизованны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наментом. Изящество и тонкость раскраски, безупречный вкус мастеров-художник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хлома и Жосто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лома — художественный народный промысел в городе Семёнов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городской области. Деревянная расписная посуда — «золотая хохлома»: сочетание чёрного, золотого, зелёного, ярко-алого цветов. Растительный орнамент: листья, травы, ягоды земляники, рябины; ложки, ковши, вазы, наборы для мёда, кваса. Яркие, сочные сочетания красок. Работы мастеров Хохломы многократно получали дипломы I степени н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дународных и всероссийских выставках. Село Жостово находится недалеко от Москвы: народный промысел —расписные металлические подносы. Чёрный, зелёный лаковый фон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ркие, пышные цветы — садовые и полевые; букеты, венки, гирлянды, натюрморты. Огромная популярность декоративной росписи жостовских подносов во всём мир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вловопосадские ша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одный промысел в Павловском Посаде под Москвой. Производство  набивных платков и шалей зародилось в начале XIX века, фабри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ла основана в 1812 году крестьянином Семёном Лабзиным совместно с его компаньоном купцом Василием Грязновым. Чёрные, белые, бордовые, синие, зелёные шали, на которых «цветут» яркие цветы, сплетаются узоры трав, листьев — букеты, венки, россып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ветов. Павловопосадские шали из чистой шерсти известны во всём мире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ятская и богородская игруш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ятскую игрушку называют ещё дымковской (по названию села.Дымково близ города Кирова (Вятка)). Здесь мастерицы издавна лепили глиняные игрушки — свистульки. Их продавали на праздниках проводов зимы. Сам праздник назывался Свистунья. Забавные звери, сказочные образы (медведи, кони, олени, птицы) представлены в необычных ситуациях, они смешно одеты и ярко раскрашены. Вятские матрёшки. Бытово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нр: всадники, дамы, кавалеры, няньки, барыни, дети в колясках; игрушки и скульптуры малых форм. Белый фон глины в сочетании с красным, зелёным, жёлтым, синим, с сусальным золотом. Игрушки создают радостное настроение. Богородская деревянная игрушка как промысел известна с XVII века: окрестность Сергиева Посада (Загорск), село Богородское. Забавные фигурки нарядных барынь, гусар, солдат; игрушки с движениями: «Кузнецы», «Пильщики», «Крестьянин, играющий на свирели», «Тройка», «Журавли», «Медведь-музыкант», «Медведь-лакомка». Богородская игрушка и скульптура известны за рубежом. Мастера-резчики не раз удостаивались золотых и серебряных медалей, дипломов I степени на всероссийских и международных выставках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ниверсальные учебные действ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4"/>
          <w:szCs w:val="24"/>
        </w:rPr>
        <w:t>нарисовать несколько гжельских орнамен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раскрасить узоры хохломских ложек и жостовских подно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сравнить орнаменты нескольких ша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изготовить из глины и пластилина несколько видов вятской и богородской игруш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ие народные игр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ль игр в жизни детей: познание мира, сохранение отголосков старины, отражение обрядов взрослых людей в детских играх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ы для мальчиков и для девочек. Командные игры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елки. Прятки. Жмурки. Гуси-лебеди. Костромушка. Бояре. Каравай. Колечки. Салки. Море волнуется. Лапта. Игры с пасхальным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йцами. Старинные русские игры, известные детям и сейчас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ниверсальные учебные действ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4"/>
          <w:szCs w:val="24"/>
        </w:rPr>
        <w:t>разучить несколько игр (прятки, гуси-лебеди, коршун, бояре и др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льклор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есни для детей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олыбельные, потешки, частушки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ни создавались специально для маленьких детей: их пели мамы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ушки, няни. Они известны и любимы детьми и сейчас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адки, пословицы, поговорки, считалки развивали детей, знакомили с народной мудростью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ниверсальные учебные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разучить несколько песенок, считалок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научиться разгадывать загад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одные танц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роводы. Игры-хороводы. Пляски парные. Переплясы. Кадрили. Русские хороводы, пришедшие из глубокой древности: творческая сила народной поэзии, самобытность вековых созданий. Слияние в хороводе танца, игры и песни: «Они неразлучны, как крылья у птицы», — говорят в народе. В хороводе проявляется чувство единения, дружбы. Звуча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ы труда, красоты природы, любви. Пляски — наиболее распространённый жанр народного танца. Народная поговорка «Ногам работа — душе праздник». Виды пляски: одиночная, парная, перепляс, массовый пляс. Пляски «Заинька», «Метелиц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риль. Придя из светских салонов, кадриль распространилась в народе в начале XIX века. Она сопровождается игрой на гармони, балалайке, баяне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ниверсальные учебные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разучить хороводы, игры-хоров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544"/>
        <w:gridCol w:w="1559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й русский бы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русский бы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ас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раздн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ромысл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г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и для дете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танц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12"/>
        <w:gridCol w:w="1603"/>
        <w:gridCol w:w="160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Темы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9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й русский быт. 10 часо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дежда. Традиционный костюм, обувь крестьян и боя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4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лищ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сская изба и боярские хоромы. Палаты. Тер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6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диционная русская кухн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ща. Продукты пит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8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мейные праздн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ы и забавы детей. Семейные обряды. Имен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-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ёба. Шко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1</w:t>
            </w:r>
          </w:p>
        </w:tc>
      </w:tr>
      <w:tr>
        <w:trPr/>
        <w:tc>
          <w:tcPr>
            <w:tcW w:w="9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русский быт (со времён Петра I) 7 часо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стой народ и дворяне. Обычаи, привычки. Одежда, бы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1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-15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адьб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ворянские особняки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1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ыт дворянской семь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лы и праздники. Литературно-музыкальные салоны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1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ституты благородных девиц. Привилегированные учебные заведения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1</w:t>
            </w:r>
          </w:p>
        </w:tc>
      </w:tr>
      <w:tr>
        <w:trPr/>
        <w:tc>
          <w:tcPr>
            <w:tcW w:w="9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раздники 6 часо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-19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имушка-зима. Новый год. Рождество. Святки. Крещение. Будни и праздники на Рус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0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-2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сна-веснянка. Масленица. Великий пост. Пасх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то красное. Егорьев день. Троица. Духов день. Иван Купала. Петров день. Ильин д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ень золотая. Спасы. Успение. Покр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2</w:t>
            </w:r>
          </w:p>
        </w:tc>
      </w:tr>
      <w:tr>
        <w:trPr/>
        <w:tc>
          <w:tcPr>
            <w:tcW w:w="9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ромыслы. 6 часо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-25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ерамика Гжел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-27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охлома и Жост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вловопосадские ша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ятская и богородская игруш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народные игры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и для дете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танц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191919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Д.В.Григорьев, П.В.Степанов.  Внеурочная деятельность школьников. Методический конструктор-М., Просвещение,2011г </w:t>
        <w:br/>
        <w:t xml:space="preserve">2. Данилюк А.Я., Кондаков А.М., Тишков В.А. Концепция духовно-нравственного развития и воспитания гражданина России. – М., 2010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Духовно-нравственное развитие и воспитание младших школьников. Методические рекомендации. Пособие для учителей общеобразоват. учреждений. В 2 ч. / Под ред. А.Я. Данилюка. – М., 2011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Духовно-нравственная культура в школе. Учебно-методическое пособие по основам православной культуры для учителей общеобразовательных школ. Альманах 1. / Под. ред. игумена Киприана (Ященко). – М., 2007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и цифровые образовательные ресурс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снащ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й материа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тическое планир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992"/>
        <w:gridCol w:w="1134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ата планируе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ата фактическая</w:t>
            </w:r>
          </w:p>
        </w:tc>
      </w:tr>
      <w:tr>
        <w:trPr>
          <w:trHeight w:val="9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инный русский б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й характер одежды в стар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ха, порты, брюкши, кафтаны, зипуны, тулупы и армяки —у крестьян (мужская одеж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изба (клеть, сени — холодное помещение, тёплая изб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й двор, постройки (подклет, амбар, хлев, погреб, ба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ая утварь, мебель, сделанная своими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Хлеб — главный продукт питания, «дар Бож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гры и забав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бучение грамоте (мальчиков) и рукоделию (девоче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Учебные предметы (письмо, чтение, счёт, красноречие (дикция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9191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й русский бы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«Заморское» (европейское) платье: сюртуки, камзолы, панталоны. Принудительное бритьё боро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етровские ассамбле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Дворцы Петербурга. Особняки дворян. Архитектура: колонны, купол, фронт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Атмосфера дворянского дома. Светский этик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Любовь к искусствам и наукам, которую воспитывали с дет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Танцмейстеры и фехтовальщики. Гувернантки и гувернё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народные празд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имушка-зима. Праздники — время отдыха, веселья, радости, дружеского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Древние праздники, пришедшие к нам от восточных славян, связанные с земледелием, народным календарё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Масленица — весенний праздник проводов зи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Традиции сытной, «богатой» еды на Маслениц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Егорьев день — 6 ма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День Святой Троицы («Зелёные Святки»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Три Спаса: Медовый, Яблочный, Ореховый (14, 19 и 29 август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Христианские легенды о Спасах (Спас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вод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еображение; день Нерукотворного образ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народные промыс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Гжель — основной центр русской керам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Деревянная расписная посуда — «золотая хохлом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Жостово -народный промысел —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списные металлические подн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ятскую игрушку называют ещё дымковск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etersburgC" w:hAnsi="PetersburgC" w:cs="PetersburgC"/>
                <w:color w:val="191919"/>
                <w:sz w:val="24"/>
                <w:szCs w:val="24"/>
              </w:rPr>
            </w:pPr>
            <w:r>
              <w:rPr>
                <w:rFonts w:cs="PetersburgC" w:ascii="PetersburgC" w:hAnsi="PetersburgC"/>
                <w:color w:val="19191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народ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оль игр в жизн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гры для мальчиков и для дев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ни дл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бельные песни дл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-поте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ные тан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Хороводы. Игры-хоро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ляски парные. Переплясы. Кадр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etersburgC" w:hAnsi="PetersburgC" w:cs="PetersburgC"/>
                <w:b/>
                <w:b/>
                <w:color w:val="191919"/>
              </w:rPr>
            </w:pPr>
            <w:r>
              <w:rPr>
                <w:rFonts w:cs="PetersburgC" w:ascii="PetersburgC" w:hAnsi="PetersburgC"/>
                <w:b/>
                <w:color w:val="191919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992"/>
        <w:gridCol w:w="1134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ата планируе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ата фактиче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инный русский б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Головные уборы девушек и женщин, украш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убаха, порты, брюкши, кафтаны, зипуны, тулупы и армяки — у крестьян (мужская одеж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Элементы избы.  Особая роль печки. Курная из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расный угол. Ико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ословицы и поговорки о хле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Мясные и постные кушан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Быт крестьянской и городской семь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амкнутая жизнь женщин в город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исьменные принадлежности.</w:t>
            </w:r>
            <w:r>
              <w:rPr>
                <w:rFonts w:cs="PetersburgC" w:ascii="PetersburgC" w:hAnsi="PetersburgC"/>
                <w:color w:val="191919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Береста и бумаг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й русский б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Наряды девушек и дам XIX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Атрибуты придвор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Атрибуты и аксессуары барского до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естибюль особняка. Гостиная, диванная, детская, спальня, кабин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столовая; зал для танцев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нтерьер. Повседневная жизнь дворянина в столице и усадьб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Традиционные званые обеды. Строгое соблюдение этикета. Балы и праздн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народные празд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Древние праздники, пришедшие к нам от восточных славян, связанные с земледелием, народным календарё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анун Нового года. Васильев вечер. Современный новогодний праздни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ощёное воскресенье и Чистый понедельник. Великий пост — время строгого воздержания, молитвы, покая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ербное воскресень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Хороводы, гулянье вокруг берёзки. Троицкие гадания девушек. Завивание берёзки. Кумление девуше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ван Купала — главный летний праздник народного календар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День Петра и Павла — 12 ию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Успение Богородицы (Первые Осенины — 28 август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etersburgC" w:hAnsi="PetersburgC" w:cs="PetersburgC"/>
                <w:color w:val="191919"/>
                <w:sz w:val="24"/>
                <w:szCs w:val="24"/>
              </w:rPr>
            </w:pPr>
            <w:r>
              <w:rPr>
                <w:rFonts w:cs="PetersburgC" w:ascii="PetersburgC" w:hAnsi="PetersburgC"/>
                <w:color w:val="19191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народные промыс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тиль гжели: синие и голубые узоры и цветы на белом фон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стительный орнамент Хохломы: листья, травы, ягоды земляники, ряби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Букеты, венки, гирлянды, натюрморты Жост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оизводство набивных платков и шалей зародилось в начале XIX века, фабр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ятские матрё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народ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манд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Горелки. Пря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ни дл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агадки, пословицы, погово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ные танц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ереплясы. Кадри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Народная поговорка «Ногам работа — душе праздни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etersburgC" w:hAnsi="PetersburgC" w:cs="PetersburgC"/>
                <w:b/>
                <w:b/>
                <w:i/>
                <w:i/>
                <w:color w:val="191919"/>
              </w:rPr>
            </w:pPr>
            <w:r>
              <w:rPr>
                <w:rFonts w:cs="Times New Roman" w:ascii="Times New Roman" w:hAnsi="Times New Roman"/>
                <w:b/>
                <w:i/>
                <w:color w:val="191919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Тематическое планирование</w:t>
      </w:r>
    </w:p>
    <w:p>
      <w:pPr>
        <w:pStyle w:val="Normal"/>
        <w:spacing w:before="0" w:after="0"/>
        <w:jc w:val="center"/>
        <w:rPr/>
      </w:pPr>
      <w:r>
        <w:rPr/>
        <w:t>3 классс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992"/>
        <w:gridCol w:w="113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ата планируе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ата фактическ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инный русский быт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оль орнамента-оберега. Символы добра и счастья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собое значение пояса (кушака). Головные уборы девушек и женщин, украше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Боярские пала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Терема, украшенные резьбой по дереву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Блины .Пироги. Мёд. Взвары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спорядок дня. Игры в шахматы, шашки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ушание сказок (роль сказителя, «бахаря»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Школы при церквях и монастырях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Учебные предм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й русский быт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дежда дворян-мужчин: узкий кафтан, короткие панталоны, шёлковые чулки, туфли с бриллиантовыми пряжками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дежда купчих, мещанок, крестьянок: широкие сарафаны, яркие юбки, рубахи, кофты, шали. Кокошники, платки, «бабьи кички»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Убранство спален господ. Антресоли; гардеробные. Комнаты для прислуг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амины. Изразцовые печи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собая роль литературно-музыкальных салонов. Хозяйка и хозяин салон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нституты благородных девиц. Привилегированные учебные заведения. Кадетские корпуса для мальч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народные праздни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Сочетание языческих и христианских праздников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Святки — весёлое время года; песни во славу Христа. Колядование,  гадание. Ряженье, ряженые — древний обычай Святок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Вербное воскресенье. Освящение в церкви верб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Пасха — главный христианский праздник, Воскресение Иисуса Христ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День Петра и Павла — 12 июля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Праздник в честь святых апостолов, учеников Христа (его называют ещё Петры и Павлы, Петровки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Спожинки — окончание жатв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Покров Богородицы (14 октября) — первый снег на Рус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народные промыслы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Стиль гжели: синие и голубые узоры и цветы на белом фоне. Продукция Гжели — это вазы, статуэтки, кувшины, кружки, чайные сервизы, тарелки, игрушки, лампы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Растительный орнамент Хохломы: листья, травы, ягоды земляники, рябины.  Продукция Хохломы -ложки, ковши, вазы, наборы для мёда, квас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Производство набивных платков и шалей зародилось в начале XIX века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Вятские матрёшки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Бытовой жанр игрушек: всадники, дамы, кавалеры, няньки, барыни, дети в колясках; игрушки и скульптуры малых форм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народные игры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Командные игр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Горелки. Прятки. Жму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ни для дет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Загадки, пословицы, поговорки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ем загадки. Учимся отгады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ные танц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Пляски парны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Переплясы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тическое планирование</w:t>
      </w:r>
    </w:p>
    <w:p>
      <w:pPr>
        <w:pStyle w:val="Normal"/>
        <w:spacing w:before="0" w:after="0"/>
        <w:jc w:val="center"/>
        <w:rPr/>
      </w:pPr>
      <w:r>
        <w:rPr/>
        <w:t>4 класс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1134"/>
        <w:gridCol w:w="113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е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ата планируе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ата фактическ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инный русский бы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Лапти, баретки, онучи, поршни — крестьянская обувь. Расшитые золотом кафтаны, сапоги из сафьяна, горлатные шапки —у бояр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Летники, душегреи на меху, шубы, крытые парчой, шёлком у боярынь и боярышен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Терема, украшенные резьбой по дереву. Светё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Крытые галереи для прогулок боярынь и боярыш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Заготовки на зиму. (Взвары. Пастелы из ягод и яблок. Варенья. Соленья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Летние забавы: качели; ярмарочные карусе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Девичьи посидел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Учебные книги («Букварь», «Часослов», «Псалтырь»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Учитель-мас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й русский бы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Одежда мужчин и мальчиков из крестьянских и</w:t>
            </w:r>
            <w:r>
              <w:rPr>
                <w:rFonts w:cs="PetersburgC" w:ascii="PetersburgC" w:hAnsi="PetersburgC"/>
                <w:color w:val="191919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мещанских сем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Русские пословицы и поговорки об одежд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Освещение. Светильники из бронз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Музыкальные инструмен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Картинные галереи. Домашний теат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Пансионы и гимназии.  Разница в обучении в мужских пансионах  и в женских 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Смольный институт благородных девиц.  Жизнь и обучение в стенах институ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Строгий распорядок дня  в институтах и пансиона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народные празд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Рождественские колядки. Ёлка — символ «райского дерева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Традиционные кушанья в Рождество: кутья, увар (или взвар), кисель, пиро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Крещение Господне (Благовещение). Освещение воды. Праздничный крещенский сто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Пасхальные торжества. Крестный ход. Христосовани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Красная горка — закликание весны рано утром с вершины холма, гор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Ильин день отмечается 2 августа. Он разграничивает лето и осень: Народные приметы. «С Ильина дня ночь длинна»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Покров Богородицы (14 октября) — первый снег на Рус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Разделение осени и зи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народные промыс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Огромная популярность декоративной росписи жостовских подносов во всём мир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Чёрные, белые, бордовые, синие, зелёные ш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Павловопосадские шали из чистой шерсти известны во всём мир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Бытовой жанр в игрушке: всадники, дамы, кавалеры, няньки, барыни, дети в коляск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игрушки и скульптуры малых форм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Богородская деревянная игрушка как промысел известна с XVII 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Забавные фигурки нарядных барынь, гусар, солдат,  игрушки с дви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народные игр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Подвижные игры.(Гуси-лебеди. Костромушка. Бояре. Каравай. Колечки. Салки. Море волнуется. Лапта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Игры с пасхальными яйцами. Старинные русские игры, известные детям  сейча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ни для де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Загадки, пословицы, поговорки, считал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Знакомство с народной мудр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ные тан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Кадри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Она сопровождается игрой на гармони, балалайке, бая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919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191919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PetersburgC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7:24:00Z</dcterms:created>
  <dc:creator>ии</dc:creator>
  <dc:description/>
  <cp:keywords/>
  <dc:language>en-US</dc:language>
  <cp:lastModifiedBy>0</cp:lastModifiedBy>
  <cp:lastPrinted>2019-09-04T15:01:00Z</cp:lastPrinted>
  <dcterms:modified xsi:type="dcterms:W3CDTF">2019-09-04T12:02:00Z</dcterms:modified>
  <cp:revision>34</cp:revision>
  <dc:subject/>
  <dc:title/>
</cp:coreProperties>
</file>