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shd w:fill="FFFFFF" w:val="clear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30"/>
          <w:szCs w:val="30"/>
          <w:shd w:fill="FFFFFF" w:val="clear"/>
        </w:rPr>
        <w:t>"Внедрение ФГОС ООО, как инструмент формирования профессиональных компетенций учителя"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bookmarkStart w:id="1" w:name="_GoBack"/>
      <w:bookmarkEnd w:id="1"/>
      <w:r>
        <w:rPr>
          <w:rFonts w:eastAsia="Times New Roman" w:cs="Tahoma" w:ascii="Georgia" w:hAnsi="Georgia"/>
          <w:b/>
          <w:bCs/>
          <w:i/>
          <w:iCs/>
          <w:color w:val="000000"/>
          <w:sz w:val="24"/>
          <w:szCs w:val="24"/>
          <w:lang w:eastAsia="ru-RU"/>
        </w:rPr>
        <w:t>Самым важным явлением в школе,</w:t>
      </w:r>
    </w:p>
    <w:p>
      <w:pPr>
        <w:pStyle w:val="Normal"/>
        <w:spacing w:lineRule="atLeast" w:line="23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 </w:t>
      </w:r>
      <w:r>
        <w:rPr>
          <w:rFonts w:eastAsia="Times New Roman" w:cs="Tahoma" w:ascii="Georgia" w:hAnsi="Georgia"/>
          <w:b/>
          <w:bCs/>
          <w:i/>
          <w:iCs/>
          <w:color w:val="000000"/>
          <w:sz w:val="24"/>
          <w:szCs w:val="24"/>
          <w:lang w:eastAsia="ru-RU"/>
        </w:rPr>
        <w:t>самым поучительным предметом,</w:t>
      </w:r>
    </w:p>
    <w:p>
      <w:pPr>
        <w:pStyle w:val="Normal"/>
        <w:spacing w:lineRule="atLeast" w:line="23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Georgia" w:hAnsi="Georgia"/>
          <w:b/>
          <w:bCs/>
          <w:i/>
          <w:iCs/>
          <w:color w:val="000000"/>
          <w:sz w:val="24"/>
          <w:szCs w:val="24"/>
          <w:lang w:eastAsia="ru-RU"/>
        </w:rPr>
        <w:t>самым живым примером для ученика</w:t>
      </w:r>
    </w:p>
    <w:p>
      <w:pPr>
        <w:pStyle w:val="Normal"/>
        <w:spacing w:lineRule="atLeast" w:line="230" w:before="0" w:after="0"/>
        <w:jc w:val="right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Georgia" w:hAnsi="Georgia"/>
          <w:b/>
          <w:bCs/>
          <w:i/>
          <w:iCs/>
          <w:color w:val="000000"/>
          <w:sz w:val="24"/>
          <w:szCs w:val="24"/>
          <w:lang w:eastAsia="ru-RU"/>
        </w:rPr>
        <w:t>является сам учител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ahoma" w:ascii="Georgia" w:hAnsi="Georgia"/>
          <w:b/>
          <w:bCs/>
          <w:i/>
          <w:iCs/>
          <w:color w:val="000000"/>
          <w:sz w:val="24"/>
          <w:szCs w:val="24"/>
          <w:lang w:eastAsia="ru-RU"/>
        </w:rPr>
        <w:t>А. Дистерве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ОС второго поколения… Модернизация образования… Стратегия развития образования…. Как часто сегодня мы слышим всё это. Идёт обсуждение этого вопроса в интернет- ресурсах, средствах массовой информации. Уже обозначен и новый стандарт для учителя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Творческая индивидуальность, обладающая оригинальным проблемно-педагогическим и критическим мышлением, создатель корпоративных программ, опирающихся на передовой мировой опыт и новые технологии обучения, интерпретирующих их в конкретных педагогических условиях на основе диагностического целеполагания и рефлекс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читываешься в каждое слово  и задаешь себе вопрос: а дотягиваем ли мы до идеального образа. А ещё больше осознаёшь: необходимо срочно повысить свою личностную и профессиональную культуру педагога. Учителю нужно стать современным и конкурентоспособным. Почему?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? Насколько?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главные вопросы сегодня мы задаем сами себе. Хотелось бы вспомнить небольшую прит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жде чем положить карандаш в коробку, карандашный мастер отложил его в сторону. “Есть 5 вещей, которые ты должен знать, – сказал он карандашу, – прежде чем я отправлю тебя в мир. Всегда помни о них и никогда не забывай, и тогда ты станешь лучшим карандашом, которым только можешь бы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ы сможешь сделать много великих вещей, но лишь в том случае, если ты позволишь Мастеру держать тебя в своей руке и позволишь другим людям иметь доступ ко многим дарам, которыми ты обладаеш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ы будешь переживать болезненное обтачивание время от времени, но это будет необходимым, чтобы стать лучшим карандашом и создавать соверше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ы будешь способен исправлять ошибки, которые ты совершаеш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тверт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воя наиболее важная часть будет всегда находиться внутри тебя, это твой стерж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пят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какой бы поверхности тебя не использовали, ты всегда должен оставить свой след. Независимо от твоего состояния, ты должен продолжать ДЕЙСТВОВАТЬ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ндаш понял и пообещал помнить об этом; он был помещен в коробку с призванием в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еперь, ставя себя на место карандаша, хочется сказать : всегда помнить эти 5 правил и никогда не забывать их, и тогда можно стать лучшим человеком, которым только ты можешь 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получать знания, то есть учить учиться; научить трудиться – работать и зарабатывать, то есть учение для труда; научить жить, это учение – для бытия; научить жить вместе с другими людьми, часто не похожими на тебя, – это учение для совместной жизни – вот основные приоритеты современного образования во всём мир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ной целью современного российского образования также становится не репродуктивная передача знаний, умений и навыков от учителя к ученику, а полноценное формирование и развитие способностей ученика самостоятельно очерчивать учебную проблему, формулировать алгоритм ее решения, контролировать процесс и оценивать полученный результ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овление образования, естественно, предполагает определенные изменения в деятельности участников образовательного процесса. И в первую очередь, в деятельности учителя. Возникает закономерный вопрос: с чего начать? Как спланировать свой «маршрут», чтобы получить нужный результат? Понятно, что, прежде чем на практике включиться в инновационный процесс, необходимо приобрести определённый багаж теоретических знаний, что мы с вами уже и сделали: прошли курсы повышения квалификации, рассматривали важные вопросы на заседаниях МО, семинарах, проводили мастер-классы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едагог является основной фигурой при реализации на практике основных нововведений. И для успешного введения в практику различных инновации, для реализации в новых условиях, поставленных перед ним задач педагог должен обладать необходимым уровнем профессиональной компетентности и профессионал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фессиональной компетентностью учителя понимается совокупность профессиональных и личностных качеств, необходимых для успешной педагог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 компетентным можно назвать учителя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и воспитании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современных требований можно определить основные пути развития профессиональной компетентности педагог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вышения квалифик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едагогических работ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амообразования педагог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работе методических объединений, педсоветов, семинаров, конференций, мастер-клас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овременными образовательными технологиями, методическими приемами, педагогическими средствами и их постоянное совершенств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формационно-коммуникационными технолог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, исследовательских работ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собственного педагогического опыта, создание публик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один из перечисленных способов не будет эффективным, если педагог сам не осознает необходимости повышения собственной профессиональной компетентности. Отсюда вытекает необходимость мотивации и создания благоприятных условий для педагогического роста. Необходимо создать те условия, в которых педагог самостоятельно осознает необходимость повышения уровня собственных профессиональных качеств. Анализ собственного педагогического опыта активизирует профессиональное саморазвитие педагога, в результате чего развиваются навыки исследовательской деятельности, которые затем интегрируются в педагогическую деятельность. Педагог должен быть вовлечен в процесс управления развитием школы, что способствует развитию его профессионал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фессиональной компетентности – это динамичный процесс усвоения и модернизации профессионального опыта, ведущий к развитию индивидуальных профессиональных качеств, накоплению профессионального опыта, предполагающий непрерывное развитие и самосовершенств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этапы формирования профессиональной компетент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анализ и осознание необходим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ланирование саморазвития (цели, задачи, пути реш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проявление, анализ, самокорректир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итель новой школы должен обладать целым рядом профессиональных компетентностей, чтобы грамотно управлять качеством образовательного процесс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условиях введения ФГОС расширяется содержание этих компетентностей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-коммуникативная компетентность</w:t>
      </w:r>
      <w:r>
        <w:rPr>
          <w:color w:val="000000"/>
        </w:rPr>
        <w:t> (практическое владение приемами общения, позволяющее осуществлять направленное результативное взаимодействие в системе «учитель-ученик»)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- исследовательская и инновационная компетентность</w:t>
      </w:r>
      <w:r>
        <w:rPr>
          <w:color w:val="000000"/>
        </w:rPr>
        <w:t> (умение спланировать, организовать, провести и проанализировать педагогический эксперимент по внедрению </w:t>
      </w:r>
      <w:r>
        <w:rPr>
          <w:color w:val="000000"/>
          <w:u w:val="single"/>
        </w:rPr>
        <w:t>инноваций)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-компетентность в сфере трансляции собственного опыта</w:t>
      </w:r>
      <w:r>
        <w:rPr>
          <w:color w:val="000000"/>
        </w:rPr>
        <w:t> (умение транслировать собственный положительный опыт в педагогическое сообщество - статьи, выступления, участие в конкурсах)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</w:t>
      </w:r>
      <w:r>
        <w:rPr>
          <w:color w:val="000000"/>
          <w:u w:val="single"/>
        </w:rPr>
        <w:t>акмеологическая компетентность</w:t>
      </w:r>
      <w:r>
        <w:rPr>
          <w:color w:val="000000"/>
        </w:rPr>
        <w:t> (способность к постоянному профессиональному совершенствованию, умение выбрать необходимые направления и формы деятельности для профессионального роста) и т.д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менилось в работе учителя при введении ФГОС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лся учебно-методический комплекс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ошли изменения в организации урок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вершающемся этапе урока проводится рефлекс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лась система контроля результатов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ндартах 2 поколения формой оценивания является портфолио на каждого учен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 переходе к ФГОС  нового поколения мы уже столкнулись с множеством проблем. Какие же это проблемы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облемы заключаются в неготовности нас, педагогов 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ю и организации образовательного процесса в соответствии с требованиями ФГ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действий со всеми участниками образовательного процесса при введении ФГ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м в профессиональной деятельности в соответствии с требованиями ФГ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ю социального заказа с целью формирования комфортной развивающей образователь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едагога в части реализации требований ФГОС к результатам освоения ООП(организация образовательного процес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опыта проектной и исследовательской 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ое развитие индивидуального подхода в образо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отовность к переходу на новую систему оценивания результатов образовательных достижений учеников (контрольно-оценочная деятельность остается полем деятельности лишь педагога, учащиеся не стали субъектами контрольно-оценочной деятельности, которая является важным компонентом учебной деятель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ы педагогов в части реализации требований ФГОС к структуре О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ожности при формировании  и реализации  программы  духовно-нравственного развития и воспитания школь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сти в организации внеурочной деятельности (учителями и родителями отмечено, что внеурочная деятельность в том виде,  как она сейчас организована, приводит к большой утомляемости, ухудшению здоровья детей и учите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ные проблемы (связанные с особенностями личности педаго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сихологическая, связанная с традиционным подходом к профессии, а не осознанием себя как учителя «нового типа»; с неприятием идеологии ФГОС, консервативным мышлением  в силу возраста или профессиональной усталости  и др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ая, обусловленная недостаточным уровнем теоретико-методологической подготовки в части изменений  в технологии организации образовательного процесса, типологии уроков, организации проектной  и исследовательской деятельности в рамках как аудиторной, так и неаудиторной занят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нормативная, возникающая при отсутствии научной организации труда, практики работы  с нормативно-правовыми документами, навыков командно-проектной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, определяемая неготовностью учителя  к реализации  в деятельности экспертно-аналитических, прогностических и организационных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облемы возникли не потому,  что учитель не хочет перестроиться, а потому,  что ТРУДНО перестрои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самым важным для успешной работы учителя по новым стандартам? Важным является желание учителя меняться (в этом задача института повышения квалификации – чтобы это желание появилось после обучения, ведь часто учителя считают себя самодостаточными и способными  видеть проблемы, а не их следств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формировать свою профессиональную компетентность я должна  учиться, чтобы научить чему – то других, я должна быть способной к творчеству, научиться проводить нетрадиционные уроки. Ведь урок интересен тогда, когда он современ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этому выступлению, я задала сама себе ряд вопросов. В чем же новизна моего современного урока в условиях введения стандарта второго поколения?  Как внедрение ФГОС ООО влияет на формирование моих  профессиональных компетенций. Проанализировав свою работу за те два года, после перехода на ФГОС ООО я нашла и плюсы и минусы в своей педагог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 меня хорошо оборудован кабинет (8 компьютеров с выходом в Интернет, 16 ноутбуков, цифровая лаборатория). Владею ИКТ-технологиям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Я чаще стала проводить уроки в нетрадиционной форм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Я чаще стала организовывать индивидуальные и групповые формы работы на уроке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 уроке стараюсь сотрудничать с ученикам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ю на уроке проблемные и поисковые ситуации, активизирую деятельность учащихс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и ученики могут самостоятельно добывать знания, собирать необходимую информацию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училась составлять рабочие программы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скорость Интернета не позволяет быстро находить информацию или работать он-лайн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в неделю по биологии в 5-7 классах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 с начальными классами не достаточна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 надо составлять больше и очень большого объёма, на что уходит много времени, и соответственно, на творческую деятельность учителя времени катастрофически не хватает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ности в организации внеурочной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рузка обучающихся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хнологической карты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ерь же, в соответствии с новыми стандартами, прежде всего, стараюсь усилить мотивацию ребенка к познанию окружающего мира, продемонстрировать ему, что школьные занятия  – это не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Ученик должен стать живым участником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юсь, чтобы урок содержал то, что вызовет удивление, то, что ребята будут помнить,  такие приёмы, как - интересный факт, неожиданное открытие, обращение к жизненному опыту самих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, его отношение к учебному процессу, его творчество и профессионализм, его желание и умение раскрыть способности каждого ребёнка – это всё и есть главный ресурс, без которого новые требования ФГОС не будут реализованы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стигнут высоких результатов только тогда, когда увидят, что определённые умения необходимы ему и на других предметах и в жиз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заключении притча об учител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жды ученики спросили Учителя, какова его основная задача. Мудрец, улыбнувшись, сказал: «Завтра вы узнаете об этом». Ранним утром ученики вместе с учителем отправились к подножию горы. Уставшие и проголодавшиеся, они добрались до живописного места и, остановившись на привал, пообедали рисом и солеными овощами, которые захватил с собой Учитель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лось, что вся вода, которую они захватили с собой, уже закончилась. Тогда ученики отправились на поиски пресного источника воды. Но не найдя его, вернулись обратно. Учитель, подойдя к ним, произнес: «Источник, который вы ищите, находится за тем холмом». Ученики радостно поспешили туда, утолив жажду, вернулись к Учителю, принеся и для него воды. Учитель отказался от воды, показывая на сосуд, стоявший у его ног. «Но почему ты не дал нам сразу напиться, у тебя же была вода?» - изумились ученик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ыполнял свою задачу. Сначала я пробудил в вас жажду, которая заставила вас заняться поисками источника, так же, как я пробуждаю в вас жажду знаний. Когда вы отчаялись, я показал вам, в какой стороне находится источник, тем самым, поддержав вас. Взяв с собой побольше воды, я подал вам пример того, что желаемое может быть совсем рядом, стоит лишь позаботиться об этом заблаговремен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начит, главная задача Учителя в том, чтобы пробуждать жажду, поддерживать и подавать правильный пример?» - спросили ученики. «Нет. Главная моя задача воспитать в ученике человечность и доброту», - сказал Учитель и улыбнулся. «А принесенная вами для меня вода подсказывает мне, что свою главную задачу выполняю верно…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660066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660066"/>
          <w:sz w:val="48"/>
          <w:szCs w:val="48"/>
          <w:shd w:fill="FFFFFF" w:val="clear"/>
        </w:rPr>
        <w:t>"Внедрение ФГОС ООО, как инструмент формирования профессиональных компетенций учителя"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660066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660066"/>
          <w:sz w:val="48"/>
          <w:szCs w:val="4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660066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660066"/>
          <w:sz w:val="48"/>
          <w:szCs w:val="4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660066"/>
          <w:sz w:val="48"/>
          <w:szCs w:val="4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660066"/>
          <w:sz w:val="48"/>
          <w:szCs w:val="48"/>
          <w:shd w:fill="FFFFFF" w:val="clear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6600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  <w:t>Доклад подготовил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6600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  <w:t xml:space="preserve">учитель биологии и хим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6600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  <w:t>МБОУ К-Е СОШ № 5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6600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  <w:t>Дюбо С.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66006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66006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color w:val="660066"/>
          <w:sz w:val="28"/>
          <w:szCs w:val="28"/>
        </w:rPr>
        <w:t>29 августа 2017 год</w:t>
      </w:r>
    </w:p>
    <w:sectPr>
      <w:type w:val="nextPage"/>
      <w:pgSz w:w="11906" w:h="16838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03:00Z</dcterms:created>
  <dc:creator>Света</dc:creator>
  <dc:description/>
  <cp:keywords/>
  <dc:language>en-US</dc:language>
  <cp:lastModifiedBy>Света</cp:lastModifiedBy>
  <cp:lastPrinted>2017-08-28T22:21:00Z</cp:lastPrinted>
  <dcterms:modified xsi:type="dcterms:W3CDTF">2017-08-28T18:22:00Z</dcterms:modified>
  <cp:revision>3</cp:revision>
  <dc:subject/>
  <dc:title/>
</cp:coreProperties>
</file>