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aps/>
          <w:color w:val="C00000"/>
          <w:sz w:val="36"/>
          <w:szCs w:val="36"/>
          <w:lang w:eastAsia="ru-RU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Times New Roman" w:cs="Times New Roman"/>
          <w:b/>
          <w:color w:val="C00000"/>
          <w:sz w:val="36"/>
          <w:szCs w:val="36"/>
          <w:lang w:eastAsia="ru-RU"/>
        </w:rPr>
        <w:t xml:space="preserve">Круглый стол </w:t>
      </w:r>
    </w:p>
    <w:p>
      <w:pPr>
        <w:pStyle w:val="Normal"/>
        <w:shd w:fill="FFFFFF" w:val="clear"/>
        <w:suppressAutoHyphens w:val="false"/>
        <w:spacing w:before="0" w:after="0"/>
        <w:jc w:val="center"/>
        <w:rPr>
          <w:rFonts w:eastAsia="Times New Roman" w:cs="Times New Roman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Times New Roman"/>
          <w:b/>
          <w:caps/>
          <w:color w:val="C00000"/>
          <w:sz w:val="36"/>
          <w:szCs w:val="36"/>
          <w:lang w:eastAsia="ru-RU"/>
        </w:rPr>
        <w:t>"Гроза двенадцатого года"</w:t>
      </w:r>
      <w:r>
        <w:rPr>
          <w:rFonts w:eastAsia="Times New Roman" w:cs="Times New Roman"/>
          <w:b/>
          <w:color w:val="C00000"/>
          <w:sz w:val="36"/>
          <w:szCs w:val="3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0" w:after="0"/>
        <w:jc w:val="center"/>
        <w:rPr>
          <w:rFonts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/>
          <w:b/>
          <w:color w:val="C00000"/>
          <w:sz w:val="36"/>
          <w:szCs w:val="36"/>
          <w:lang w:eastAsia="ru-RU"/>
        </w:rPr>
        <w:t xml:space="preserve">- историко-патриотическое наследие Отечественной войны 1812 года в образовательной и культурно-просветительской деятельности. </w:t>
      </w:r>
    </w:p>
    <w:p>
      <w:pPr>
        <w:pStyle w:val="Normal"/>
        <w:shd w:fill="FFFFFF" w:val="clear"/>
        <w:suppressAutoHyphens w:val="false"/>
        <w:spacing w:before="0" w:after="0"/>
        <w:jc w:val="center"/>
        <w:rPr>
          <w:rFonts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для работников библиотек, педагогов, методистов  и доп. образования  </w:t>
        <w:br/>
      </w:r>
      <w:r>
        <w:rPr>
          <w:rFonts w:eastAsia="Times New Roman" w:cs="Times New Roman"/>
          <w:sz w:val="28"/>
          <w:szCs w:val="28"/>
          <w:lang w:eastAsia="ru-RU"/>
        </w:rPr>
        <w:t>(проводится в рамках выездного заседания Общественного совета при префекте Западного административного округа Москвы)</w:t>
      </w:r>
    </w:p>
    <w:p>
      <w:pPr>
        <w:pStyle w:val="Normal"/>
        <w:shd w:fill="FFFFFF" w:val="clear"/>
        <w:suppressAutoHyphens w:val="false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Вопросы для обсуждения: </w: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. Новые подходы к организации проектной деятельности учреждений образования и культуры в области гражданско-патриотического воспитания на основе исторического материала;</w: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. Тема Отечественной войны 1812 года  в воспитательном процессе дошкольных отделений и образовательной деятельности школ;</w: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3. Историко-литературное наследие М.Ю. Лермонтова в проектной деятельности именных библиотек и мемориальных музеев; 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. Отечественная война 1812 года в истории и топонимике Западного округа Москвы.</w:t>
      </w:r>
    </w:p>
    <w:p>
      <w:pPr>
        <w:pStyle w:val="Normal"/>
        <w:shd w:fill="FFFFFF" w:val="clear"/>
        <w:suppressAutoHyphens w:val="false"/>
        <w:spacing w:before="0" w:after="0"/>
        <w:jc w:val="left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Выступление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воспитателя ГБОУ Школа № 2101 «Филёвский образовательный центр»</w:t>
      </w:r>
    </w:p>
    <w:p>
      <w:pPr>
        <w:pStyle w:val="Normal"/>
        <w:shd w:fill="FFFFFF" w:val="clear"/>
        <w:suppressAutoHyphens w:val="false"/>
        <w:spacing w:before="0" w:after="0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( площадка № 8, детский сад №184) Потаповой Ирины Ивановны « Воспитание чувства гордости за свою нацию, уважения к культурному наследию на примере реализации проектной деятельности в детском саду».</w:t>
      </w:r>
    </w:p>
    <w:p>
      <w:pPr>
        <w:pStyle w:val="Normal"/>
        <w:shd w:fill="FFFFFF" w:val="clear"/>
        <w:suppressAutoHyphens w:val="false"/>
        <w:spacing w:before="0" w:after="0"/>
        <w:jc w:val="left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« Добрый день, уважаемые коллеги и участники круглого стола! 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 эти дни наша страна вспоминает знаменательные события, которые произошли 205 лет назад — Отечественную войну 1812 года. Мы тоже не остались в стороне и решили поделиться с вами опытом работы по формированию у детей старшего дошкольного возраста чувства гордости за свою нацию, уважения к культурному наследию и прошлому России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/>
          <w:color w:val="000000"/>
          <w:sz w:val="28"/>
          <w:szCs w:val="28"/>
          <w:lang w:eastAsia="ru-RU"/>
        </w:rPr>
        <w:t>Нами не зря была выбрана тема воны 1812 г. Мы живём и работаем в историческом  районе, где всё говорит о незабвенном подвиге русского народа :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В районе Фили состоялся Совет, на котором М.Кутузову пришлось принять решение оставить Москву, чтобы сохранить русскую армию;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Поклонная гора — место, где Наполеон ждал ключи от старинного Кремля, думая о полной и лёгкой победе над Россией;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Улицы и проспекты, носящие имена героев войны 1812 г. - Кутузовский пр-т,Багратионовский проезд, ул. Барклая, ул.Василисы Кожиной, ул.Герасима Курина, ул.Тучкова и др.;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танция метро Багратионовская, носящая имя талантливого военоначальника, любимого народом;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мемориалы, памятники, музей-панарама «Бородинская битва», его филиал «Кутузовская изба» и многое другое.</w:t>
      </w:r>
    </w:p>
    <w:p>
      <w:pPr>
        <w:pStyle w:val="Normal"/>
        <w:shd w:fill="FFFFFF" w:val="clear"/>
        <w:suppressAutoHyphens w:val="false"/>
        <w:spacing w:before="0" w:after="0"/>
        <w:jc w:val="left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Для знакомства детей старшего дошкольного возраста с историческим наследием нашего района, было принято решение о начале долгосрочной, в течении всего учебного года, проектной деятельности, целью и главной задачей которой стало воспитание патриотизма и гражданственности на примере событий войны 1812 года и судеб её участников. 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/>
          <w:color w:val="000000"/>
          <w:sz w:val="28"/>
          <w:szCs w:val="28"/>
          <w:lang w:eastAsia="ru-RU"/>
        </w:rPr>
        <w:t>Многим может показаться, что для детей дошкольного возраста тема очень сложная. Но хочу отметить, что детское восприятие в этом возрасте самое точное, а впечатления — самые яркие и сильные, поэтому и остаются в памяти надолго, а иногда и на всю жизнь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/>
          <w:color w:val="000000"/>
          <w:sz w:val="28"/>
          <w:szCs w:val="28"/>
          <w:lang w:eastAsia="ru-RU"/>
        </w:rPr>
        <w:t>Любой проект начинается с полного погружения в «тему» в первую очередь педагогов, т.к. заинтересовать ребёнка тем или иным вопросом можно только тогда, когда ты сам владеешь материалом и можешь донести его до дошкольника интересно и обязательно адаптированно для данного возраста. В этом нам помогли сотрудники библиотеки им. В.Бианки, предоставив весь необходимый наглядный, исторический и художественный материал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Были намечены </w:t>
      </w:r>
      <w:r>
        <w:rPr>
          <w:rFonts w:cs="Times New Roman"/>
          <w:i/>
          <w:iCs/>
          <w:color w:val="000000"/>
          <w:sz w:val="28"/>
          <w:szCs w:val="28"/>
          <w:lang w:eastAsia="ru-RU"/>
        </w:rPr>
        <w:t>этапы реализации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проектной деятельности: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/>
          <w:i/>
          <w:iCs/>
          <w:color w:val="000000"/>
          <w:sz w:val="28"/>
          <w:szCs w:val="28"/>
          <w:lang w:eastAsia="ru-RU"/>
        </w:rPr>
        <w:t>Подготовительно-мотивационный этап</w:t>
      </w:r>
      <w:r>
        <w:rPr>
          <w:rFonts w:cs="Times New Roman"/>
          <w:color w:val="000000"/>
          <w:sz w:val="28"/>
          <w:szCs w:val="28"/>
          <w:lang w:eastAsia="ru-RU"/>
        </w:rPr>
        <w:t>, включающий в себя выявление первоначальных знаний детей о районе в котором мы живём, об Отечественной войне 1812 года, оформление информационного блока в группе и в родительском уголке, подбор литературы, плакатов, иллюстраций и др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/>
          <w:i/>
          <w:iCs/>
          <w:color w:val="000000"/>
          <w:sz w:val="28"/>
          <w:szCs w:val="28"/>
          <w:lang w:eastAsia="ru-RU"/>
        </w:rPr>
        <w:t>Проблемно-деятельностный этап</w:t>
      </w:r>
      <w:r>
        <w:rPr>
          <w:rFonts w:cs="Times New Roman"/>
          <w:color w:val="000000"/>
          <w:sz w:val="28"/>
          <w:szCs w:val="28"/>
          <w:lang w:eastAsia="ru-RU"/>
        </w:rPr>
        <w:t>, охватывающий  различные виды деятельности. На этом этапе дети знакомились с хронологией событий войны 1812 г., Бородинской битвой, героями и участниками Отечественной войны, посещали музеи, мемориалы, памятники и др. При организации образовательной деятельности детям предлагалось составить рассказы по картине «Бородинская битва», заучить отрывок из стихотворения М.Ю. Лермонтова «Бородино», составлять описательные рассказы и пересказы по плану. На музыкальной деятельности дети разучивали танцы «Полонез» и «Мазурка», слушали произведения на тему воны 1812 г. На прогулках, физкультурных занятиях и в самостоятельной деятельности организовывались русские-народные игры, создавались условия для отражения в играх темы проекта. Организовывались комплексные, интегрированные занятия, направленные на закрепление нового материала и др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.</w:t>
      </w:r>
      <w:r>
        <w:rPr>
          <w:rFonts w:cs="Times New Roman"/>
          <w:i/>
          <w:iCs/>
          <w:color w:val="000000"/>
          <w:sz w:val="28"/>
          <w:szCs w:val="28"/>
          <w:lang w:eastAsia="ru-RU"/>
        </w:rPr>
        <w:t>Творческий этап</w:t>
      </w:r>
      <w:r>
        <w:rPr>
          <w:rFonts w:cs="Times New Roman"/>
          <w:color w:val="000000"/>
          <w:sz w:val="28"/>
          <w:szCs w:val="28"/>
          <w:lang w:eastAsia="ru-RU"/>
        </w:rPr>
        <w:t>. На этом этапе мы организовывали выставку рисунков, поделок, фото-выставку с посещением памятных мест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/>
          <w:color w:val="000000"/>
          <w:sz w:val="28"/>
          <w:szCs w:val="28"/>
          <w:lang w:eastAsia="ru-RU"/>
        </w:rPr>
        <w:t>Сам проект, его содержание, цели и задачи был предложен для обсуждения родителям с целью привлечения семьи в «общее дело сохранения исторической памяти». Родители посещали исторические места, проходили квест по улицам нашего района, отвечая на вопросы, участвовали в выездных экскурсиях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/>
          <w:i/>
          <w:iCs/>
          <w:color w:val="000000"/>
          <w:sz w:val="28"/>
          <w:szCs w:val="28"/>
          <w:lang w:eastAsia="ru-RU"/>
        </w:rPr>
        <w:t>Заключительным этапом</w:t>
      </w:r>
      <w:r>
        <w:rPr>
          <w:rFonts w:cs="Times New Roman"/>
          <w:color w:val="000000"/>
          <w:sz w:val="28"/>
          <w:szCs w:val="28"/>
          <w:lang w:eastAsia="ru-RU"/>
        </w:rPr>
        <w:t xml:space="preserve"> нашего проекта был выезд детско-родительского клуба «Радость общения» в село Бородино на реконструкцию Бородинской битвы, которая проводилась в конце мая 2016 года. Поездка очень впечатлила детей и взрослых и оставила в памяти незабываемый след. 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Сейчас вашему вниманию мы предлагаем посмотреть небольшую презентацию об этом событии. ( </w:t>
      </w:r>
      <w:r>
        <w:rPr>
          <w:rFonts w:cs="Times New Roman"/>
          <w:i/>
          <w:iCs/>
          <w:color w:val="000000"/>
          <w:sz w:val="28"/>
          <w:szCs w:val="28"/>
          <w:lang w:eastAsia="ru-RU"/>
        </w:rPr>
        <w:t>Презентация</w:t>
      </w:r>
      <w:r>
        <w:rPr>
          <w:rFonts w:cs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/>
          <w:color w:val="000000"/>
          <w:sz w:val="28"/>
          <w:szCs w:val="28"/>
          <w:lang w:eastAsia="ru-RU"/>
        </w:rPr>
        <w:t>Но мы решили не останавливаться на проделанной работе и передали свой опыт воспитателям детей старшего дошкольного возраста. Об этом сейчас вам расскажет Мудрая Лора Сергеевна.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0" w:after="0"/>
        <w:jc w:val="lef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uppressAutoHyphens w:val="false"/>
        <w:spacing w:before="0" w:after="0"/>
        <w:jc w:val="left"/>
        <w:rPr/>
      </w:pPr>
      <w:r>
        <w:rPr/>
      </w:r>
    </w:p>
    <w:sectPr>
      <w:type w:val="nextPage"/>
      <w:pgSz w:w="11906" w:h="16838"/>
      <w:pgMar w:left="761" w:right="656" w:gutter="0" w:header="0" w:top="728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0:12:59Z</dcterms:created>
  <dc:creator/>
  <dc:description/>
  <dc:language>en-US</dc:language>
  <cp:lastModifiedBy/>
  <cp:revision>0</cp:revision>
  <dc:subject/>
  <dc:title/>
</cp:coreProperties>
</file>