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Система  выявления и поддержки талантливых детей, их сопровождение в течение всего периода становления личности детей (из опыта работы)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Развитие,  выявление, и поддержка одаренных детей становятся одной из приоритетных задач системы образования, так как в современном обществе возрастает потребность в людях нестандартно мыслящих, творческих, активных, способных креативно решать поставленные задачи и формулировать новые. </w:t>
      </w:r>
    </w:p>
    <w:p>
      <w:pPr>
        <w:pStyle w:val="Normal"/>
        <w:ind w:left="0" w:right="0" w:firstLine="709"/>
        <w:jc w:val="both"/>
        <w:rPr/>
      </w:pPr>
      <w:r>
        <w:rPr/>
        <w:t xml:space="preserve">Ирония судьбы заключается в том, что каждый человек рождается с богатейшими творческими способностями. Все маленькие дети – прирожденные строители, ученые, музыканты и поэты. Но уже в ранние годы творческие порывы можно убить при неумелом их развитии, при отсутствии грамотного управления ими, а также при отсутствии условий для реализации  творческого потенциала обучающихся. </w:t>
      </w:r>
    </w:p>
    <w:p>
      <w:pPr>
        <w:pStyle w:val="Normal"/>
        <w:ind w:left="0" w:right="0" w:firstLine="709"/>
        <w:jc w:val="both"/>
        <w:rPr/>
      </w:pPr>
      <w:r>
        <w:rPr/>
        <w:t>Гораздо труднее на протяжении дальнейшего обучения поддерживать те творческие способности, которые были у ребенка выявлены в начальной школе. Под влиянием смены возраста, образования, освоения норм культурного поведения, типа семейного воспитания и т.д. может происходить «угасание» признаков детской одаренности.</w:t>
      </w:r>
    </w:p>
    <w:p>
      <w:pPr>
        <w:pStyle w:val="Normal"/>
        <w:ind w:left="0" w:right="0" w:firstLine="709"/>
        <w:jc w:val="both"/>
        <w:rPr/>
      </w:pPr>
      <w:r>
        <w:rPr/>
        <w:t>В основе ФГОС лежит системно-деятельный подход, который среди множества планируемых результатов, предполагает: воспитание и развитие качеств личности, отвечающих требованиям современного общества. В этом плане большим образовательным, воспитательным и развивающим потенциалом обладает предмет - биология.  Однако в школе должны быть созданы благоприятные  условия и творческая атмосфера  для успешного развития способностей всех детей. Такие условия возможно создать, осуществляя личностно-ориентированный подход в обучении. Основной принцип такого подхода: в центре обучения должен находиться   ученик, а не учитель. Не секрет, что в каждом классе  есть ученики, различные по способностям: слабые, средние  и способные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Талантливый  ребенок, какой он?</w:t>
      </w:r>
    </w:p>
    <w:p>
      <w:pPr>
        <w:pStyle w:val="Normal"/>
        <w:ind w:left="0" w:right="0" w:firstLine="709"/>
        <w:jc w:val="both"/>
        <w:rPr>
          <w:bCs/>
          <w:u w:val="single"/>
        </w:rPr>
      </w:pPr>
      <w:r>
        <w:rPr>
          <w:bCs/>
          <w:u w:val="single"/>
        </w:rPr>
        <w:t>Обладает: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тличной памятью, 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 xml:space="preserve">высоким уровнем мышления и интеллекта, 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хорошо развитой речью и хорошим произношением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 xml:space="preserve">большим словарным запасом. 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широким кругозором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отличается любознательностью и наблюдательностью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способен  сосредоточиться на нескольких видах деятельности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быстро схватывает новый материал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самостоятельно достигает поставленной цели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легко усваивает  учебный материал и обладает коммуникативными умениями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выполняет задания повышенной трудности</w:t>
      </w:r>
    </w:p>
    <w:p>
      <w:pPr>
        <w:pStyle w:val="Normal"/>
        <w:numPr>
          <w:ilvl w:val="0"/>
          <w:numId w:val="1"/>
        </w:numPr>
        <w:ind w:left="720" w:right="0" w:firstLine="709"/>
        <w:jc w:val="both"/>
        <w:rPr>
          <w:bCs/>
        </w:rPr>
      </w:pPr>
      <w:r>
        <w:rPr>
          <w:bCs/>
        </w:rPr>
        <w:t>умеет искать, анализировать, обобщать</w:t>
      </w:r>
    </w:p>
    <w:p>
      <w:pPr>
        <w:pStyle w:val="Normal"/>
        <w:ind w:left="360" w:right="0" w:firstLine="709"/>
        <w:jc w:val="both"/>
        <w:rPr/>
      </w:pPr>
      <w:r>
        <w:rPr/>
        <w:t xml:space="preserve">Очень важно понять таких детей, направить все усилия на то, чтобы передать им свой опыт и знания. </w:t>
      </w:r>
    </w:p>
    <w:p>
      <w:pPr>
        <w:pStyle w:val="Normal"/>
        <w:ind w:left="360" w:right="0" w:firstLine="709"/>
        <w:jc w:val="both"/>
        <w:rPr/>
      </w:pPr>
      <w:r>
        <w:rPr>
          <w:bCs/>
        </w:rPr>
        <w:t xml:space="preserve">В практике своей работы я пользуюсь разными  технологиями. В работе с одаренными детьми часто использую проектные и  информационно – коммуникативные технологии. Они </w:t>
      </w:r>
      <w:r>
        <w:rPr/>
        <w:t>делают процесс обучения интересным; расширяют познания за пределы темы; придают учебному процессу динамичность и привлекательность; учащиеся становятся творческими исследователями; получают удовлетворение от работы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Дифференцированный подход</w:t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Способным   детям  не достает темпа продвижения,  сложности и оригинальности заданий</w:t>
      </w:r>
      <w:r>
        <w:rPr/>
        <w:t>. Они быстро утрачивают интерес к ежедневным однообразным занятиям. Если не занимать таких детей заданиями повышенной сложности, проблемными, творческими, то такого ребенка можно потерять как ученика. Такие дети, сделав задание быстро и качественно, сидят и с нетерпением ждут, когда другие закончат выполнение задания, либо начинают рисовать, читать, или смотреть , что дальше будет в учебнике. Ну как тут не задуматься над тем, чем и как занять таких детей. И начинается творческий поиск учителя – осуществляется дифференцированный подход.</w:t>
      </w:r>
      <w:r>
        <w:rPr>
          <w:color w:val="2F1311"/>
          <w:lang w:eastAsia="ru-RU"/>
        </w:rPr>
        <w:t xml:space="preserve"> Для таких  детей, я использую на уроках следующие творческие задан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Придумать загадку;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Составить тест по теме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Объяснить материал отстающим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Составить или решить кроссворд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Выполнить задание повышенной сложности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Придумать задание по теме в виде таблицы или схемы</w:t>
      </w:r>
    </w:p>
    <w:p>
      <w:pPr>
        <w:pStyle w:val="Normal"/>
        <w:numPr>
          <w:ilvl w:val="0"/>
          <w:numId w:val="2"/>
        </w:numPr>
        <w:ind w:left="720" w:right="0" w:firstLine="709"/>
        <w:jc w:val="both"/>
        <w:rPr/>
      </w:pPr>
      <w:r>
        <w:rPr/>
        <w:t>Оценить и дополнить ответы одноклассников</w:t>
      </w:r>
    </w:p>
    <w:p>
      <w:pPr>
        <w:pStyle w:val="Normal"/>
        <w:ind w:left="0" w:right="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В своей работе в качестве дополнительного материала для учащихся с особыми образовательными потребностями использую банк  творческих заданий и упражнений повышенной сложности (материалы прошлых олимпиад, интернет-ресурсы) и</w:t>
      </w:r>
      <w:r>
        <w:rPr>
          <w:i/>
          <w:iCs/>
          <w:color w:val="000000"/>
          <w:spacing w:val="-1"/>
        </w:rPr>
        <w:t xml:space="preserve"> </w:t>
      </w:r>
      <w:r>
        <w:rPr>
          <w:bCs/>
          <w:iCs/>
        </w:rPr>
        <w:t xml:space="preserve">банк контрольно – измерительных материалов базового и повышенного уровня. 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Внеурочная работа по предмету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/>
        <w:t>Традиционно главными направлениями в такой работе являются проектная деятельность, работа с одарёнными учащимися по подготовке к олимпиадам и конкурсам и неделя химии и биологии. Широко использую такую форму, как тематический лекторий  с медицинским уклоном, выпуск стенгазет, конкурс фотографий.</w:t>
      </w:r>
    </w:p>
    <w:p>
      <w:pPr>
        <w:pStyle w:val="Normal"/>
        <w:ind w:left="0" w:right="0" w:firstLine="709"/>
        <w:jc w:val="both"/>
        <w:rPr/>
      </w:pPr>
      <w:r>
        <w:rPr/>
        <w:t>Важнейшей формой работы с одаренными учащимися являются олимпиады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Именно они во многом способствуют выявлению способных учащихся, для дальнейшей поддержки и развития  их творческих способностей и интереса к научной деятельности, созданию необходимых условий для поддержки одаренных детей.</w:t>
      </w:r>
    </w:p>
    <w:p>
      <w:pPr>
        <w:pStyle w:val="Normal"/>
        <w:ind w:left="36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Портфолио школьника</w:t>
      </w:r>
    </w:p>
    <w:p>
      <w:pPr>
        <w:pStyle w:val="Normal"/>
        <w:ind w:left="0" w:right="0" w:firstLine="709"/>
        <w:jc w:val="both"/>
        <w:rPr/>
      </w:pPr>
      <w:r>
        <w:rPr/>
        <w:t xml:space="preserve">Работа с одарёнными детьми привела меня к мысли о возможности создания портфолио.  Туда может входить подборка творческих работ и других свидетельств об успехах ученика в освоении предмета, проекты и другие письменные работы, компьютерные диски с работами и рисунками, выполненными в классе или дома,  сертификаты и грамоты. </w:t>
      </w:r>
    </w:p>
    <w:p>
      <w:pPr>
        <w:pStyle w:val="Normal"/>
        <w:ind w:left="0" w:right="0" w:firstLine="709"/>
        <w:jc w:val="both"/>
        <w:rPr/>
      </w:pPr>
      <w:r>
        <w:rPr/>
        <w:t xml:space="preserve">Станет ли ребёнок талантливой личностью с признаками одарённости ? Это зависит от широкого спектра причин и факторов .Важную роль в этом играют взрослые ,перед педагогом стоит нелегкая задача по созданию максимально благоприятных ,комфортных условий для всестороннего развития ученика ,формированию ситуации успеха ,которая будет положительно мотивировать и стимулировать творческую активность одарённых школьников .На протяжении моей работы в школе ,я пытаюсь достичь этого .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24:00Z</dcterms:created>
  <dc:creator>User</dc:creator>
  <dc:description/>
  <dc:language>en-US</dc:language>
  <cp:lastModifiedBy>Татьяна</cp:lastModifiedBy>
  <cp:lastPrinted>2013-08-13T22:45:00Z</cp:lastPrinted>
  <dcterms:modified xsi:type="dcterms:W3CDTF">2015-10-21T17:55:00Z</dcterms:modified>
  <cp:revision>4</cp:revision>
  <dc:subject/>
  <dc:title/>
</cp:coreProperties>
</file>