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 xml:space="preserve">ВЗАИМОДЕЙСТВИЕ ДЕТСКОГО САДА И СЕМЬИ В ВОПРОСАХ РАЗВИТИЯ ДУХОВНО-НРАВСТВЕННЫХ КАЧЕСТВ РЕБЕН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>(из опыта работы воспитателя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  <w:t>Гладилина И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  <w:t xml:space="preserve">ГБДОУ детский сад №50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  <w:t>Адмиралтей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</w:rPr>
        <w:t>г. Санкт-Петербурга</w:t>
      </w:r>
    </w:p>
    <w:p>
      <w:pPr>
        <w:pStyle w:val="Normal"/>
        <w:shd w:fill="FFFFFF" w:val="clear"/>
        <w:spacing w:lineRule="auto" w:line="240" w:before="24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Духовно-нравственное воспитание детей является одной из основных задач дошкольного учреждения. Именно в дошкольном возрасте формируются такие важные понятия, как добро и зло, честность, справедливость, любовь к Родине, уважение к труду, развивается ценностное отношение 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славной культуре и традициям, формируется гражданское самосознание, доброжелательное отношения к окружающему миру и людям и, наконец, ценностное отношение к семье и здоровому образу жиз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В последние годы в стране происходит кризис духовно-нравственного воспитания, у детей искажаются представления о доброте, справедливости, гражданском долге, патриотизме, нарастает безнравственность и бездуховность общества в целом. Материальные блага и достаток гораздо более ценны, чем духовная составляюща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ховно-нравственное воспитание дошкольников – важнейшая часть воспитательного процесса, так как целенаправленное формирование моральных качеств с первых лет жизни ребенка способно обеспечить гармоничное развитие личности в будущем. Поскольку усвоение духовно-нравственных ценностей всегда происходит через подражание, то необходимо создать такие условия развития детей, чтобы у ребенка, было, откуда черпать этот положительный опы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м помощником ребенка на этом пути является взрослый, который своим примером и закладывает в ребенка основные нравственные нормы поведения. Если примеры из опыта ребенка, его близкого окружения носят отрицательный характер, то и ждать от него развитых высоких нравственных качеств не приходится. Эффективное нравственное воспитание невозможно без обсуждения с малышом нравственной стороны поступков других людей, персонажей художественных произведений, выражения своего одобрения его нравственных поступков наиболее понятным для дошкольника образом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уховно-нравственного воспитания в детском саду преимущество традиционно отдается воспитанию и педагогическим методам воздействия на ребенка. Однако, духовно-нравственное воспитание ребенка начинается с семьи, поэтому взаимодействия педагога с семьей чрезвычайно важн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од воздействием изменений в обществе, в современной семье и семейном воспитании тоже произошли значительные изменения, причем в отрицательную сторон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тсюда - отсутствие интереса к тому, что делается в дошкольном учреждении. Родители не считают дошкольное детство важным периодом становления личности, не придают ему такого же значения, как школе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лось множество проблем, одна из которых, самая актуальная – недостаточность непосредственного живого общения детей с родителями, дедушками и бабушками, как носителями духовного и культурного наследи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темп жизни заставляет родителей заменять живое общение со своим ребенком просмотром детьми мультфильмов, в том числе и развивающих. Все меньше и меньше взрослые читают ребенку книги, а о совместных играх родителей и детей вообще говорить не приходится. Каким же образом детский сад способен повлиять и внести коррективы на духовно-нравственное развитие ребенка в семье? Ведущим принципом в работе с семьей должно являться постоянное доброжелательное и творческое взаимодействие педагогического коллектива, детей и родителей. Родители должны быть в курсе всего воспитательно-образовательного процесса, сопереживать и участвовать. Это поможет им увидеть мир с позиции ребенка, сформировать доверительные с ним отношения. Кроме того, обеспечит единство педагогических требований, предъявляемых в семье и в ДОУ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 </w:t>
      </w:r>
      <w:r>
        <w:rPr>
          <w:b/>
          <w:bCs/>
          <w:color w:val="000000"/>
          <w:sz w:val="28"/>
          <w:szCs w:val="28"/>
        </w:rPr>
        <w:t>взаимодействия</w:t>
      </w:r>
      <w:r>
        <w:rPr>
          <w:color w:val="000000"/>
          <w:sz w:val="28"/>
          <w:szCs w:val="28"/>
        </w:rPr>
        <w:t> с семьями воспитанников по духовно-нравственному воспитанию личности дошкольника довольно много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ирование родителей</w:t>
      </w:r>
      <w:r>
        <w:rPr>
          <w:color w:val="000000"/>
          <w:sz w:val="28"/>
          <w:szCs w:val="28"/>
        </w:rPr>
        <w:t xml:space="preserve"> с целью оказания консультативной помощи по духовно-нравственному воспитанию.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ормление информационных стендов и папок-передвижек для родителей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ции для родителей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дителей можно провести консультации по ознакомлению с русской культурой, историей и семейными традициями. Например: «Роль семьи в воспитании у детей любви к родному краю»; «Куда сходить с малышом в выходной день, «Как рассказать детям о старинных предметах быта». и т. п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ля повышения педагогических знаний родителей не менее важны консультации, способствующие формированию нравственных качеств. Например: «Как научить ребенка знакомиться и дружить», «Как объяснить ребенку что такое хорошо, а что такое плохо» и т.п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е родительских собраний: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«Роль игры в духовно-нравственном воспитании», «Сюжетно-ролевая игра, как способ отображения взаимоотношений с другими людьми»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ение опыта семейного воспитания в виде совместных проектов:</w:t>
      </w:r>
      <w:r>
        <w:rPr>
          <w:color w:val="000000"/>
          <w:sz w:val="28"/>
          <w:szCs w:val="28"/>
        </w:rPr>
        <w:t xml:space="preserve"> «Традиции нашей семьи»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ые праздники и развлечения:</w:t>
      </w:r>
      <w:r>
        <w:rPr>
          <w:color w:val="000000"/>
          <w:sz w:val="28"/>
          <w:szCs w:val="28"/>
        </w:rPr>
        <w:t xml:space="preserve"> «Осенины», «Масленица», «Рождество».  Целью их является приобщение воспитанников к истории русской народной культуры. Родители активно помогают в подготовке и организации праздников. К праздникам организуются </w:t>
      </w:r>
      <w:r>
        <w:rPr>
          <w:b/>
          <w:color w:val="000000"/>
          <w:sz w:val="28"/>
          <w:szCs w:val="28"/>
        </w:rPr>
        <w:t>выставки работ педагогов, детей и их родителей</w:t>
      </w:r>
      <w:r>
        <w:rPr>
          <w:color w:val="000000"/>
          <w:sz w:val="28"/>
          <w:szCs w:val="28"/>
        </w:rPr>
        <w:t>. Это рукодельные куклы и игрушки, поделки. Выставки «Старинная елочная игрушка», «Старинные предметы быта» и. т. п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етное место отводи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ации и проведению  общенародных праздник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День матери», «День пожилого человека», «Новый год», «День защитника Отечества», «Международный женский день», «День Победы»,  «День города», а так же всевозможных общих с родителями досугов: «Папа, мама, я – спортивная семья»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вечеров-встреч с ветеранами</w:t>
      </w:r>
      <w:r>
        <w:rPr>
          <w:color w:val="000000"/>
          <w:sz w:val="28"/>
          <w:szCs w:val="28"/>
        </w:rPr>
        <w:t xml:space="preserve"> (из семей наших воспитанников)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 различных газет:</w:t>
      </w:r>
      <w:r>
        <w:rPr>
          <w:color w:val="000000"/>
          <w:sz w:val="28"/>
          <w:szCs w:val="28"/>
        </w:rPr>
        <w:t xml:space="preserve"> «Вот какая мама», «Защитники Отечества». (Как совместное творчество воспитателей и детей, так и совместное творчество детей и родителей)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совместных исследовательских проектов и оформление различных коллекций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ые с родителями экскурсии, поездки, прогулки, походы в музеи, театр и библиотеки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товыставки</w:t>
      </w:r>
      <w:r>
        <w:rPr>
          <w:color w:val="000000"/>
          <w:sz w:val="28"/>
          <w:szCs w:val="28"/>
        </w:rPr>
        <w:t>, например: «В воскресный день с семьей моей…», «Моя любимая игрушка», «Моя любимая бабушка», «Семейное древо»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личные мастер-классы для родителей</w:t>
      </w:r>
      <w:r>
        <w:rPr>
          <w:color w:val="000000"/>
          <w:sz w:val="28"/>
          <w:szCs w:val="28"/>
        </w:rPr>
        <w:t>. Например: «Изготовление поделок из природного материала», «Цветы из бумаги», «Елочная игрушка своими руками». Вариантов великое множество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ть группы</w:t>
      </w:r>
      <w:r>
        <w:rPr>
          <w:color w:val="000000"/>
          <w:sz w:val="28"/>
          <w:szCs w:val="28"/>
        </w:rPr>
        <w:t>. Родители могут прийти в детский сад и рассказать детям о своей профессии, традициях, культуре и обычаях, национальном костюме и т.п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ы творческих работ родителей и дет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</w:t>
      </w:r>
      <w:r>
        <w:rPr>
          <w:b/>
          <w:color w:val="000000"/>
          <w:sz w:val="28"/>
          <w:szCs w:val="28"/>
        </w:rPr>
        <w:t>помощь родителей в благоустройстве участка</w:t>
      </w:r>
      <w:r>
        <w:rPr>
          <w:color w:val="000000"/>
          <w:sz w:val="28"/>
          <w:szCs w:val="28"/>
        </w:rPr>
        <w:t>, «субботники»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ощрять родителей воспитанников за участие грамотами и благодарностями, которые являются стимулом к дальнейшему участию в различных мероприятиях ДОУ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емье остается напоминание о произошедшем событии, повод для общих воспоминаний и бесед, повод гордиться собой и своей семь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этот комплекс форм способствует вовлечению родителей в сферу педагогической деятельности, их заинтересованности и активному участию в воспитательно-образовательном процессе и созданию условий для нормального личностного развития ребёнка в семье и в детском саду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бота педагогов по духовно-нравственному воспитанию дошкольников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реализоваться только при непосредственном взаимодействии педагога и семь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ет родителей к осуществлению духовно-нравственного воспитания детей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 родителей общаться с детьми, участвовать в их жизни в стенах ДОУ, разделять интересы детей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т радостные семейные воспоминания, служит началом для новых общесемейных традиций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азнообразия форм и тематики позволяет удовлетворить личностные потребности и педагогические запросы родителей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педагогам, не вмешиваясь в личное пространство и не нарушая права семьи корректировать и стимулировать внутрисемейные отношени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езультатом работы педагога будет</w:t>
      </w:r>
      <w:r>
        <w:rPr>
          <w:color w:val="000000"/>
          <w:sz w:val="28"/>
          <w:szCs w:val="28"/>
        </w:rPr>
        <w:t xml:space="preserve"> являться ребенок с всесторонне развитой, целостной, гармоничной личностью: добрый, милосердный, любящий свою родину, свою культуру, свой язык, свою семью, толерантный, уважающий старость и труд других людей, творческий и самостоятельный, стремящийся к новым знаниям ребен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2:21:00Z</dcterms:created>
  <dc:creator>Cons</dc:creator>
  <dc:description/>
  <cp:keywords/>
  <dc:language>en-US</dc:language>
  <cp:lastModifiedBy>Екатерина Суханова</cp:lastModifiedBy>
  <cp:lastPrinted>2018-10-13T01:05:00Z</cp:lastPrinted>
  <dcterms:modified xsi:type="dcterms:W3CDTF">2019-03-30T12:21:00Z</dcterms:modified>
  <cp:revision>2</cp:revision>
  <dc:subject/>
  <dc:title/>
</cp:coreProperties>
</file>