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исованию во второй младшей групп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ушок – Золотой гребеш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создавать изображение с помощью ладошки по методу ТРИЗ. Развивать умение контролировать положение руки на листе бумаги. Закреплять знание основных цветов (красный, желтый, зеленый, синий). Развивать умение видеть недостающие детали. Воспитывать аккуратность в использовании красок при изображении предмета. Воспитывать желание помочь сказочному геро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 – разноцве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на файлах – петушок без хвоста – прикрепленные к мольберту; ширма; изображение большого петушка с хвостом (на ватмане); листы с силуэтом петушка без хвоста; губки, пропитанные одной из красок (1 на стол – красная, желтая, зеленая, синяя); губка пропитанная водой – 1 на стол; влажная салфетка на каждого ребенка; шир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Дорисуй картинку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«пройди по дорожке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«Жар-птица» (изображение птицы с помощью ладошки). Рассматривание картин с изображением петуш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игрушки петушка и ее обыгрывани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описания хвоста – разноцветный, из перьев, перья разного цве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сказок «Петух и лиса», «Бобовое зернышко», «Заюшкина избушка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отешки «Петушок, Петушок…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е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сло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геро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хотите, я вам сказку расскажу про Петуш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а полями, за мор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 высокими го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оит в поле терем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живет в нем Петуш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ыходи к нам Петушо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кажи свой кожушо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ширмы раздается плач Петуш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: Гребешок не покаж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ходить я пого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случилось нам ответь-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: Все она – Лиса-Злодейк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сыпала зернышк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щипала перыш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Без хвоста все куриц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смеют на улице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успокойся Петушок, мы что-нибудь придумаем. Ребята, как мы можем помочь Петушк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рисовать хвост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ходи к нам Петушок, мы тебе помож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: Нет, не могу, заболел я без хвоста, побледнели перы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, Петушок, я провожу тебя к детям, а наши детки полечат тебя, хорош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3175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85090</wp:posOffset>
            </wp:positionV>
            <wp:extent cx="1804670" cy="2200910"/>
            <wp:effectExtent l="0" t="0" r="0" b="0"/>
            <wp:wrapTight wrapText="bothSides">
              <wp:wrapPolygon edited="0">
                <wp:start x="-226" y="0"/>
                <wp:lineTo x="-226" y="21464"/>
                <wp:lineTo x="21504" y="21464"/>
                <wp:lineTo x="21504" y="0"/>
                <wp:lineTo x="-226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етушок: Ну, ладно, я соглас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ширмы воспитатель достает листы с силуэтом Петушка без хво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смотрите, ребята, как наш Петушок разболелся! Какой бледненький. Ребята, чего нет у Петушк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во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ой Петуш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зноцве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го цвета перышки у Петуш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расные, желтые, зеленые, синие, разноцвет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вайте нарисуем Петушку хвост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наете, чем мы будем рисовать? Ладош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ах в баночках есть губка с краской, к губке мы приложим ладошку, чтобы краска осталась на ладошке, покрасим ее. А затем примакнем ладошку к листу бума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и ладошки – это хвостик Петушка, где он начинается? Вот здесь (воспитатель показывает на основании ладони). Прикладывать ладошку мы будем туда, где начинается у Петушка хвостик, вот сюда. А пока мы будем рисовать, мы послушаем музы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: Я люблю музыку. Я тихонько посижу, а вы скорей рису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, пока работы сохнут проводиться физминут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етушок, Петуш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олотой гребешок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рылышки цветны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Шпоры золот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работы помещаются в фай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, Петушок, примерь хвост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1480</wp:posOffset>
            </wp:positionH>
            <wp:positionV relativeFrom="paragraph">
              <wp:posOffset>589280</wp:posOffset>
            </wp:positionV>
            <wp:extent cx="1797050" cy="1259840"/>
            <wp:effectExtent l="0" t="0" r="0" b="0"/>
            <wp:wrapTight wrapText="bothSides">
              <wp:wrapPolygon edited="0">
                <wp:start x="-226" y="0"/>
                <wp:lineTo x="-226" y="21227"/>
                <wp:lineTo x="21521" y="21227"/>
                <wp:lineTo x="21521" y="0"/>
                <wp:lineTo x="-226" y="0"/>
              </wp:wrapPolygon>
            </wp:wrapTight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Ширма убирается, дети видят большого петушка с красочным хвостом и маленьких в файлах, размещенных на мольбе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785</wp:posOffset>
                </wp:positionH>
                <wp:positionV relativeFrom="paragraph">
                  <wp:posOffset>78740</wp:posOffset>
                </wp:positionV>
                <wp:extent cx="551180" cy="469900"/>
                <wp:effectExtent l="635" t="0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671">
                              <a:moveTo>
                                <a:pt x="148" y="140"/>
                              </a:moveTo>
                              <a:cubicBezTo>
                                <a:pt x="139" y="176"/>
                                <a:pt x="133" y="199"/>
                                <a:pt x="113" y="229"/>
                              </a:cubicBezTo>
                              <a:cubicBezTo>
                                <a:pt x="102" y="272"/>
                                <a:pt x="78" y="304"/>
                                <a:pt x="60" y="344"/>
                              </a:cubicBezTo>
                              <a:cubicBezTo>
                                <a:pt x="52" y="361"/>
                                <a:pt x="52" y="381"/>
                                <a:pt x="42" y="397"/>
                              </a:cubicBezTo>
                              <a:cubicBezTo>
                                <a:pt x="36" y="406"/>
                                <a:pt x="29" y="414"/>
                                <a:pt x="25" y="423"/>
                              </a:cubicBezTo>
                              <a:cubicBezTo>
                                <a:pt x="17" y="440"/>
                                <a:pt x="7" y="476"/>
                                <a:pt x="7" y="476"/>
                              </a:cubicBezTo>
                              <a:cubicBezTo>
                                <a:pt x="10" y="511"/>
                                <a:pt x="0" y="550"/>
                                <a:pt x="16" y="582"/>
                              </a:cubicBezTo>
                              <a:cubicBezTo>
                                <a:pt x="24" y="599"/>
                                <a:pt x="69" y="600"/>
                                <a:pt x="69" y="600"/>
                              </a:cubicBezTo>
                              <a:cubicBezTo>
                                <a:pt x="72" y="615"/>
                                <a:pt x="70" y="632"/>
                                <a:pt x="78" y="644"/>
                              </a:cubicBezTo>
                              <a:cubicBezTo>
                                <a:pt x="85" y="655"/>
                                <a:pt x="163" y="664"/>
                                <a:pt x="184" y="671"/>
                              </a:cubicBezTo>
                              <a:cubicBezTo>
                                <a:pt x="418" y="662"/>
                                <a:pt x="381" y="667"/>
                                <a:pt x="546" y="618"/>
                              </a:cubicBezTo>
                              <a:cubicBezTo>
                                <a:pt x="555" y="612"/>
                                <a:pt x="562" y="604"/>
                                <a:pt x="572" y="600"/>
                              </a:cubicBezTo>
                              <a:cubicBezTo>
                                <a:pt x="589" y="592"/>
                                <a:pt x="609" y="592"/>
                                <a:pt x="625" y="582"/>
                              </a:cubicBezTo>
                              <a:cubicBezTo>
                                <a:pt x="685" y="544"/>
                                <a:pt x="751" y="520"/>
                                <a:pt x="820" y="503"/>
                              </a:cubicBezTo>
                              <a:cubicBezTo>
                                <a:pt x="826" y="494"/>
                                <a:pt x="830" y="484"/>
                                <a:pt x="837" y="476"/>
                              </a:cubicBezTo>
                              <a:cubicBezTo>
                                <a:pt x="845" y="466"/>
                                <a:pt x="861" y="462"/>
                                <a:pt x="864" y="450"/>
                              </a:cubicBezTo>
                              <a:cubicBezTo>
                                <a:pt x="868" y="436"/>
                                <a:pt x="858" y="421"/>
                                <a:pt x="855" y="406"/>
                              </a:cubicBezTo>
                              <a:cubicBezTo>
                                <a:pt x="765" y="414"/>
                                <a:pt x="690" y="434"/>
                                <a:pt x="599" y="441"/>
                              </a:cubicBezTo>
                              <a:cubicBezTo>
                                <a:pt x="599" y="441"/>
                                <a:pt x="554" y="475"/>
                                <a:pt x="546" y="467"/>
                              </a:cubicBezTo>
                              <a:cubicBezTo>
                                <a:pt x="540" y="460"/>
                                <a:pt x="549" y="448"/>
                                <a:pt x="555" y="441"/>
                              </a:cubicBezTo>
                              <a:cubicBezTo>
                                <a:pt x="573" y="418"/>
                                <a:pt x="634" y="406"/>
                                <a:pt x="634" y="406"/>
                              </a:cubicBezTo>
                              <a:cubicBezTo>
                                <a:pt x="643" y="400"/>
                                <a:pt x="651" y="392"/>
                                <a:pt x="661" y="388"/>
                              </a:cubicBezTo>
                              <a:cubicBezTo>
                                <a:pt x="678" y="380"/>
                                <a:pt x="714" y="370"/>
                                <a:pt x="714" y="370"/>
                              </a:cubicBezTo>
                              <a:cubicBezTo>
                                <a:pt x="723" y="361"/>
                                <a:pt x="732" y="353"/>
                                <a:pt x="740" y="344"/>
                              </a:cubicBezTo>
                              <a:cubicBezTo>
                                <a:pt x="747" y="336"/>
                                <a:pt x="751" y="325"/>
                                <a:pt x="758" y="317"/>
                              </a:cubicBezTo>
                              <a:cubicBezTo>
                                <a:pt x="798" y="272"/>
                                <a:pt x="819" y="265"/>
                                <a:pt x="837" y="211"/>
                              </a:cubicBezTo>
                              <a:cubicBezTo>
                                <a:pt x="797" y="183"/>
                                <a:pt x="759" y="197"/>
                                <a:pt x="714" y="211"/>
                              </a:cubicBezTo>
                              <a:cubicBezTo>
                                <a:pt x="696" y="216"/>
                                <a:pt x="661" y="229"/>
                                <a:pt x="661" y="229"/>
                              </a:cubicBezTo>
                              <a:cubicBezTo>
                                <a:pt x="655" y="238"/>
                                <a:pt x="652" y="249"/>
                                <a:pt x="643" y="255"/>
                              </a:cubicBezTo>
                              <a:cubicBezTo>
                                <a:pt x="627" y="265"/>
                                <a:pt x="590" y="273"/>
                                <a:pt x="590" y="273"/>
                              </a:cubicBezTo>
                              <a:cubicBezTo>
                                <a:pt x="563" y="312"/>
                                <a:pt x="539" y="347"/>
                                <a:pt x="493" y="361"/>
                              </a:cubicBezTo>
                              <a:cubicBezTo>
                                <a:pt x="532" y="301"/>
                                <a:pt x="592" y="253"/>
                                <a:pt x="643" y="202"/>
                              </a:cubicBezTo>
                              <a:cubicBezTo>
                                <a:pt x="659" y="186"/>
                                <a:pt x="671" y="166"/>
                                <a:pt x="687" y="149"/>
                              </a:cubicBezTo>
                              <a:cubicBezTo>
                                <a:pt x="684" y="131"/>
                                <a:pt x="693" y="105"/>
                                <a:pt x="678" y="96"/>
                              </a:cubicBezTo>
                              <a:cubicBezTo>
                                <a:pt x="676" y="94"/>
                                <a:pt x="570" y="113"/>
                                <a:pt x="563" y="114"/>
                              </a:cubicBezTo>
                              <a:cubicBezTo>
                                <a:pt x="511" y="221"/>
                                <a:pt x="582" y="90"/>
                                <a:pt x="519" y="167"/>
                              </a:cubicBezTo>
                              <a:cubicBezTo>
                                <a:pt x="513" y="174"/>
                                <a:pt x="516" y="187"/>
                                <a:pt x="510" y="193"/>
                              </a:cubicBezTo>
                              <a:cubicBezTo>
                                <a:pt x="495" y="208"/>
                                <a:pt x="472" y="214"/>
                                <a:pt x="457" y="229"/>
                              </a:cubicBezTo>
                              <a:cubicBezTo>
                                <a:pt x="439" y="247"/>
                                <a:pt x="422" y="264"/>
                                <a:pt x="404" y="282"/>
                              </a:cubicBezTo>
                              <a:cubicBezTo>
                                <a:pt x="395" y="291"/>
                                <a:pt x="378" y="308"/>
                                <a:pt x="378" y="308"/>
                              </a:cubicBezTo>
                              <a:cubicBezTo>
                                <a:pt x="398" y="231"/>
                                <a:pt x="432" y="206"/>
                                <a:pt x="475" y="140"/>
                              </a:cubicBezTo>
                              <a:cubicBezTo>
                                <a:pt x="491" y="116"/>
                                <a:pt x="494" y="85"/>
                                <a:pt x="510" y="61"/>
                              </a:cubicBezTo>
                              <a:cubicBezTo>
                                <a:pt x="507" y="49"/>
                                <a:pt x="509" y="35"/>
                                <a:pt x="502" y="26"/>
                              </a:cubicBezTo>
                              <a:cubicBezTo>
                                <a:pt x="482" y="0"/>
                                <a:pt x="428" y="27"/>
                                <a:pt x="404" y="34"/>
                              </a:cubicBezTo>
                              <a:cubicBezTo>
                                <a:pt x="378" y="61"/>
                                <a:pt x="371" y="84"/>
                                <a:pt x="351" y="114"/>
                              </a:cubicBezTo>
                              <a:cubicBezTo>
                                <a:pt x="326" y="194"/>
                                <a:pt x="364" y="80"/>
                                <a:pt x="325" y="167"/>
                              </a:cubicBezTo>
                              <a:cubicBezTo>
                                <a:pt x="317" y="184"/>
                                <a:pt x="322" y="209"/>
                                <a:pt x="307" y="220"/>
                              </a:cubicBezTo>
                              <a:cubicBezTo>
                                <a:pt x="298" y="226"/>
                                <a:pt x="289" y="231"/>
                                <a:pt x="281" y="238"/>
                              </a:cubicBezTo>
                              <a:cubicBezTo>
                                <a:pt x="211" y="301"/>
                                <a:pt x="256" y="283"/>
                                <a:pt x="201" y="299"/>
                              </a:cubicBezTo>
                              <a:cubicBezTo>
                                <a:pt x="192" y="296"/>
                                <a:pt x="178" y="299"/>
                                <a:pt x="175" y="291"/>
                              </a:cubicBezTo>
                              <a:cubicBezTo>
                                <a:pt x="171" y="279"/>
                                <a:pt x="184" y="267"/>
                                <a:pt x="184" y="255"/>
                              </a:cubicBezTo>
                              <a:cubicBezTo>
                                <a:pt x="184" y="143"/>
                                <a:pt x="206" y="159"/>
                                <a:pt x="148" y="140"/>
                              </a:cubicBezTo>
                              <a:cubicBezTo>
                                <a:pt x="129" y="143"/>
                                <a:pt x="84" y="143"/>
                                <a:pt x="69" y="167"/>
                              </a:cubicBezTo>
                              <a:cubicBezTo>
                                <a:pt x="59" y="183"/>
                                <a:pt x="57" y="202"/>
                                <a:pt x="51" y="220"/>
                              </a:cubicBezTo>
                              <a:cubicBezTo>
                                <a:pt x="48" y="229"/>
                                <a:pt x="42" y="246"/>
                                <a:pt x="42" y="246"/>
                              </a:cubicBezTo>
                              <a:cubicBezTo>
                                <a:pt x="38" y="323"/>
                                <a:pt x="71" y="421"/>
                                <a:pt x="16" y="476"/>
                              </a:cubicBezTo>
                              <a:lnTo>
                                <a:pt x="49" y="38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,671" path="m148,140c139,176,133,199,113,229c102,272,78,304,60,344c52,361,52,381,42,397c36,406,29,414,25,423c17,440,7,476,7,476c10,511,0,550,16,582c24,599,69,600,69,600c72,615,70,632,78,644c85,655,163,664,184,671c418,662,381,667,546,618c555,612,562,604,572,600c589,592,609,592,625,582c685,544,751,520,820,503c826,494,830,484,837,476c845,466,861,462,864,450c868,436,858,421,855,406c765,414,690,434,599,441c599,441,554,475,546,467c540,460,549,448,555,441c573,418,634,406,634,406c643,400,651,392,661,388c678,380,714,370,714,370c723,361,732,353,740,344c747,336,751,325,758,317c798,272,819,265,837,211c797,183,759,197,714,211c696,216,661,229,661,229c655,238,652,249,643,255c627,265,590,273,590,273c563,312,539,347,493,361c532,301,592,253,643,202c659,186,671,166,687,149c684,131,693,105,678,96c676,94,570,113,563,114c511,221,582,90,519,167c513,174,516,187,510,193c495,208,472,214,457,229c439,247,422,264,404,282c395,291,378,308,378,308c398,231,432,206,475,140c491,116,494,85,510,61c507,49,509,35,502,26c482,0,428,27,404,34c378,61,371,84,351,114c326,194,364,80,325,167c317,184,322,209,307,220c298,226,289,231,281,238c211,301,256,283,201,299c192,296,178,299,175,291c171,279,184,267,184,255c184,143,206,159,148,140c129,143,84,143,69,167c59,183,57,202,51,220c48,229,42,246,42,246c38,323,71,421,16,476l49,380e" fillcolor="red" stroked="t" o:allowincell="f" style="position:absolute;margin-left:404.55pt;margin-top:6.2pt;width:43.35pt;height:36.95pt;mso-wrap-style:none;v-text-anchor:middle">
                <v:fill o:detectmouseclick="t" type="solid" color2="aqua"/>
                <v:stroke color="#c00000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етушок: Ах, ребята, какой я! Посмотрите на меня, сколько маленьких зеркал, и в каждом я с хвостом. Какой у меня хвос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азноцветный, краси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: Как мне нравится мой разноцветный хвос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обращается к детям  и просит помочь проверить все ли перышки у Петушка на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прочитаем Петушку потеш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, Петуш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гребеш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яна головуш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кова бородуш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 рано встаеш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о поеш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: Спасибо вам большое ребята! Теперь я такие песни петь буду! А мои подружки – курочки-несушки, приготовили вам подарок (шоколадный яйца). До свидания, ребят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381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ge">
              <wp:posOffset>67310</wp:posOffset>
            </wp:positionV>
            <wp:extent cx="1414145" cy="1060450"/>
            <wp:effectExtent l="0" t="0" r="0" b="0"/>
            <wp:wrapTight wrapText="bothSides">
              <wp:wrapPolygon edited="0">
                <wp:start x="-287" y="0"/>
                <wp:lineTo x="-287" y="21258"/>
                <wp:lineTo x="21627" y="21258"/>
                <wp:lineTo x="21627" y="0"/>
                <wp:lineTo x="-287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4445" distL="114935" distR="116840" simplePos="0" locked="0" layoutInCell="0" allowOverlap="1" relativeHeight="5">
            <wp:simplePos x="0" y="0"/>
            <wp:positionH relativeFrom="column">
              <wp:posOffset>2089150</wp:posOffset>
            </wp:positionH>
            <wp:positionV relativeFrom="paragraph">
              <wp:posOffset>30480</wp:posOffset>
            </wp:positionV>
            <wp:extent cx="1408430" cy="1097280"/>
            <wp:effectExtent l="0" t="0" r="0" b="0"/>
            <wp:wrapTight wrapText="bothSides">
              <wp:wrapPolygon edited="0">
                <wp:start x="-289" y="0"/>
                <wp:lineTo x="-289" y="21284"/>
                <wp:lineTo x="21671" y="21284"/>
                <wp:lineTo x="21671" y="0"/>
                <wp:lineTo x="-289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1300</wp:posOffset>
            </wp:positionH>
            <wp:positionV relativeFrom="paragraph">
              <wp:posOffset>30480</wp:posOffset>
            </wp:positionV>
            <wp:extent cx="1751330" cy="1179830"/>
            <wp:effectExtent l="0" t="0" r="0" b="0"/>
            <wp:wrapTight wrapText="bothSides">
              <wp:wrapPolygon edited="0">
                <wp:start x="-232" y="0"/>
                <wp:lineTo x="-232" y="21266"/>
                <wp:lineTo x="21613" y="21266"/>
                <wp:lineTo x="21613" y="0"/>
                <wp:lineTo x="-232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1085</wp:posOffset>
                </wp:positionH>
                <wp:positionV relativeFrom="paragraph">
                  <wp:posOffset>67310</wp:posOffset>
                </wp:positionV>
                <wp:extent cx="551180" cy="469900"/>
                <wp:effectExtent l="635" t="0" r="31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671">
                              <a:moveTo>
                                <a:pt x="148" y="140"/>
                              </a:moveTo>
                              <a:cubicBezTo>
                                <a:pt x="139" y="176"/>
                                <a:pt x="133" y="199"/>
                                <a:pt x="113" y="229"/>
                              </a:cubicBezTo>
                              <a:cubicBezTo>
                                <a:pt x="102" y="272"/>
                                <a:pt x="78" y="304"/>
                                <a:pt x="60" y="344"/>
                              </a:cubicBezTo>
                              <a:cubicBezTo>
                                <a:pt x="52" y="361"/>
                                <a:pt x="52" y="381"/>
                                <a:pt x="42" y="397"/>
                              </a:cubicBezTo>
                              <a:cubicBezTo>
                                <a:pt x="36" y="406"/>
                                <a:pt x="29" y="414"/>
                                <a:pt x="25" y="423"/>
                              </a:cubicBezTo>
                              <a:cubicBezTo>
                                <a:pt x="17" y="440"/>
                                <a:pt x="7" y="476"/>
                                <a:pt x="7" y="476"/>
                              </a:cubicBezTo>
                              <a:cubicBezTo>
                                <a:pt x="10" y="511"/>
                                <a:pt x="0" y="550"/>
                                <a:pt x="16" y="582"/>
                              </a:cubicBezTo>
                              <a:cubicBezTo>
                                <a:pt x="24" y="599"/>
                                <a:pt x="69" y="600"/>
                                <a:pt x="69" y="600"/>
                              </a:cubicBezTo>
                              <a:cubicBezTo>
                                <a:pt x="72" y="615"/>
                                <a:pt x="70" y="632"/>
                                <a:pt x="78" y="644"/>
                              </a:cubicBezTo>
                              <a:cubicBezTo>
                                <a:pt x="85" y="655"/>
                                <a:pt x="163" y="664"/>
                                <a:pt x="184" y="671"/>
                              </a:cubicBezTo>
                              <a:cubicBezTo>
                                <a:pt x="418" y="662"/>
                                <a:pt x="381" y="667"/>
                                <a:pt x="546" y="618"/>
                              </a:cubicBezTo>
                              <a:cubicBezTo>
                                <a:pt x="555" y="612"/>
                                <a:pt x="562" y="604"/>
                                <a:pt x="572" y="600"/>
                              </a:cubicBezTo>
                              <a:cubicBezTo>
                                <a:pt x="589" y="592"/>
                                <a:pt x="609" y="592"/>
                                <a:pt x="625" y="582"/>
                              </a:cubicBezTo>
                              <a:cubicBezTo>
                                <a:pt x="685" y="544"/>
                                <a:pt x="751" y="520"/>
                                <a:pt x="820" y="503"/>
                              </a:cubicBezTo>
                              <a:cubicBezTo>
                                <a:pt x="826" y="494"/>
                                <a:pt x="830" y="484"/>
                                <a:pt x="837" y="476"/>
                              </a:cubicBezTo>
                              <a:cubicBezTo>
                                <a:pt x="845" y="466"/>
                                <a:pt x="861" y="462"/>
                                <a:pt x="864" y="450"/>
                              </a:cubicBezTo>
                              <a:cubicBezTo>
                                <a:pt x="868" y="436"/>
                                <a:pt x="858" y="421"/>
                                <a:pt x="855" y="406"/>
                              </a:cubicBezTo>
                              <a:cubicBezTo>
                                <a:pt x="765" y="414"/>
                                <a:pt x="690" y="434"/>
                                <a:pt x="599" y="441"/>
                              </a:cubicBezTo>
                              <a:cubicBezTo>
                                <a:pt x="599" y="441"/>
                                <a:pt x="554" y="475"/>
                                <a:pt x="546" y="467"/>
                              </a:cubicBezTo>
                              <a:cubicBezTo>
                                <a:pt x="540" y="460"/>
                                <a:pt x="549" y="448"/>
                                <a:pt x="555" y="441"/>
                              </a:cubicBezTo>
                              <a:cubicBezTo>
                                <a:pt x="573" y="418"/>
                                <a:pt x="634" y="406"/>
                                <a:pt x="634" y="406"/>
                              </a:cubicBezTo>
                              <a:cubicBezTo>
                                <a:pt x="643" y="400"/>
                                <a:pt x="651" y="392"/>
                                <a:pt x="661" y="388"/>
                              </a:cubicBezTo>
                              <a:cubicBezTo>
                                <a:pt x="678" y="380"/>
                                <a:pt x="714" y="370"/>
                                <a:pt x="714" y="370"/>
                              </a:cubicBezTo>
                              <a:cubicBezTo>
                                <a:pt x="723" y="361"/>
                                <a:pt x="732" y="353"/>
                                <a:pt x="740" y="344"/>
                              </a:cubicBezTo>
                              <a:cubicBezTo>
                                <a:pt x="747" y="336"/>
                                <a:pt x="751" y="325"/>
                                <a:pt x="758" y="317"/>
                              </a:cubicBezTo>
                              <a:cubicBezTo>
                                <a:pt x="798" y="272"/>
                                <a:pt x="819" y="265"/>
                                <a:pt x="837" y="211"/>
                              </a:cubicBezTo>
                              <a:cubicBezTo>
                                <a:pt x="797" y="183"/>
                                <a:pt x="759" y="197"/>
                                <a:pt x="714" y="211"/>
                              </a:cubicBezTo>
                              <a:cubicBezTo>
                                <a:pt x="696" y="216"/>
                                <a:pt x="661" y="229"/>
                                <a:pt x="661" y="229"/>
                              </a:cubicBezTo>
                              <a:cubicBezTo>
                                <a:pt x="655" y="238"/>
                                <a:pt x="652" y="249"/>
                                <a:pt x="643" y="255"/>
                              </a:cubicBezTo>
                              <a:cubicBezTo>
                                <a:pt x="627" y="265"/>
                                <a:pt x="590" y="273"/>
                                <a:pt x="590" y="273"/>
                              </a:cubicBezTo>
                              <a:cubicBezTo>
                                <a:pt x="563" y="312"/>
                                <a:pt x="539" y="347"/>
                                <a:pt x="493" y="361"/>
                              </a:cubicBezTo>
                              <a:cubicBezTo>
                                <a:pt x="532" y="301"/>
                                <a:pt x="592" y="253"/>
                                <a:pt x="643" y="202"/>
                              </a:cubicBezTo>
                              <a:cubicBezTo>
                                <a:pt x="659" y="186"/>
                                <a:pt x="671" y="166"/>
                                <a:pt x="687" y="149"/>
                              </a:cubicBezTo>
                              <a:cubicBezTo>
                                <a:pt x="684" y="131"/>
                                <a:pt x="693" y="105"/>
                                <a:pt x="678" y="96"/>
                              </a:cubicBezTo>
                              <a:cubicBezTo>
                                <a:pt x="676" y="94"/>
                                <a:pt x="570" y="113"/>
                                <a:pt x="563" y="114"/>
                              </a:cubicBezTo>
                              <a:cubicBezTo>
                                <a:pt x="511" y="221"/>
                                <a:pt x="582" y="90"/>
                                <a:pt x="519" y="167"/>
                              </a:cubicBezTo>
                              <a:cubicBezTo>
                                <a:pt x="513" y="174"/>
                                <a:pt x="516" y="187"/>
                                <a:pt x="510" y="193"/>
                              </a:cubicBezTo>
                              <a:cubicBezTo>
                                <a:pt x="495" y="208"/>
                                <a:pt x="472" y="214"/>
                                <a:pt x="457" y="229"/>
                              </a:cubicBezTo>
                              <a:cubicBezTo>
                                <a:pt x="439" y="247"/>
                                <a:pt x="422" y="264"/>
                                <a:pt x="404" y="282"/>
                              </a:cubicBezTo>
                              <a:cubicBezTo>
                                <a:pt x="395" y="291"/>
                                <a:pt x="378" y="308"/>
                                <a:pt x="378" y="308"/>
                              </a:cubicBezTo>
                              <a:cubicBezTo>
                                <a:pt x="398" y="231"/>
                                <a:pt x="432" y="206"/>
                                <a:pt x="475" y="140"/>
                              </a:cubicBezTo>
                              <a:cubicBezTo>
                                <a:pt x="491" y="116"/>
                                <a:pt x="494" y="85"/>
                                <a:pt x="510" y="61"/>
                              </a:cubicBezTo>
                              <a:cubicBezTo>
                                <a:pt x="507" y="49"/>
                                <a:pt x="509" y="35"/>
                                <a:pt x="502" y="26"/>
                              </a:cubicBezTo>
                              <a:cubicBezTo>
                                <a:pt x="482" y="0"/>
                                <a:pt x="428" y="27"/>
                                <a:pt x="404" y="34"/>
                              </a:cubicBezTo>
                              <a:cubicBezTo>
                                <a:pt x="378" y="61"/>
                                <a:pt x="371" y="84"/>
                                <a:pt x="351" y="114"/>
                              </a:cubicBezTo>
                              <a:cubicBezTo>
                                <a:pt x="326" y="194"/>
                                <a:pt x="364" y="80"/>
                                <a:pt x="325" y="167"/>
                              </a:cubicBezTo>
                              <a:cubicBezTo>
                                <a:pt x="317" y="184"/>
                                <a:pt x="322" y="209"/>
                                <a:pt x="307" y="220"/>
                              </a:cubicBezTo>
                              <a:cubicBezTo>
                                <a:pt x="298" y="226"/>
                                <a:pt x="289" y="231"/>
                                <a:pt x="281" y="238"/>
                              </a:cubicBezTo>
                              <a:cubicBezTo>
                                <a:pt x="211" y="301"/>
                                <a:pt x="256" y="283"/>
                                <a:pt x="201" y="299"/>
                              </a:cubicBezTo>
                              <a:cubicBezTo>
                                <a:pt x="192" y="296"/>
                                <a:pt x="178" y="299"/>
                                <a:pt x="175" y="291"/>
                              </a:cubicBezTo>
                              <a:cubicBezTo>
                                <a:pt x="171" y="279"/>
                                <a:pt x="184" y="267"/>
                                <a:pt x="184" y="255"/>
                              </a:cubicBezTo>
                              <a:cubicBezTo>
                                <a:pt x="184" y="143"/>
                                <a:pt x="206" y="159"/>
                                <a:pt x="148" y="140"/>
                              </a:cubicBezTo>
                              <a:cubicBezTo>
                                <a:pt x="129" y="143"/>
                                <a:pt x="84" y="143"/>
                                <a:pt x="69" y="167"/>
                              </a:cubicBezTo>
                              <a:cubicBezTo>
                                <a:pt x="59" y="183"/>
                                <a:pt x="57" y="202"/>
                                <a:pt x="51" y="220"/>
                              </a:cubicBezTo>
                              <a:cubicBezTo>
                                <a:pt x="48" y="229"/>
                                <a:pt x="42" y="246"/>
                                <a:pt x="42" y="246"/>
                              </a:cubicBezTo>
                              <a:cubicBezTo>
                                <a:pt x="38" y="323"/>
                                <a:pt x="71" y="421"/>
                                <a:pt x="16" y="476"/>
                              </a:cubicBezTo>
                              <a:lnTo>
                                <a:pt x="49" y="38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,671" path="m148,140c139,176,133,199,113,229c102,272,78,304,60,344c52,361,52,381,42,397c36,406,29,414,25,423c17,440,7,476,7,476c10,511,0,550,16,582c24,599,69,600,69,600c72,615,70,632,78,644c85,655,163,664,184,671c418,662,381,667,546,618c555,612,562,604,572,600c589,592,609,592,625,582c685,544,751,520,820,503c826,494,830,484,837,476c845,466,861,462,864,450c868,436,858,421,855,406c765,414,690,434,599,441c599,441,554,475,546,467c540,460,549,448,555,441c573,418,634,406,634,406c643,400,651,392,661,388c678,380,714,370,714,370c723,361,732,353,740,344c747,336,751,325,758,317c798,272,819,265,837,211c797,183,759,197,714,211c696,216,661,229,661,229c655,238,652,249,643,255c627,265,590,273,590,273c563,312,539,347,493,361c532,301,592,253,643,202c659,186,671,166,687,149c684,131,693,105,678,96c676,94,570,113,563,114c511,221,582,90,519,167c513,174,516,187,510,193c495,208,472,214,457,229c439,247,422,264,404,282c395,291,378,308,378,308c398,231,432,206,475,140c491,116,494,85,510,61c507,49,509,35,502,26c482,0,428,27,404,34c378,61,371,84,351,114c326,194,364,80,325,167c317,184,322,209,307,220c298,226,289,231,281,238c211,301,256,283,201,299c192,296,178,299,175,291c171,279,184,267,184,255c184,143,206,159,148,140c129,143,84,143,69,167c59,183,57,202,51,220c48,229,42,246,42,246c38,323,71,421,16,476l49,380e" fillcolor="red" stroked="t" o:allowincell="f" style="position:absolute;margin-left:83.55pt;margin-top:5.3pt;width:43.35pt;height:36.95pt;mso-wrap-style:none;v-text-anchor:middle">
                <v:fill o:detectmouseclick="t" type="solid" color2="aqua"/>
                <v:stroke color="#c000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6435</wp:posOffset>
                </wp:positionH>
                <wp:positionV relativeFrom="paragraph">
                  <wp:posOffset>131445</wp:posOffset>
                </wp:positionV>
                <wp:extent cx="551180" cy="469900"/>
                <wp:effectExtent l="635" t="0" r="31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671">
                              <a:moveTo>
                                <a:pt x="148" y="140"/>
                              </a:moveTo>
                              <a:cubicBezTo>
                                <a:pt x="139" y="176"/>
                                <a:pt x="133" y="199"/>
                                <a:pt x="113" y="229"/>
                              </a:cubicBezTo>
                              <a:cubicBezTo>
                                <a:pt x="102" y="272"/>
                                <a:pt x="78" y="304"/>
                                <a:pt x="60" y="344"/>
                              </a:cubicBezTo>
                              <a:cubicBezTo>
                                <a:pt x="52" y="361"/>
                                <a:pt x="52" y="381"/>
                                <a:pt x="42" y="397"/>
                              </a:cubicBezTo>
                              <a:cubicBezTo>
                                <a:pt x="36" y="406"/>
                                <a:pt x="29" y="414"/>
                                <a:pt x="25" y="423"/>
                              </a:cubicBezTo>
                              <a:cubicBezTo>
                                <a:pt x="17" y="440"/>
                                <a:pt x="7" y="476"/>
                                <a:pt x="7" y="476"/>
                              </a:cubicBezTo>
                              <a:cubicBezTo>
                                <a:pt x="10" y="511"/>
                                <a:pt x="0" y="550"/>
                                <a:pt x="16" y="582"/>
                              </a:cubicBezTo>
                              <a:cubicBezTo>
                                <a:pt x="24" y="599"/>
                                <a:pt x="69" y="600"/>
                                <a:pt x="69" y="600"/>
                              </a:cubicBezTo>
                              <a:cubicBezTo>
                                <a:pt x="72" y="615"/>
                                <a:pt x="70" y="632"/>
                                <a:pt x="78" y="644"/>
                              </a:cubicBezTo>
                              <a:cubicBezTo>
                                <a:pt x="85" y="655"/>
                                <a:pt x="163" y="664"/>
                                <a:pt x="184" y="671"/>
                              </a:cubicBezTo>
                              <a:cubicBezTo>
                                <a:pt x="418" y="662"/>
                                <a:pt x="381" y="667"/>
                                <a:pt x="546" y="618"/>
                              </a:cubicBezTo>
                              <a:cubicBezTo>
                                <a:pt x="555" y="612"/>
                                <a:pt x="562" y="604"/>
                                <a:pt x="572" y="600"/>
                              </a:cubicBezTo>
                              <a:cubicBezTo>
                                <a:pt x="589" y="592"/>
                                <a:pt x="609" y="592"/>
                                <a:pt x="625" y="582"/>
                              </a:cubicBezTo>
                              <a:cubicBezTo>
                                <a:pt x="685" y="544"/>
                                <a:pt x="751" y="520"/>
                                <a:pt x="820" y="503"/>
                              </a:cubicBezTo>
                              <a:cubicBezTo>
                                <a:pt x="826" y="494"/>
                                <a:pt x="830" y="484"/>
                                <a:pt x="837" y="476"/>
                              </a:cubicBezTo>
                              <a:cubicBezTo>
                                <a:pt x="845" y="466"/>
                                <a:pt x="861" y="462"/>
                                <a:pt x="864" y="450"/>
                              </a:cubicBezTo>
                              <a:cubicBezTo>
                                <a:pt x="868" y="436"/>
                                <a:pt x="858" y="421"/>
                                <a:pt x="855" y="406"/>
                              </a:cubicBezTo>
                              <a:cubicBezTo>
                                <a:pt x="765" y="414"/>
                                <a:pt x="690" y="434"/>
                                <a:pt x="599" y="441"/>
                              </a:cubicBezTo>
                              <a:cubicBezTo>
                                <a:pt x="599" y="441"/>
                                <a:pt x="554" y="475"/>
                                <a:pt x="546" y="467"/>
                              </a:cubicBezTo>
                              <a:cubicBezTo>
                                <a:pt x="540" y="460"/>
                                <a:pt x="549" y="448"/>
                                <a:pt x="555" y="441"/>
                              </a:cubicBezTo>
                              <a:cubicBezTo>
                                <a:pt x="573" y="418"/>
                                <a:pt x="634" y="406"/>
                                <a:pt x="634" y="406"/>
                              </a:cubicBezTo>
                              <a:cubicBezTo>
                                <a:pt x="643" y="400"/>
                                <a:pt x="651" y="392"/>
                                <a:pt x="661" y="388"/>
                              </a:cubicBezTo>
                              <a:cubicBezTo>
                                <a:pt x="678" y="380"/>
                                <a:pt x="714" y="370"/>
                                <a:pt x="714" y="370"/>
                              </a:cubicBezTo>
                              <a:cubicBezTo>
                                <a:pt x="723" y="361"/>
                                <a:pt x="732" y="353"/>
                                <a:pt x="740" y="344"/>
                              </a:cubicBezTo>
                              <a:cubicBezTo>
                                <a:pt x="747" y="336"/>
                                <a:pt x="751" y="325"/>
                                <a:pt x="758" y="317"/>
                              </a:cubicBezTo>
                              <a:cubicBezTo>
                                <a:pt x="798" y="272"/>
                                <a:pt x="819" y="265"/>
                                <a:pt x="837" y="211"/>
                              </a:cubicBezTo>
                              <a:cubicBezTo>
                                <a:pt x="797" y="183"/>
                                <a:pt x="759" y="197"/>
                                <a:pt x="714" y="211"/>
                              </a:cubicBezTo>
                              <a:cubicBezTo>
                                <a:pt x="696" y="216"/>
                                <a:pt x="661" y="229"/>
                                <a:pt x="661" y="229"/>
                              </a:cubicBezTo>
                              <a:cubicBezTo>
                                <a:pt x="655" y="238"/>
                                <a:pt x="652" y="249"/>
                                <a:pt x="643" y="255"/>
                              </a:cubicBezTo>
                              <a:cubicBezTo>
                                <a:pt x="627" y="265"/>
                                <a:pt x="590" y="273"/>
                                <a:pt x="590" y="273"/>
                              </a:cubicBezTo>
                              <a:cubicBezTo>
                                <a:pt x="563" y="312"/>
                                <a:pt x="539" y="347"/>
                                <a:pt x="493" y="361"/>
                              </a:cubicBezTo>
                              <a:cubicBezTo>
                                <a:pt x="532" y="301"/>
                                <a:pt x="592" y="253"/>
                                <a:pt x="643" y="202"/>
                              </a:cubicBezTo>
                              <a:cubicBezTo>
                                <a:pt x="659" y="186"/>
                                <a:pt x="671" y="166"/>
                                <a:pt x="687" y="149"/>
                              </a:cubicBezTo>
                              <a:cubicBezTo>
                                <a:pt x="684" y="131"/>
                                <a:pt x="693" y="105"/>
                                <a:pt x="678" y="96"/>
                              </a:cubicBezTo>
                              <a:cubicBezTo>
                                <a:pt x="676" y="94"/>
                                <a:pt x="570" y="113"/>
                                <a:pt x="563" y="114"/>
                              </a:cubicBezTo>
                              <a:cubicBezTo>
                                <a:pt x="511" y="221"/>
                                <a:pt x="582" y="90"/>
                                <a:pt x="519" y="167"/>
                              </a:cubicBezTo>
                              <a:cubicBezTo>
                                <a:pt x="513" y="174"/>
                                <a:pt x="516" y="187"/>
                                <a:pt x="510" y="193"/>
                              </a:cubicBezTo>
                              <a:cubicBezTo>
                                <a:pt x="495" y="208"/>
                                <a:pt x="472" y="214"/>
                                <a:pt x="457" y="229"/>
                              </a:cubicBezTo>
                              <a:cubicBezTo>
                                <a:pt x="439" y="247"/>
                                <a:pt x="422" y="264"/>
                                <a:pt x="404" y="282"/>
                              </a:cubicBezTo>
                              <a:cubicBezTo>
                                <a:pt x="395" y="291"/>
                                <a:pt x="378" y="308"/>
                                <a:pt x="378" y="308"/>
                              </a:cubicBezTo>
                              <a:cubicBezTo>
                                <a:pt x="398" y="231"/>
                                <a:pt x="432" y="206"/>
                                <a:pt x="475" y="140"/>
                              </a:cubicBezTo>
                              <a:cubicBezTo>
                                <a:pt x="491" y="116"/>
                                <a:pt x="494" y="85"/>
                                <a:pt x="510" y="61"/>
                              </a:cubicBezTo>
                              <a:cubicBezTo>
                                <a:pt x="507" y="49"/>
                                <a:pt x="509" y="35"/>
                                <a:pt x="502" y="26"/>
                              </a:cubicBezTo>
                              <a:cubicBezTo>
                                <a:pt x="482" y="0"/>
                                <a:pt x="428" y="27"/>
                                <a:pt x="404" y="34"/>
                              </a:cubicBezTo>
                              <a:cubicBezTo>
                                <a:pt x="378" y="61"/>
                                <a:pt x="371" y="84"/>
                                <a:pt x="351" y="114"/>
                              </a:cubicBezTo>
                              <a:cubicBezTo>
                                <a:pt x="326" y="194"/>
                                <a:pt x="364" y="80"/>
                                <a:pt x="325" y="167"/>
                              </a:cubicBezTo>
                              <a:cubicBezTo>
                                <a:pt x="317" y="184"/>
                                <a:pt x="322" y="209"/>
                                <a:pt x="307" y="220"/>
                              </a:cubicBezTo>
                              <a:cubicBezTo>
                                <a:pt x="298" y="226"/>
                                <a:pt x="289" y="231"/>
                                <a:pt x="281" y="238"/>
                              </a:cubicBezTo>
                              <a:cubicBezTo>
                                <a:pt x="211" y="301"/>
                                <a:pt x="256" y="283"/>
                                <a:pt x="201" y="299"/>
                              </a:cubicBezTo>
                              <a:cubicBezTo>
                                <a:pt x="192" y="296"/>
                                <a:pt x="178" y="299"/>
                                <a:pt x="175" y="291"/>
                              </a:cubicBezTo>
                              <a:cubicBezTo>
                                <a:pt x="171" y="279"/>
                                <a:pt x="184" y="267"/>
                                <a:pt x="184" y="255"/>
                              </a:cubicBezTo>
                              <a:cubicBezTo>
                                <a:pt x="184" y="143"/>
                                <a:pt x="206" y="159"/>
                                <a:pt x="148" y="140"/>
                              </a:cubicBezTo>
                              <a:cubicBezTo>
                                <a:pt x="129" y="143"/>
                                <a:pt x="84" y="143"/>
                                <a:pt x="69" y="167"/>
                              </a:cubicBezTo>
                              <a:cubicBezTo>
                                <a:pt x="59" y="183"/>
                                <a:pt x="57" y="202"/>
                                <a:pt x="51" y="220"/>
                              </a:cubicBezTo>
                              <a:cubicBezTo>
                                <a:pt x="48" y="229"/>
                                <a:pt x="42" y="246"/>
                                <a:pt x="42" y="246"/>
                              </a:cubicBezTo>
                              <a:cubicBezTo>
                                <a:pt x="38" y="323"/>
                                <a:pt x="71" y="421"/>
                                <a:pt x="16" y="476"/>
                              </a:cubicBezTo>
                              <a:lnTo>
                                <a:pt x="49" y="38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,671" path="m148,140c139,176,133,199,113,229c102,272,78,304,60,344c52,361,52,381,42,397c36,406,29,414,25,423c17,440,7,476,7,476c10,511,0,550,16,582c24,599,69,600,69,600c72,615,70,632,78,644c85,655,163,664,184,671c418,662,381,667,546,618c555,612,562,604,572,600c589,592,609,592,625,582c685,544,751,520,820,503c826,494,830,484,837,476c845,466,861,462,864,450c868,436,858,421,855,406c765,414,690,434,599,441c599,441,554,475,546,467c540,460,549,448,555,441c573,418,634,406,634,406c643,400,651,392,661,388c678,380,714,370,714,370c723,361,732,353,740,344c747,336,751,325,758,317c798,272,819,265,837,211c797,183,759,197,714,211c696,216,661,229,661,229c655,238,652,249,643,255c627,265,590,273,590,273c563,312,539,347,493,361c532,301,592,253,643,202c659,186,671,166,687,149c684,131,693,105,678,96c676,94,570,113,563,114c511,221,582,90,519,167c513,174,516,187,510,193c495,208,472,214,457,229c439,247,422,264,404,282c395,291,378,308,378,308c398,231,432,206,475,140c491,116,494,85,510,61c507,49,509,35,502,26c482,0,428,27,404,34c378,61,371,84,351,114c326,194,364,80,325,167c317,184,322,209,307,220c298,226,289,231,281,238c211,301,256,283,201,299c192,296,178,299,175,291c171,279,184,267,184,255c184,143,206,159,148,140c129,143,84,143,69,167c59,183,57,202,51,220c48,229,42,246,42,246c38,323,71,421,16,476l49,380e" fillcolor="red" stroked="t" o:allowincell="f" style="position:absolute;margin-left:254.05pt;margin-top:10.35pt;width:43.35pt;height:36.95pt;mso-wrap-style:none;v-text-anchor:middle">
                <v:fill o:detectmouseclick="t" type="solid" color2="aqua"/>
                <v:stroke color="#c0000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515</wp:posOffset>
                </wp:positionH>
                <wp:positionV relativeFrom="paragraph">
                  <wp:posOffset>14605</wp:posOffset>
                </wp:positionV>
                <wp:extent cx="279400" cy="342900"/>
                <wp:effectExtent l="5080" t="24130" r="635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.45pt;margin-top:1.15pt;width:21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9135</wp:posOffset>
                </wp:positionH>
                <wp:positionV relativeFrom="paragraph">
                  <wp:posOffset>14605</wp:posOffset>
                </wp:positionV>
                <wp:extent cx="279400" cy="342900"/>
                <wp:effectExtent l="5080" t="24130" r="635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05pt;margin-top:1.15pt;width:21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61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ymbol">
    <w:charset w:val="02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48:00Z</dcterms:created>
  <dc:creator>Юля</dc:creator>
  <dc:description/>
  <cp:keywords/>
  <dc:language>en-US</dc:language>
  <cp:lastModifiedBy>Юля</cp:lastModifiedBy>
  <cp:lastPrinted>2008-10-31T09:17:00Z</cp:lastPrinted>
  <dcterms:modified xsi:type="dcterms:W3CDTF">2008-10-31T06:18:00Z</dcterms:modified>
  <cp:revision>5</cp:revision>
  <dc:subject/>
  <dc:title/>
</cp:coreProperties>
</file>