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гающие технологии на уроках русского языка и литера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менно в школьный период формируется здоровье человека на всю последующую жизнь. Конечно, многое здесь зависит от семейного воспитания, но учитывая, что дети проводят в школе значительную часть дня, заниматься их здоровьем должны и мы, педагоги. Обновление и совершенствование технологий обучения в настоящее время невозможно без использования  здоровьесберегающи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сберегающие технологии – это система мер по охране и укреплению здоровья учащихся, учитывающая важнейшие характеристики образовательной среды и условия жизни ребенка, воздействующие на здоровь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ель здоровьесберегающих образовательных технологий – обеспечить школьнику возможность сохранения физического и психического здоровья  за период обучения в школе, сформировать у него необходимые знания и навыки  по здоровому образу жизни, научить  использовать полученные знания в повседневной жизн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сберегающие технологии  ориентированы на признание учащимися ценности здоровья, чувства ответственности за его сохранение и укрепление. Элементы этих технологий, несомненно, должны присутствовать на каждом уроке: их применение занимает мало времени, однако имеет колоссальное значение для повышения работоспособности учащихся и сохранения их здоров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ель, осуществляя свою педагогическую деятельность,  может сделать многое для сохранения здоровья  учеников. Русский язык и литература – серьезные и сложные предметы. На этих уроках учащимся приходится много писать, анализировать, рассуждать,   поэтому следует уделять  особое внимание здоровьесберегающим технологиям.</w:t>
      </w:r>
    </w:p>
    <w:p>
      <w:pPr>
        <w:pStyle w:val="Normal"/>
        <w:shd w:fill="FFFFFF" w:val="clear"/>
        <w:spacing w:lineRule="auto" w:line="240" w:before="0" w:after="0"/>
        <w:ind w:right="6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факторы, оказывающие неблагоприятное воздействие на здоровье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ессовая педагогическая т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соответствие методик и технологий обучения возрастным и функциональным возможностям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есоблюдение элементарных физиологических и гигиенических требований к организации учеб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едостаточная грамотность родителей в вопросах сохранения здоровь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алы в существующей системе физического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нсификация учеб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Функциональная неграмотность педагога в вопросах охраны и укрепления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Частичное разрушение служб школьного медицинского контро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Отсутствие системной работы по формированию ценности здоровья и здорового образа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right="-74" w:hanging="0"/>
        <w:rPr>
          <w:b w:val="false"/>
          <w:b w:val="false"/>
          <w:bCs w:val="false"/>
        </w:rPr>
      </w:pPr>
      <w:r>
        <w:rPr/>
        <w:t>ЗДОРОВЬЕСБЕРЕГАЮЩЕЕ ОБУЧЕНИЕ</w:t>
      </w:r>
    </w:p>
    <w:p>
      <w:pPr>
        <w:pStyle w:val="Normal"/>
        <w:widowControl w:val="false"/>
        <w:spacing w:lineRule="auto" w:line="240" w:before="0" w:after="0"/>
        <w:ind w:right="-7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о на  цель</w:t>
      </w:r>
      <w:r>
        <w:rPr>
          <w:rFonts w:cs="Times New Roman" w:ascii="Times New Roman" w:hAnsi="Times New Roman"/>
          <w:sz w:val="28"/>
          <w:szCs w:val="28"/>
        </w:rPr>
        <w:t xml:space="preserve"> - обеспечение </w:t>
      </w:r>
      <w:r>
        <w:rPr>
          <w:rFonts w:cs="Times New Roman" w:ascii="Times New Roman" w:hAnsi="Times New Roman"/>
          <w:b/>
          <w:sz w:val="28"/>
          <w:szCs w:val="28"/>
        </w:rPr>
        <w:t>психического здоровья</w:t>
      </w:r>
      <w:r>
        <w:rPr>
          <w:rFonts w:cs="Times New Roman" w:ascii="Times New Roman" w:hAnsi="Times New Roman"/>
          <w:sz w:val="28"/>
          <w:szCs w:val="28"/>
        </w:rPr>
        <w:t xml:space="preserve"> учащихся.</w:t>
      </w:r>
    </w:p>
    <w:p>
      <w:pPr>
        <w:pStyle w:val="Normal"/>
        <w:widowControl w:val="false"/>
        <w:spacing w:lineRule="auto" w:line="240" w:before="0" w:after="0"/>
        <w:ind w:right="-7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рается на принципы</w:t>
      </w:r>
      <w:r>
        <w:rPr>
          <w:rFonts w:cs="Times New Roman" w:ascii="Times New Roman" w:hAnsi="Times New Roman"/>
          <w:sz w:val="28"/>
          <w:szCs w:val="28"/>
        </w:rPr>
        <w:t xml:space="preserve"> - природосообразности,  преемственности, вариативности, прагматичности (практической ориентации).</w:t>
      </w:r>
    </w:p>
    <w:p>
      <w:pPr>
        <w:pStyle w:val="Normal"/>
        <w:widowControl w:val="false"/>
        <w:spacing w:lineRule="auto" w:line="240" w:before="0" w:after="0"/>
        <w:ind w:right="-7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стигается через средства</w:t>
      </w:r>
      <w:r>
        <w:rPr>
          <w:rFonts w:cs="Times New Roman" w:ascii="Times New Roman" w:hAnsi="Times New Roman"/>
          <w:sz w:val="28"/>
          <w:szCs w:val="28"/>
        </w:rPr>
        <w:t xml:space="preserve"> - учет особенностей аудитории (изучение и понимание человека); создание благоприятного психологического фона на уроке; использование приемов, способствующих появлению и сохранению интереса к учебному материалу; создание условий для самовыражения учащихся; инициацию разнообразных видов деятельности; предупреждение гиподинамии.</w:t>
      </w:r>
    </w:p>
    <w:p>
      <w:pPr>
        <w:pStyle w:val="Normal"/>
        <w:widowControl w:val="false"/>
        <w:spacing w:lineRule="auto" w:line="240" w:before="0" w:after="0"/>
        <w:ind w:right="-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одит к результатам </w:t>
      </w:r>
      <w:r>
        <w:rPr>
          <w:rFonts w:cs="Times New Roman" w:ascii="Times New Roman" w:hAnsi="Times New Roman"/>
          <w:sz w:val="28"/>
          <w:szCs w:val="28"/>
        </w:rPr>
        <w:t>- предотвращение усталости и утомляемости; повышение мотивации к учебной деятельности; прирост учебных дости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висит от ресурсов</w:t>
      </w:r>
      <w:r>
        <w:rPr>
          <w:rFonts w:cs="Times New Roman" w:ascii="Times New Roman" w:hAnsi="Times New Roman"/>
          <w:sz w:val="28"/>
          <w:szCs w:val="28"/>
        </w:rPr>
        <w:t xml:space="preserve"> - личный пример педагога;  применения специальных педагогических технологий, использования эффективных средств самооценки деятельности педагога на уро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у в организации и проведении урока необходимо учитыв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становку и гигиенические условия в классе (кабинете): температуру и свежесть воздуха, рациональность освещения класса и доски, наличие/отсутствие монотонных, неприятных звуковых раздражителей и т.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число видов учебной деятельности: опрос учащихся, письмо, чтение, слушание, рассказ, рассматривание наглядных пособий, ответы на вопросы, решение примеров, задач и др. Норма – 4-7 видов за урок. Частые смены одной деятельности другой требуют от учащихся дополнительных адаптационных усил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реднюю продолжительность и частоту чередования различных видов учебной деятельности. Ориентировочная норма – 7-10 минут; число видов преподавания: словесный, наглядный, аудиовизуальный, самостоятельная работа и т.д. Норма – не менее тре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чередование видов преподавания. Норма – не позже чем через 10-15 мину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наличие и выбор места на уроке методов, способствующих активизации инициативы и творческого самовыражения самих учащихся. Это такие методы, как метод свободного выбора (свободная беседа, выбор способа действия, выбор способа взаимодействия; свобода творчества и т.д.); активные методы (ученики в роли учителя, обучение действием, обсуждение в группах, ролевая игра, дискуссия, семинар, ученик как исследователь); методы, направленные на самопознание и развитие (интеллекта, эмоций, общения, воображения, самооценки и взаимооценк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место и длительность применения ИКТ и ТСО (в соответствии с гигиеническими нормами), умение учителя использовать их как возможности инициирования дискуссии, обсужд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позы учащихся, чередование поз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физкультминутки и другие оздоровительные моменты на уроке – их место, содержание и продолжительность. Норма – на 15-20 минут урока по 1 минутке из 3-х легких упражнений с 3 – повторениями каждого упраж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наличие у учащихся мотивации к учебной деятельности на уроке (интерес к занятиям, стремление больше узнать, радость от активности, интерес к изучаемому материалу и т.п.) и используемые учителем методы повышения этой мотив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наличие в содержательной части урока вопросов, связанных со здоровьем и здоровым образом жизни; демонстрация, прослеживание этих связей; формирование отношения к человеку и его здоровью как к ценности; выработка понимания сущности здорового образа жизни; формирование потребности в здоровом образе жизни; выработка индивидуального способа безопасного поведения, сообщение учащимся знаний о возможных последствиях выбора поведения и т.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психологический климат на уроке; - наличие на уроке эмоциональных разрядок: шуток, улыбок, афоризмов с комментариями и т.п.; В конце урока следует обратить внимание на следующе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плотность урока, т.е. количество времени, затраченного школьниками на учебную работу. Норма - не менее 60 % и не более 75-80 %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момент наступления утомления учащихся и снижения их учебной активности. Определяется в ходе наблюдения по возрастанию двигательных и пассивных отвлечений у детей в процессе учебной рабо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) темп и особенности окончания урока: - быстрый темп, «скомканность», нет времени на вопросы учащихся, быстрое, практически без комментариев, записывание домашнего задания; - спокойное завершение урока: учащиеся имеют возможность задать учителю вопросы, учитель может прокомментировать задание на дом, попрощаться с учащимися; - задержка учащихся в классе после звонка (на перемене). </w:t>
      </w:r>
    </w:p>
    <w:p>
      <w:pPr>
        <w:pStyle w:val="Normal"/>
        <w:widowControl w:val="false"/>
        <w:spacing w:lineRule="auto" w:line="240" w:before="0" w:after="0"/>
        <w:ind w:right="-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74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рассмотрим роль специальных педагогических технологий в обеспечении здоровьесбережения на уроке. </w:t>
      </w:r>
    </w:p>
    <w:p>
      <w:pPr>
        <w:pStyle w:val="Normal"/>
        <w:spacing w:lineRule="auto" w:line="240" w:before="0" w:after="0"/>
        <w:ind w:right="-74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личностно-ориентированного обучения  </w:t>
      </w:r>
      <w:r>
        <w:rPr>
          <w:rFonts w:cs="Times New Roman" w:ascii="Times New Roman" w:hAnsi="Times New Roman"/>
          <w:sz w:val="28"/>
          <w:szCs w:val="28"/>
        </w:rPr>
        <w:t>предполагает развитие личностных (социально-значимых) качеств учащихся посредством учебных предметов. Спектр социально-значимых качеств достаточно разнообразен: мыслительные, речевые, поведенческие, коммуникативные, творческие, физические, эмоционально-чувственные . Важно подчеркнуть, что личностно-ориентированный подход создает оптимальные условия для самовыражения учащихся, поскольку самовыражение в данном случае выступает в роли эффективного способа закрепления тех или иных личностных качеств.</w:t>
      </w:r>
    </w:p>
    <w:p>
      <w:pPr>
        <w:pStyle w:val="Normal"/>
        <w:spacing w:lineRule="auto" w:line="240" w:before="0" w:after="0"/>
        <w:ind w:right="-74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дифференцированного, в том числе индивидуализированного обучения </w:t>
      </w:r>
      <w:r>
        <w:rPr>
          <w:rFonts w:cs="Times New Roman" w:ascii="Times New Roman" w:hAnsi="Times New Roman"/>
          <w:sz w:val="28"/>
          <w:szCs w:val="28"/>
        </w:rPr>
        <w:t xml:space="preserve">опирается на изучение особенностей человека (социально-демографических, социально-психологических, индивидуально-личностных, экзистенциально-личностных). Ее цель – оказание психологической и методической помощи учащимся в том, чтобы они были успешными в учебной деятельности. Следовательно, применение данной технологии позволяет осуществлять, прежде всего, учет особенностей аудитории, а также создавать условия для самовыражения учащихся, подбирать приемы, влияющие на появление и сохранение интереса к учебному материалу. </w:t>
      </w:r>
    </w:p>
    <w:p>
      <w:pPr>
        <w:pStyle w:val="Normal"/>
        <w:spacing w:lineRule="auto" w:line="240" w:before="0" w:after="0"/>
        <w:ind w:right="-74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проблемного обучения </w:t>
      </w:r>
      <w:r>
        <w:rPr>
          <w:rFonts w:cs="Times New Roman" w:ascii="Times New Roman" w:hAnsi="Times New Roman"/>
          <w:sz w:val="28"/>
          <w:szCs w:val="28"/>
        </w:rPr>
        <w:t>предполагает постановку развивающей цели, формулирование проблемной ситуации или проблемного вопроса, а также поиск вариантов  решения. Данная технология создает условия для самовыражения учащихся, учета особенностей аудитории, разнообразия учебной деятельности, а также позволяет использовать разнообразные приемы, способствующие появлению и сохранению интереса к учебному материалу.</w:t>
      </w:r>
    </w:p>
    <w:p>
      <w:pPr>
        <w:pStyle w:val="Normal"/>
        <w:spacing w:lineRule="auto" w:line="240" w:before="0" w:after="0"/>
        <w:ind w:right="-74"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хнология ненасильственного обучения </w:t>
      </w:r>
      <w:r>
        <w:rPr>
          <w:rFonts w:cs="Times New Roman" w:ascii="Times New Roman" w:hAnsi="Times New Roman"/>
          <w:sz w:val="28"/>
          <w:szCs w:val="28"/>
        </w:rPr>
        <w:t>содержит информацию о психологических и педагогических средствах ненасильственного воздействия на человека.  Владение этой технологией помогает педагогу уйти от авторитарного и манипулятивного стиля управления на уроке, дает возможность увлекать, заинтересовывать учащихся учебным материалом, побуждать их к размышлению, а также позволяет использовать разнообразные формы коллективной мыслительной деятельности. Все это говорит о том, что применение технологии ненасильственного обучения способствует созданию благоприятного психологического микроклимата, использованию приемов, влияющих на появление и сохранение интереса к учебному материалу, влияет на предупреждение гиподинамии через разнообразные формы коллективной деятельности.</w:t>
      </w:r>
    </w:p>
    <w:p>
      <w:pPr>
        <w:pStyle w:val="Normal"/>
        <w:spacing w:lineRule="auto" w:line="240" w:before="0" w:after="0"/>
        <w:ind w:right="-74"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ология эффективной речев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 позволяет управлять речью. Владея этой технологией, учитель способен постоянно отслеживать качество, как своей речи, так и речи учащихся, причем независимо от того, какой предмет он преподает. Данная технология помогает педагогу создавать благоприятный психологический микроклимат главным образом через этикетность речи. </w:t>
      </w:r>
    </w:p>
    <w:p>
      <w:pPr>
        <w:pStyle w:val="Normal"/>
        <w:spacing w:lineRule="auto" w:line="240" w:before="0" w:after="0"/>
        <w:ind w:right="-74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диалогового обучения </w:t>
      </w:r>
      <w:r>
        <w:rPr>
          <w:rFonts w:cs="Times New Roman" w:ascii="Times New Roman" w:hAnsi="Times New Roman"/>
          <w:sz w:val="28"/>
          <w:szCs w:val="28"/>
        </w:rPr>
        <w:t xml:space="preserve">дает возможность педагогу строить урок на </w:t>
      </w:r>
      <w:r>
        <w:rPr>
          <w:rFonts w:cs="Times New Roman" w:ascii="Times New Roman" w:hAnsi="Times New Roman"/>
          <w:b/>
          <w:sz w:val="28"/>
          <w:szCs w:val="28"/>
        </w:rPr>
        <w:t xml:space="preserve">диалоговой основе, </w:t>
      </w:r>
      <w:r>
        <w:rPr>
          <w:rFonts w:cs="Times New Roman" w:ascii="Times New Roman" w:hAnsi="Times New Roman"/>
          <w:sz w:val="28"/>
          <w:szCs w:val="28"/>
        </w:rPr>
        <w:t>т.е. превратить урок в пространство эффективного общения, где реализуются такие грани диалога как: информативная (информационный обмен), интерактивная (организационный аспект общения), эмотивная (эмоциональный контакт), конативная (обратная связь), креативная (обмен идеями), перцептивно-когнитивная (учет особенностей собеседника в процессе общения), биоэнергетическая (энергетический обмен). Это означает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на уроке приоритетными становятся такие тенденции как взаимоуважение, взаимопонимание, взаимообогащение, взаимодополнение, взаимоподдержка. Следовательно, создаются условия для самовыражения учащихся, учета особенностей аудитории, благоприятного психологического фона, использования приемов, влияющих на появление и сохранение интереса к учебному материалу, активизации разнообразных видов деятельности. </w:t>
      </w:r>
    </w:p>
    <w:p>
      <w:pPr>
        <w:pStyle w:val="Normal"/>
        <w:spacing w:lineRule="auto" w:line="240" w:before="0" w:after="0"/>
        <w:ind w:right="-74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я рефлексивного обучения </w:t>
      </w:r>
      <w:r>
        <w:rPr>
          <w:rFonts w:cs="Times New Roman" w:ascii="Times New Roman" w:hAnsi="Times New Roman"/>
          <w:sz w:val="28"/>
          <w:szCs w:val="28"/>
        </w:rPr>
        <w:t xml:space="preserve">содержит информацию о рефлексии, ее сущности, этапах, видах. Используя данную технологию, учитель имеет возможность отслеживать в процессе урока уровень понимания учащимися учебного материала, особенности их психологического состояния (степень усталости, утомляемости, заинтересованности), отношение к изучаемому материалу и уроку в целом посредством обратной связи. Названная технология помогает создать условия для самовыражения учащихся, инициирует разнообразные виды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ополагающих принципов здоровьесберегающих технологий   является  </w:t>
      </w:r>
      <w:r>
        <w:rPr>
          <w:rFonts w:cs="Times New Roman" w:ascii="Times New Roman" w:hAnsi="Times New Roman"/>
          <w:b/>
          <w:sz w:val="28"/>
          <w:szCs w:val="28"/>
        </w:rPr>
        <w:t>творческий характер образовательного процесса и обеспечение мотивации образовательной деятель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богатый арсенал форм и методов стимулирования и мотивации познавательной деятельности. Условно можно выделить 4 блока основных методов мотивации в зависимости от влияния на различные сферы деятельности школьник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мотивации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Эмоциона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ощре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порица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учебно-познавательная иг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создание ярких наглядно-образных представле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создание ситуаций успе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стимулирующее оценива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свободный выбор зада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удовлетворение желания быть значимой личностью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Позна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опора на жизненный опы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познавательный интере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создание проблемной ситу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побуждение к поиску альтернативных реше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выполнение творческих зада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«мозговая атак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развивающая кооперация (парная и групповая работа, проектный метод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Волев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редъявление учебных требова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формирование об обязательных результатах обуч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формирование ответственного отношения к учени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познавательные затрудн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самооценка деятельности и коррек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рефлексия повед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прогнозирование будущей деятельност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Социа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развитие желания быть полезным обществ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побуждение подражать сильной лич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создание ситуации взаимопомощ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поиск контактов и сотрудниче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заинтересованность в результатах коллективной рабо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взаимопровер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реценз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Создание ситуации успех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 позволяет замотивировать ребят на активную работу во время урока. Нужно  приучать во время фронтального опроса отвечать, начиная словами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“Я знаю, что…”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удет расти на глазах уверенность учеников в своей лингвистической компетенции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езусловно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освобождение от домашнего задания</w:t>
      </w:r>
      <w:r>
        <w:rPr>
          <w:color w:val="333333"/>
          <w:sz w:val="28"/>
          <w:szCs w:val="28"/>
        </w:rPr>
        <w:t>, зачёта и других форм контроля – сильное мотивирующее средство. Заблаговременно предоставить  детям информацию о критериях оценивания результатов изучения темы и оговорить, что нужно сделать, чтобы освободить себя от тяжкого испытания. Некоторые стараются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Оценка – не отметка.</w:t>
      </w:r>
    </w:p>
    <w:p>
      <w:pPr>
        <w:pStyle w:val="Style19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Отмечать  вслух или жестом каждый успех ученика. Главная цель оценки – стимулировать познание. Детям нужен Успех. Степень успешности во многом определяет наше отношение к миру, самочувствие, желание работать, узнавать новое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Кредит доверия.</w:t>
      </w:r>
    </w:p>
    <w:p>
      <w:pPr>
        <w:pStyle w:val="Style19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 некоторых случаях ставит  отметку “в кредит”. Это шанс для ученика проявить себя и доказать свою состоятельность. Важно дать понять, что я верю в него , есть все возможности для достижения успеха, необходимо только что-то сделать по-другому, стараться чуть больше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разовательная стратегия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Что ты делал, чтобы написать эту работу на “5”?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Как ты готовился к диктанту, что позволило тебе написать его хорошо?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обные рассказы помогают делиться успешными обучающими стратегиями. Дети учат себя сами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пражнения на развития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визуального, аудиального и кинестетического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t>восприятия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9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Что ты видел, слышал, чувствовал, когда ехал в школу; во время прогулки по осеннему парку; когда выполнял домашнее задание по русскому языку; на берегу моря и т.д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 xml:space="preserve"> “</w:t>
      </w:r>
      <w:r>
        <w:rPr>
          <w:b/>
          <w:bCs/>
          <w:color w:val="333333"/>
          <w:sz w:val="28"/>
          <w:szCs w:val="28"/>
        </w:rPr>
        <w:t>Да-нетка”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а игра способна увлечь ребят, ставит их в активную позицию. “Да-нетка” учит: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связывать разрозненные факты в единую картину;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систематизировать уже имеющуюся информацию;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слушать и слышать соучеников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пример, загадать  какое-то слово из записанных во время синтаксической минуты предложений. Задавая вопросы, ребята должны это слово отгадать. Отвечать могу только “да-нет”. Вопросы, как правило, содержат в себе знание морфологических, синтаксических, фонетических сведений о слове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“</w:t>
      </w:r>
      <w:r>
        <w:rPr>
          <w:b/>
          <w:bCs/>
          <w:color w:val="333333"/>
          <w:sz w:val="28"/>
          <w:szCs w:val="28"/>
        </w:rPr>
        <w:t>Оратор”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1 минуту убедите своего собеседника в том, что изучение этой темы просто необходимо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“</w:t>
      </w:r>
      <w:r>
        <w:rPr>
          <w:b/>
          <w:bCs/>
          <w:color w:val="333333"/>
          <w:sz w:val="28"/>
          <w:szCs w:val="28"/>
        </w:rPr>
        <w:t>Автор”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… </w:t>
      </w:r>
      <w:r>
        <w:rPr>
          <w:color w:val="333333"/>
          <w:sz w:val="28"/>
          <w:szCs w:val="28"/>
        </w:rPr>
        <w:t>Если бы вы были автором учебника, как бы вы объяснили ученикам эту тему?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… </w:t>
      </w:r>
      <w:r>
        <w:rPr>
          <w:color w:val="333333"/>
          <w:sz w:val="28"/>
          <w:szCs w:val="28"/>
        </w:rPr>
        <w:t>Если бы вы были автором учебника, как бы вы объяснили ученикам необходимость изучения этой темы?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… </w:t>
      </w:r>
      <w:r>
        <w:rPr>
          <w:color w:val="333333"/>
          <w:sz w:val="28"/>
          <w:szCs w:val="28"/>
        </w:rPr>
        <w:t>Если бы вы были художником-иллюстратором, как бы вы проиллюстрировали эту тему? И т.д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“</w:t>
      </w:r>
      <w:r>
        <w:rPr>
          <w:b/>
          <w:bCs/>
          <w:color w:val="333333"/>
          <w:sz w:val="28"/>
          <w:szCs w:val="28"/>
        </w:rPr>
        <w:t>Фантазёр”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доске записана тема урока.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Назовите 5 способов применения знаний, умений и навыков по этой теме в жизни. </w:t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можность для реализации творческих задач достигается за счет использования на занятиях, уроках и во внеурочной работе активных методов и форм обучения.  Большой энтузиазм вызывают у учеников нестандартные уроки, на которых можно проявить себя творчески.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-иг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- соревн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ые уро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с групповыми формами рабо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взаимообучения учащихс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творче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-конкурс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- аукцион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-обобщ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-фантазии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-концерты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-экскурсии и д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уроках русского языка широко использую тексты о здоровье человека, здоровом образе жизни, спорте, туризме.         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ки русского языка дают прекрасную возможность для формирования у ребёнка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иции признания ценности здоровья,   чувства ответственности за сохранение своего здоровья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овый материал  способствует  пропаганде здорового образа жизни. Такого содержания  тексты   можно использовать по-разному: предлагать в качестве проверочных, самостоятельных, контрольных работ, применять для индивидуальной проверки знаний.  Отдельные предложения можно разбирать на синтаксических пятиминутках, небольшие тексты предлагать детям для запоминания и записи по памяти  (письмо по памяти).   Задания можно использовать как при изучении какой-либо новой темы, так и на уроках повторения пройденного материала. На каждом уроке русского языка можно проводить орфографические пятиминутки, цель которых - актуализация определённых орфографических правил. Эти пять минут можно использовать и в целях формирования привычки к здоровому образу жизни, подобрав соответствующий материал. Работа над орфограммами в таких упражнениях, имеет смысл ненавязчиво и легко коснуться данной 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 этих целей можно использовать и такой вид  письменных  упражнен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 диктанты (слуховые, свободные, творческие, выборочные, распределительные и др.). Соответствующие тексты дадут возможность каждому учителю не только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ить грамотность  учащихся,но и научить ребёнка быть здоровым, стремиться творить своё здоровье, применяя знания и умения в согласии с законами прир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покойная, доброжелательная, психологически комфортная обстановка урока также положительно влияет на работоспособность учащихся. Эффективна с точки зрения психологического комфорта на учебном занятии диалоговая форма обучения.  О ситуации успеха сказано много. Важно создать ребёнку ситуацию, при которой он хоть на минутку, но порадуется своим незначительным успехам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оровье подрастающего человека – это одна из главных проблем современной школы и не только социальная, но и нравственная, и свой  посильный вклад  в сохранение здоровья молодого поколения  может внести каждый учитель. И внедрение в учебный процесс здоровьесберегающих компонентов позволяет добиться положительных изменений: формируются мотивы, потребности и ценности ЗОЖ, а возможно, даже нравственные чувства, качества, поступки, создаётся благоприятная здоровая социокультурная среда, в которой растёт и развивается ребёнок.</w:t>
      </w:r>
    </w:p>
    <w:p>
      <w:pPr>
        <w:pStyle w:val="Style22"/>
        <w:tabs>
          <w:tab w:val="clear" w:pos="708"/>
          <w:tab w:val="left" w:pos="241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22222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Wingdings" w:hAnsi="Wingdings" w:cs="Wingdings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C10">
    <w:name w:val="c10"/>
    <w:basedOn w:val="Style14"/>
    <w:qFormat/>
    <w:rPr/>
  </w:style>
  <w:style w:type="character" w:styleId="C10c17">
    <w:name w:val="c10 c17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14"/>
    <w:qFormat/>
    <w:rPr/>
  </w:style>
  <w:style w:type="character" w:styleId="Style18">
    <w:name w:val="Без интервала Знак"/>
    <w:qFormat/>
    <w:rPr>
      <w:rFonts w:eastAsia="Times New Roman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8c14">
    <w:name w:val="c8 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8">
    <w:name w:val="c7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5">
    <w:name w:val="c7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0:53:00Z</dcterms:created>
  <dc:creator>Admin</dc:creator>
  <dc:description/>
  <cp:keywords/>
  <dc:language>en-US</dc:language>
  <cp:lastModifiedBy>user</cp:lastModifiedBy>
  <cp:lastPrinted>2013-03-25T22:33:00Z</cp:lastPrinted>
  <dcterms:modified xsi:type="dcterms:W3CDTF">2019-12-03T05:43:00Z</dcterms:modified>
  <cp:revision>14</cp:revision>
  <dc:subject/>
  <dc:title/>
</cp:coreProperties>
</file>