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Конспект занятия в подготовительной группе по формированию 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 – грамматических категорий и развитию связной речи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Тема: Составление предложений о птицах. 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Образование приставочных глаголов.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 глаголов с существительными в ед. и мн. числе.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: Зимующие птицы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образовывать глаголы с приставками в ед. и мн. числ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согласовывать глаголы с существительными в роде и числ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ктивный словарь по лексической тем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о-пространственное восприятие, мелкую мотори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живой природе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>Демонстрационный материал</w:t>
      </w:r>
      <w:r>
        <w:rPr>
          <w:sz w:val="28"/>
          <w:szCs w:val="28"/>
        </w:rPr>
        <w:t>: предметные картинки (голубь, ворона, синица, снегирь, сорока, воробей), схематическое изображение стаи, ёлка, кормушка, Незнайка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снегирь (зашумленное изображение).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1. Организационный момент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Я назову птицу, а вы назовёте её ласково. (Дети садятся)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 этими птицами мы знакомы. Кто к нам прилетел? (Показывает картинку синицы). К нам прилетела синиц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то к нам прилетел? (Показ картинки вороны) (К нам прилетела ворона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то к нам прилетел? (Показ воробья). (К нам прилетел воробей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то к нам прилетел? ( Показ картинки снегиря) (К нам прилетел снегирь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то к нам прилетел? (Показ картинки голубя) (К нам прилетел голубь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то к нам прилетел? (Показ картинки сороки) (К нам прилетела сорока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назвать этих птиц? (Это зимующие птицы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очему их называют зимующими? (Потому что они остаются на зиму. Потому что они не боятся холода)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материал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мы с вами будем составлять предложения про птиц. Предложение – это несколько слов, которые дружат между собой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а картинка называется стая (показ схематичной картинки стаи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рилетела стая кого? (Ставит картинку стаи рядом с картинкой снегиря) (Прилетела стая снегирей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летела стая кого? (Прилетела стая ворон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летела стая кого? (Прилетела стая воробьёв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летела стая кого? (Прилетела стая синиц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илетела стая кого? (Прилетела стая сорок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летела стая кого? (Прилетела стая голубей).</w:t>
      </w:r>
    </w:p>
    <w:p>
      <w:pPr>
        <w:pStyle w:val="Normal"/>
        <w:spacing w:lineRule="auto" w:line="360" w:before="0" w:after="0"/>
        <w:jc w:val="both"/>
        <w:rPr/>
      </w:pPr>
      <w:r>
        <w:rPr>
          <w:spacing w:val="-8"/>
          <w:sz w:val="28"/>
          <w:szCs w:val="28"/>
        </w:rPr>
        <w:t>- Зимой птицам холодно и голодно. Птицы прилетают к кормушкам. В кормушки мы насыплем что? (В кормушки мы насыплем крошки, семечки, семена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Это кормушка. Кто прилетел к кормушке? (Показывает картинки по одной)</w:t>
      </w:r>
    </w:p>
    <w:p>
      <w:pPr>
        <w:pStyle w:val="Normal"/>
        <w:spacing w:lineRule="auto" w:line="360" w:before="0" w:after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(К кормушке прилетела ворона. К кормушке прилетел снегирь. К  кормушке прилетел голубь. К кормушке прилетела синица. К кормушке прилетел воробей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кажите про кого я подумала. Прилетел…? (Прилетел воробей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рилетел…? (Прилетел снегирь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рилетел…? (Прилетел голубь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рилетела…? (Прилетела синица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летела…? (Прилетела ворона).</w:t>
      </w:r>
    </w:p>
    <w:p>
      <w:pPr>
        <w:pStyle w:val="Normal"/>
        <w:spacing w:lineRule="auto" w:line="36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осмотрите на картинку и скажите про кого я сказала? Улетели…? (Улетели воробьи. Улетели снегири. Улетели вороны. Улетели дятлы. Улетели голуби.).</w:t>
      </w:r>
    </w:p>
    <w:p>
      <w:pPr>
        <w:pStyle w:val="Normal"/>
        <w:spacing w:lineRule="auto" w:line="36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тицы сидели на кормушке, а потом от кормушки улетели. О ком я хотела сказать. От кормушки улетел? (от кормушки улетел снегирь)</w:t>
      </w:r>
    </w:p>
    <w:p>
      <w:pPr>
        <w:pStyle w:val="Normal"/>
        <w:spacing w:lineRule="auto" w:line="36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летела…? (от кормушки улетела синица)</w:t>
      </w:r>
    </w:p>
    <w:p>
      <w:pPr>
        <w:pStyle w:val="Normal"/>
        <w:spacing w:lineRule="auto" w:line="360" w:before="0" w:after="0"/>
        <w:jc w:val="both"/>
        <w:rPr/>
      </w:pPr>
      <w:r>
        <w:rPr>
          <w:spacing w:val="-6"/>
          <w:sz w:val="28"/>
          <w:szCs w:val="28"/>
        </w:rPr>
        <w:t>Улетел…? (от кормушки улетел голубь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смотрите, что сделала птица? </w:t>
      </w:r>
      <w:r>
        <w:rPr>
          <w:sz w:val="28"/>
          <w:szCs w:val="28"/>
        </w:rPr>
        <w:t xml:space="preserve">Птица перелетела с кормушки на ёлку. </w:t>
      </w:r>
    </w:p>
    <w:p>
      <w:pPr>
        <w:pStyle w:val="Normal"/>
        <w:spacing w:lineRule="auto" w:line="360" w:before="0" w:after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Кто перелетел с кормушки на ёлку?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(Снегири перелетели с кормушки на ёлку. </w:t>
      </w:r>
      <w:r>
        <w:rPr>
          <w:spacing w:val="-8"/>
          <w:sz w:val="28"/>
          <w:szCs w:val="28"/>
        </w:rPr>
        <w:t>Воробьи перелетели с кормушки на ёлку. Голуби перелетели с кормушки на ёлку. Синицы перелетели с кормушки на ёлку. Вороны перелетели с кормушки на ёлку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ро кого я скажу: Перелетела…? (Перелетела ворона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ерелетела…? (Перелетела синица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ерелетел…? (Перелетел снегирь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ерелетел…? (Перелетел голубь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летела…? (Перелетел  ворона)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тица от вас улетела, птица к вам подлетела (руки накрест, машут одними кистями рук), птица села на правое плечо, птица с правого плеча перелетела на левое плечо, перелетела на правое плечо, вокруг нас облетела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материал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 вам в гости пришёл Незнайка, он был в лесу. Вот как он говорит: «Я видел на дереве сидел ворона». Правильно? (Нет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Исправь Незнайку. (Я видел, на дереве сидела ворона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Я видел, на дереве сидела снегирь. (Я видел на дереве сидел снегирь).</w:t>
      </w:r>
    </w:p>
    <w:p>
      <w:pPr>
        <w:pStyle w:val="Normal"/>
        <w:spacing w:lineRule="auto" w:line="360" w:before="0" w:after="0"/>
        <w:jc w:val="both"/>
        <w:rPr/>
      </w:pPr>
      <w:r>
        <w:rPr>
          <w:spacing w:val="-8"/>
          <w:sz w:val="28"/>
          <w:szCs w:val="28"/>
        </w:rPr>
        <w:t>- С дерева на дерево перелетела воробей. (С дерева на дерево перелетел воробей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ница улетел  с дерева. (Синица улетела с дерева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тавляет картинку воробья. Придумайте предложение про воробья. (Воробей прилетел на кормушку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ридумайте предложение про снегиря. (Снегирь сел на дерево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мы составляли про птиц? (Мы составляли предложения)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 «Внимательные глазки»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Какая птица спряталась на картинке? Обведите по контуру пальчиком птицу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делает птица? - Моя птица сидит на ветке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. Все узнали птицу.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Встанет тот, кто придумает предложение о птице, которая облетела вокруг ёлки. (Ворона облетела вокруг ёлки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Предложение о птице, которая улетела от кормушки. (Синица улетела от кормушки)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Что мы сегодня учились делать. (Мы учились составлять предложение про птиц).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19:00Z</dcterms:created>
  <dc:creator>Мама</dc:creator>
  <dc:description/>
  <cp:keywords/>
  <dc:language>en-US</dc:language>
  <cp:lastModifiedBy>User</cp:lastModifiedBy>
  <cp:lastPrinted>2019-11-15T11:04:00Z</cp:lastPrinted>
  <dcterms:modified xsi:type="dcterms:W3CDTF">2019-11-14T23:05:00Z</dcterms:modified>
  <cp:revision>37</cp:revision>
  <dc:subject/>
  <dc:title/>
</cp:coreProperties>
</file>