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Утверждаю               </w:t>
      </w:r>
    </w:p>
    <w:p>
      <w:pPr>
        <w:pStyle w:val="Normal"/>
        <w:jc w:val="right"/>
        <w:rPr/>
      </w:pPr>
      <w:r>
        <w:rPr>
          <w:b/>
        </w:rPr>
        <w:t xml:space="preserve">директор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___ М.Е. Веселова</w:t>
      </w:r>
    </w:p>
    <w:p>
      <w:pPr>
        <w:pStyle w:val="Normal"/>
        <w:jc w:val="center"/>
        <w:rPr/>
      </w:pPr>
      <w:r>
        <w:rPr>
          <w:b/>
        </w:rPr>
        <w:t>ПЛАН ВНЕУРОЧНОЙ ДЕЯТЕЛЬНОСТИ на 2018-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-4 класс) 34 недели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00"/>
        <w:gridCol w:w="851"/>
        <w:gridCol w:w="850"/>
        <w:gridCol w:w="851"/>
        <w:gridCol w:w="850"/>
        <w:gridCol w:w="851"/>
        <w:gridCol w:w="709"/>
        <w:gridCol w:w="708"/>
        <w:gridCol w:w="709"/>
        <w:gridCol w:w="709"/>
        <w:gridCol w:w="850"/>
        <w:gridCol w:w="993"/>
        <w:gridCol w:w="708"/>
        <w:gridCol w:w="709"/>
        <w:gridCol w:w="992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одуля/ класс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ласс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лассы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 - нравст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грамма гражданско-патриотического воспитания «Патрио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нкурсы рисунков, творче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ях и проектах «Дети детям», «Береги ель -  красавицу лесов»,  «Судьба семьи в судьбе страны», «Синяя лента», «Добрый Нижний», «Спасем ежика», «1кг – 1 учебник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классных ча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интеллект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деятельность (НО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викторины и конкурсы, олимпи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кур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культу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дового плана КТД (подготовка и учас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узеев, театров, планет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у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соревнования «Осенний кросс», «День Здоровья» «Веселые старты», «Мальчишник», «Леди в кеде», «Шиповка юных», «Мама, папа, я  - спортивная семья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 объектов спорта вне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/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</w:rPr>
        <w:t xml:space="preserve">Директор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___М.Е. Веселова</w:t>
      </w:r>
    </w:p>
    <w:p>
      <w:pPr>
        <w:pStyle w:val="Normal"/>
        <w:jc w:val="center"/>
        <w:rPr/>
      </w:pPr>
      <w:r>
        <w:rPr>
          <w:b/>
        </w:rPr>
        <w:t>ПЛАН ВНЕУРОЧНОЙ ДЕЯТЕЛЬНОСТИ на 2018-2019 учебный год</w:t>
      </w:r>
    </w:p>
    <w:p>
      <w:pPr>
        <w:pStyle w:val="Normal"/>
        <w:jc w:val="center"/>
        <w:rPr/>
      </w:pPr>
      <w:r>
        <w:rPr>
          <w:b/>
        </w:rPr>
        <w:t>(1-4 класс) 34 нед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едельный план)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00"/>
        <w:gridCol w:w="851"/>
        <w:gridCol w:w="992"/>
        <w:gridCol w:w="851"/>
        <w:gridCol w:w="850"/>
        <w:gridCol w:w="850"/>
        <w:gridCol w:w="992"/>
        <w:gridCol w:w="710"/>
        <w:gridCol w:w="708"/>
        <w:gridCol w:w="709"/>
        <w:gridCol w:w="851"/>
        <w:gridCol w:w="708"/>
        <w:gridCol w:w="709"/>
        <w:gridCol w:w="851"/>
        <w:gridCol w:w="850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одуля/ класс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ласс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лассы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 - нравст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грамма гражданско-патриотического воспитания «Патрио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нкурсы рисунков, творче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ях и проектах «Дети детям», «Береги ель -  красавицу лесов»,  «Судьба семьи в судьбе страны», «Синяя лента», «Добрый Нижний», «Спасем ежика», «1кг – 1 учебник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классных ча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интеллект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деятельность (НО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викторины и конкурсы, олимпи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кур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культу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дового плана КТД (подготовка и учас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узеев, театров, планет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у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соревнования «Осенний кросс», «День Здоровья» «Веселые старты», «Мальчишник», «Леди в кеде», «Шиповка юных», «Мама, папа, я  - спортивная семья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 объектов спорта вне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</w:rPr>
        <w:t xml:space="preserve">Директор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___М.Е. Веселова</w:t>
      </w:r>
    </w:p>
    <w:p>
      <w:pPr>
        <w:pStyle w:val="Normal"/>
        <w:jc w:val="center"/>
        <w:rPr/>
      </w:pPr>
      <w:r>
        <w:rPr>
          <w:b/>
        </w:rPr>
        <w:t>ПЛАН ВНЕУРОЧНОЙ ДЕЯТЕЛЬНОСТИ на 2018-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5-8 класс) 34 недели</w:t>
      </w:r>
    </w:p>
    <w:tbl>
      <w:tblPr>
        <w:tblW w:w="151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00"/>
        <w:gridCol w:w="851"/>
        <w:gridCol w:w="992"/>
        <w:gridCol w:w="992"/>
        <w:gridCol w:w="993"/>
        <w:gridCol w:w="1275"/>
        <w:gridCol w:w="851"/>
        <w:gridCol w:w="992"/>
        <w:gridCol w:w="1134"/>
        <w:gridCol w:w="851"/>
        <w:gridCol w:w="851"/>
        <w:gridCol w:w="851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одуля/ класс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ласс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класс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ы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 - нравст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b/>
                <w:b/>
                <w:lang w:eastAsia="ja-JP"/>
              </w:rPr>
            </w:pPr>
            <w:r>
              <w:rPr>
                <w:rFonts w:eastAsia="MS Mincho;Yu Gothic UI"/>
                <w:b/>
                <w:lang w:eastAsia="ja-JP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11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грамма гражданско-патриотического воспитания «Патрио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нкурсы рисунков, творче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b/>
                <w:lang w:eastAsia="ja-JP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ях и проектах «Дети детям», «Береги ель -  красавицу лесов»,  «Судьба семьи в судьбе страны», «Синяя лента», «Добрый Нижний», «Спасем ежика», «1кг – 1 учебник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классных ча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интеллект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b/>
                <w:lang w:eastAsia="ja-JP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деятельность (НО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викторины и конкурсы, олимпи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профориентационн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грамма «Рос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культу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b/>
                <w:b/>
                <w:lang w:eastAsia="ja-JP"/>
              </w:rPr>
            </w:pPr>
            <w:r>
              <w:rPr>
                <w:rFonts w:eastAsia="MS Mincho;Yu Gothic UI"/>
                <w:b/>
                <w:lang w:eastAsia="ja-JP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дового плана КТД (подготовка и учас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узеев, театров, планет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у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экскур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b/>
                <w:lang w:eastAsia="ja-JP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соревнования «Осенний кросс», «День Здоровья» «Веселые старты», «Мальчишник», «Леди в кеде», «Шиповка юных», «Мама, папа, я  - спортивная семья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 объектов спорта вне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/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/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/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/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/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/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/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/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/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b/>
                <w:lang w:eastAsia="ja-JP"/>
              </w:rPr>
              <w:t>286/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/8,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Утверждаю                 </w:t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</w:rPr>
        <w:t xml:space="preserve">директор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_______ М.Е. Веселова                              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>ПЛАН ВНЕУРОЧНОЙ ДЕЯТЕЛЬНОСТИ на 2018-2019 учебный год</w:t>
      </w:r>
    </w:p>
    <w:p>
      <w:pPr>
        <w:pStyle w:val="Normal"/>
        <w:jc w:val="center"/>
        <w:rPr/>
      </w:pPr>
      <w:r>
        <w:rPr>
          <w:b/>
        </w:rPr>
        <w:t>(5-8 класс) 34 нед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едельный план)</w:t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00"/>
        <w:gridCol w:w="959"/>
        <w:gridCol w:w="1134"/>
        <w:gridCol w:w="992"/>
        <w:gridCol w:w="992"/>
        <w:gridCol w:w="1134"/>
        <w:gridCol w:w="851"/>
        <w:gridCol w:w="992"/>
        <w:gridCol w:w="1276"/>
        <w:gridCol w:w="850"/>
        <w:gridCol w:w="850"/>
        <w:gridCol w:w="850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одуля/ классы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ласс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класс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ы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 - нравственно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1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грамма гражданско-патриотического воспитания «Патриот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кинофильм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нкурсы рисунков, творческих рабо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ях и проектах «Дети детям», «Береги ель -  красавицу лесов»,  «Судьба семьи в судьбе страны», «Синяя лента», «Добрый Нижний», «Спасем ежика», «1кг – 1 учебник» и д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классных часов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интеллектуально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деятельность (НОУ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викторины и конкурсы, олимпиа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профориентационной направл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грамма «Рост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культурно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дового плана КТД (подготовка и участи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узеев, театров, планетар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уро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экскурс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ы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соревнования «Осенний кросс», «День Здоровья» «Веселые старты», «Мальчишник», «Леди в кеде», «Шиповка юных», «Мама, папа, я  - спортивная семья» и д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 объектов спорта вне школ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52:00Z</dcterms:created>
  <dc:creator>director</dc:creator>
  <dc:description/>
  <cp:keywords/>
  <dc:language>en-US</dc:language>
  <cp:lastModifiedBy>Учитель</cp:lastModifiedBy>
  <cp:lastPrinted>2018-09-25T11:17:00Z</cp:lastPrinted>
  <dcterms:modified xsi:type="dcterms:W3CDTF">2018-09-25T08:26:00Z</dcterms:modified>
  <cp:revision>4</cp:revision>
  <dc:subject/>
  <dc:title>Выступление</dc:title>
</cp:coreProperties>
</file>