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редняя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5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Я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от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ГБОУ СОШ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ней общеобразовательной ш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ую программу составил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ind w:left="5954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едмет обучения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</w:t>
      </w:r>
    </w:p>
    <w:p>
      <w:pPr>
        <w:pStyle w:val="Normal"/>
        <w:spacing w:lineRule="auto" w:line="240" w:before="0" w:after="0"/>
        <w:ind w:left="5954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пись)    ( инициалы и фамилия)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»  ___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SimSun;宋体" w:cs="Mangal"/>
          <w:color w:val="00000A"/>
          <w:sz w:val="24"/>
          <w:szCs w:val="24"/>
          <w:lang w:eastAsia="ru-RU" w:bidi="hi-IN"/>
        </w:rPr>
      </w:pPr>
      <w:r>
        <w:rPr>
          <w:rFonts w:eastAsia="SimSun;宋体" w:cs="Mangal" w:ascii="Arial" w:hAnsi="Arial"/>
          <w:color w:val="00000A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усский язык» для 1 класса составлена на основе Федерального государственного образовательного стандарта начального общего образования, учебного плана, примерной программы начального общего образования по русскому языку и авторской программы учебного предмета «Русский язык» для обучающихся 1 класса общеобразовательных школ авторов В.П.Канакина, В.Г.Горецкий, М.В.Бойкина, М.Н.Дементьева, Н.А.Стефаненко, 2014 г. («Русский язык». Рабочие программы. Предметная линия учебников системы «Школа России».</w:t>
      </w:r>
      <w:r>
        <w:rPr>
          <w:rFonts w:cs="Arial" w:ascii="Arial" w:hAnsi="Arial"/>
          <w:color w:val="231F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1—4 классы: пособие для учителей общеобразовательных организаций /В. П. Канакина, В.Г. Горецкий, М. В. Бойкина и др.. — М.: Просвещение, 2014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ормативно-правовые документы,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которых составлена рабочая программа по русскому языку: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 (ред. От 07.05.2013)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26.11.2010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 (далее – приказ № 1241)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Ф от 31.01.2012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                                                 в общеобразовательных учреждениях» (с изменениями на 29.06.2011);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4 ноября 2015 г. N 81 «О внесении изменений N 3 в СанПиН 2.4.2.2821-10 «Санитарно-эпидемиологические требования к условиям и организации обучения, содержания в общеобразовательных организациях» (зарегистрировано в Минюсте РФ 18 декабря 2015 г. Регистрационный N 40154), вступили в действие с 02.01.2016 г.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департамента государственной политики в образовании от 10 февраля 2011г. № 03-105 «Об использовании учебников и учебных пособий в образовательном процессе»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обрнауки России № 576 от 08.06.2015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"</w:t>
        </w:r>
      </w:hyperlink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(типовая) образовательная программа начального общего образования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анкт-Петербурга от 17.07.2013 № 461-83 «Об образовании в Санкт-Петербурге» (принят ЗС СПб 26.06.2013)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Комитета по образованию Санкт-Петербурга от 04.05.16 г. № 03-20-1587/16-0-0 «Методические рекомендации по разработке рабочих программ»;</w:t>
      </w:r>
    </w:p>
    <w:p>
      <w:pPr>
        <w:pStyle w:val="Style16"/>
        <w:numPr>
          <w:ilvl w:val="0"/>
          <w:numId w:val="16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Распоряжение Комитета по образованию от 14.03.2017 № 838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17/2018 учебном году»;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 Комитета по образованию от 20.03.2017 № 931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17/2018 учебный год»</w:t>
      </w:r>
    </w:p>
    <w:p>
      <w:pPr>
        <w:pStyle w:val="Style16"/>
        <w:numPr>
          <w:ilvl w:val="0"/>
          <w:numId w:val="16"/>
        </w:numPr>
        <w:suppressAutoHyphens w:val="true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Инструктивно-методическое письмо от 24.03.2017 №03-28-1493/17-0-0 « О формировании учебных планов образовательных организаций Санкт- Петербурга, реализующих основные общеобразовательные программы, на 2017/2018 учебный год»;</w:t>
        <w:tab/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Государственного бюджетного общеобразовательного учреждения средней общеобразовательной школы _______________________________-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ишкольные локальные акты, регламентирующие сопровождение учебно-воспитательного процес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данного предмета - ознакомление учащихся с основными положениями науки о языке,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<w:br/>
        <w:t xml:space="preserve">     Достижению выше названной цели способствует решение следующих з</w:t>
      </w:r>
      <w:r>
        <w:rPr>
          <w:rFonts w:cs="Times New Roman" w:ascii="Times New Roman" w:hAnsi="Times New Roman"/>
          <w:b/>
          <w:sz w:val="24"/>
          <w:szCs w:val="24"/>
        </w:rPr>
        <w:t>адач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ть</w:t>
      </w:r>
      <w:r>
        <w:rPr>
          <w:rFonts w:cs="Times New Roman" w:ascii="Times New Roman" w:hAnsi="Times New Roman"/>
          <w:sz w:val="24"/>
          <w:szCs w:val="24"/>
        </w:rPr>
        <w:t xml:space="preserve">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ть</w:t>
      </w:r>
      <w:r>
        <w:rPr>
          <w:rFonts w:cs="Times New Roman" w:ascii="Times New Roman" w:hAnsi="Times New Roman"/>
          <w:sz w:val="24"/>
          <w:szCs w:val="24"/>
        </w:rPr>
        <w:t xml:space="preserve"> у младших школьников первоначальные представления о системе и структуре русского языка: лексике, фонетике, графике, орфоэпии, морфемике, морфологии и синтаксисе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ть</w:t>
      </w:r>
      <w:r>
        <w:rPr>
          <w:rFonts w:cs="Times New Roman" w:ascii="Times New Roman" w:hAnsi="Times New Roman"/>
          <w:sz w:val="24"/>
          <w:szCs w:val="24"/>
        </w:rPr>
        <w:t xml:space="preserve"> навыки культуры речи во всех ее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ывать</w:t>
      </w:r>
      <w:r>
        <w:rPr>
          <w:rFonts w:cs="Times New Roman" w:ascii="Times New Roman" w:hAnsi="Times New Roman"/>
          <w:sz w:val="24"/>
          <w:szCs w:val="24"/>
        </w:rPr>
        <w:t xml:space="preserve"> позитивное эмоционально-ценностное отношение к родному языку, чувство сопричастности к сохранению его уникальности и чистоты, пробуждать познавательный</w:t>
      </w:r>
      <w:r>
        <w:rPr>
          <w:sz w:val="24"/>
          <w:szCs w:val="24"/>
        </w:rPr>
        <w:t xml:space="preserve"> интерес к родному слову, стремление совершенствовать сво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усский язык» в учебном план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1 «А» классе на уроки русского языка отводится 165 часов (5 ч. в неделю, 33 учебные недели), Для реализации программы используется учебно-методический комплект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Г., Федосова Н.А. Прописи. 1 класс. В 4-х частях.– М.: Просвещение, 2015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Горецкий В.Г. Русский язык. 1 класс. Учебник для общеобразовательных учреждений.– М.: Просвещение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й комплекс «Школа России»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собенности его содержания и структур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4/2017 учебный год.</w:t>
        </w:r>
      </w:hyperlink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ными особенност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истемы «Школа России» являются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ритет духовно-нравственного развития и воспитания школьников,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 ориентированный и системно-деятельностный характер об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овершенствованная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личается направленностью учебного материала, способов его представления и методов обучения на максимальное включение учащихся в учебную деятельность. Это отражено и в новом художественном оформлен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а, и в системе заданий, и включении в учебники рубрик: «Наши проекты», «Странички для любознательных», «Выскажи свое мнение», «Готовимся к олимпиаде», «Что узнали. Чему научились», «Проверим себя и оценим свои достижения» и д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учебников «Школа России» отличается значительным воспитательным потенциалом, а потому эффективно реализует подходы, заложенные в «Концепции духовно-нравственного развития и воспитания личности гражданина России», являющейся одной из методологических основ федерального государственного образовательного стандар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ринципиально важным результатам образования в начальной школе ФГОС относи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ирование универсальных учебных действ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основы умения учиться.</w:t>
        <w:br/>
        <w:t>В этой связи структура и содержание всей системы и каждого учебника направлены как на организацию различных видов деятельности учащихся, так и на использование современных методов и технологий обучения педагог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учебников для начальной школы «Школа России» успешно сочетает лучшие традиции российского образования и проверенные практиками образовательного процесса инновации. Именно поэтому она позволяет достичь высоких результатов, соответствующих задачам современного образования, и является наиболее востребованной и понятной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Технологии, используемые в обучении:</w:t>
      </w:r>
      <w:r>
        <w:rPr>
          <w:rFonts w:cs="Times New Roman" w:ascii="Times New Roman" w:hAnsi="Times New Roman"/>
          <w:sz w:val="24"/>
          <w:szCs w:val="24"/>
        </w:rPr>
        <w:t xml:space="preserve"> развивающего обучения, обучения в сотрудничестве, проблемного обучения, проектной деятельности, здоровьесбережения, личностно-ориентированного обучения, информационные, проблемно-диалогического обучения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чностные результат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получит возможность для формирования следующих личностных УУ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ительного отношения к урокам русского язы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а к языковой и речев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об этических чувствах (доброжелательности, сочувствия, сопереживания, отзывчивости, любви ко всему живому на Земле и 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ов к творческой проектн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гулятивных УУ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и сохранять цель и учебную задачу, соответствующую этапу обучения (определённому этапу урока) с помощью учител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знавательных УУ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учебнике (на форзацах, шмуцтитулах, страницах учебника, в оглавлении, условных обозначениях, словарях учебника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информацией, представленной в разных формах (текст, рисунок, таблица, схема) под руководством учител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текст, опираясь на содержащуюся в нём информацию, находить необходимые факты, сведения и другую информацию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устно монологическое высказывание по предложенной теме (рисунку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 др.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аналогии между изучаемым предметом и собственным опытом (под руководством учител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оммуникативных УУД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собеседника и понимать речь други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участие в диалог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редметные результаты освоения програм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русском языке как государственном языке нашей страны,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значимости языка и речи в жизни люд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умения работать с языковыми единиц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правилах речевого этик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аптация к языковой и рече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своения основных содержательных линий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повседневной жизни нормы речевого этикет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текст из набора предложени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заголовок текста из ряда данных и самостоятельно озаглавливать тек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устную и письменную реч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диалогическую реч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тему и главную мысль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заголовок и содержание текс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текст по рисунку и опорным словам (после анализа содержания рисунк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истема язы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нетика, орфоэпия, граф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звуки ре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различие между звуками и букв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оследовательность звуков в слове и их числ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ласные и согласные звуки, определять их в слове и правильно произноси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оотношение звукового и буквенного состава в словах 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ол, конь, ёл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лово и слог; определять количество слогов в слове, делить слова на сло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ать ударение в сло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называть буквы в алфавитном порядк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звуки речи и буквы, которыми обозначаются звуки на письм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функцию буквы «мягкий знак»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как показателя мягкости предшествующего согласного зву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над образованием звуков ре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функцию бук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, ё , ю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лов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ать на письме звук [й’]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оотношение звукового и буквенного состава в словах 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ьки, утюг, яма, 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случаи расхождения звукового и буквенного состава слов при орфоэпическом проговариван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да, стриж, день, жи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екс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лово и предложение, слово и слог, слово и набор буквосочетаний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нига — аг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едмет (признак, действие) и слово, называющее этот предмет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и объединять некоторые слова по значению (люди, животные, растения, инструменты и др.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значение слова или уточнять с помощью «Толкового словаря» учебни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слова, близкие и противоположные по значению при решении учебных задач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орфоло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лова-названия предметов и вопрос, на который отвечают эти сло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лова-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лова-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названия предметов, отвечающие на вопросы к т о? ч т 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интакс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предложения из реч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устной речи интонацию конца предлож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аницы предложения в деформированном тексте (из 2—3 предложений), выбирать знак для конца каждого предлож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редложения по схеме, рисунку, на заданную тему (например, на тему «Весна»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предложения под диктовку, а также составлять их сх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вязь слов в предложен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фография и пункту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изученные правила правописания: раздельное написание слов в предложении; написание гласн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е шипящих согласн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, ш, ч ,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 положении под ударением); отсутствие мягкого знака после шипящих в буквосочетания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к, чн, ч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шибочно списывать текст с доски и учебник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под диктовку тексты в соответствии с изученными правил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двусложные слова с безударным гласным звуком в двусложных словах (простейшие случаи, слова 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да, трава, зима, стр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слова с парным по глухости-звонкости согласным звуком на конце слова (простейшие случаи, слова 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лаз, ду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«Орфографическим словарём» в учебнике как средством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ись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укварный период (17 ч.) Развитие мелкой мото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рный период (77 ч.) Формирование графически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букварный период (20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Наша реч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Знакомство с учебником «Русский язык». Наша речь. Язык и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Текст, предложение, диало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Текст и предложение. Предложение как группа слов, выражающая законченную мысль. Диалог (общее представл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ва, слова, 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лово как единица языка и речи. Слова-названия предметов и явлений, слова-названия признаков предметов, слова-названия действий предметов. Тематические группы слов. Однозначные и многозначные слова (общее представление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 близкие и противоположные по 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 и слог. Удар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лог как минимальная произносительная единица. Слово и слог. Перенос слов (общее представление). </w:t>
      </w:r>
      <w:r>
        <w:rPr>
          <w:rFonts w:cs="Times New Roman" w:ascii="Times New Roman" w:hAnsi="Times New Roman"/>
          <w:sz w:val="24"/>
          <w:szCs w:val="24"/>
        </w:rPr>
        <w:t xml:space="preserve">Правила переноса  части слова с одной строки на другую. Ударение (общее представление). Ударение. Слогообразующая роль удар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 и бук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 и буквы. Смыслоразличительная роль звуков и букв в слове. Алфавит, или азбука. Значение алфавита. Гласные звуки. Буквы, обозначающие гласные звуки. Буквы е, ё, ю, я и их функции в слове. Слова с буквой э. Ударные и безударные гласные звуки. Обозначение гласных звуков буквами в ударных и безударных слогах. Наблюдение над словами, в которых написание буквы, обозначающей безударный гласный звук, проверить нельзя. Согласные звуки и буквы, обозначающие согласные звуки. Удвоенные согласные. Перенос слов с удвоенными согласными. Буквы </w:t>
      </w:r>
      <w:r>
        <w:rPr>
          <w:rFonts w:cs="Times New Roman" w:ascii="Times New Roman" w:hAnsi="Times New Roman"/>
          <w:b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 . </w:t>
      </w:r>
      <w:r>
        <w:rPr>
          <w:rFonts w:cs="Times New Roman" w:ascii="Times New Roman" w:hAnsi="Times New Roman"/>
          <w:sz w:val="24"/>
          <w:szCs w:val="24"/>
        </w:rPr>
        <w:t xml:space="preserve">Звук  [й’ ] и  звук [и ] .Перенос слов с буквой </w:t>
      </w:r>
      <w:r>
        <w:rPr>
          <w:rFonts w:cs="Times New Roman" w:ascii="Times New Roman" w:hAnsi="Times New Roman"/>
          <w:b/>
          <w:sz w:val="24"/>
          <w:szCs w:val="24"/>
        </w:rPr>
        <w:t xml:space="preserve">й . </w:t>
      </w:r>
      <w:r>
        <w:rPr>
          <w:rFonts w:cs="Times New Roman" w:ascii="Times New Roman" w:hAnsi="Times New Roman"/>
          <w:sz w:val="24"/>
          <w:szCs w:val="24"/>
        </w:rPr>
        <w:t>Твёрдые и мягкие согласные звуки. Парные твёрдые и мягкие согласные звуки и их обозначение на письме буквами е, ё, ю, я, и, ь. Непарные по твёрдости-мягкости согласные звуки. Мягкий знак как показатель мягкости согласного звука. Обозначение мягкости согласного звука на конце слова и в середине слова буквой ь «мягкий знак». Перенос слов с мягким знаком. Особенности  глухих и звонких согласных звуков. Парные звонкие и глухие согласные звуки. Шипящие согласные звуки. Слова с буквосочетаниями чк, чт, чн. Буквосочетания жи-ши, ча-ща, чу-щу.  Заглавная буква ( общее представление). Заглавная буква в именах, отчествах, фамилиях людей, в географических названиях. Заглавная буква  в кличка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 - тематическое планирование (165 ч. – 5 часов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57"/>
        <w:gridCol w:w="1315"/>
        <w:gridCol w:w="1315"/>
        <w:gridCol w:w="418"/>
        <w:gridCol w:w="1060"/>
      </w:tblGrid>
      <w:tr>
        <w:trPr>
          <w:tblHeader w:val="true"/>
          <w:trHeight w:val="28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blHeader w:val="true"/>
          <w:trHeight w:val="27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— первая учебная тетрад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рока. Верхняя и нижняя линии рабочей строки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 и полуовал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луовалов и круг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ых прямых наклонных ли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длинной линии с закруглением вниз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ольших и маленьких овалов, коротких наклонных ли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и длинных наклонных ли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о наклонных ли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и длинных ли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а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О, о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И, 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ы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У, 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Н, 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С, с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К, к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Т, 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Т, 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писание слогов и слов с буквой 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Л, 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Л, 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Л, 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Р, 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Р, 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В, 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В, 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Е, 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Е, 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П, п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М, 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М, 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З, з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З, з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З, з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изученными буква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Б, 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Б, 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Б, 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Б, 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Д, 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и заглавной букв Д, 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и заглавной букв Я, 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буквы 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букв Я, 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текстов с изученными буква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и заглавной букв Г,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ч, правописание сочетаний ча – ч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а - ч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ь, слов и предложени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ш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Ш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Ш, ш. Сочетание ши (закреп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ж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Ж, правописание сочетаний жи – ш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ё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Ё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описания сочетаний ча, чу, жи, ши, заглавных букв в начале предложения и в именах собственны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Й, 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Х, слов и предложений с не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Х, х. (обобщающий урок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и заглавной букв Ю, 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едложений с буквами Ю, 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ц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Ц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э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ой буквы Э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щ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щ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Щ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описания сочетаний ча – ща, чу – щ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Ф, 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Ф, 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ых ь и ъ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ь и ъ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Упражнения в написании изученных бук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Упражнения в написании изученных бук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писание слогов и слов с изученными буква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писание слогов и слов с изученными буква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писание предложений с изученными буква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писание букв, слогов и слов с изученными буква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писание слов и предложений с изученными букв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писание слов и предложений с изученными букв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вторение изученного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исьмо слов, предлож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рфографическое оформление границ предложений, ь как показатель мягкост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пределение границ предложений в сплошном текст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Ь в середине и конце слова как показатель мягкост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епарные по звонкости, глухости и мягкости, твёрдости согласные звуки  и соответствующие им буквы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пособы обозначения звука й на письм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г, ударени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вторение лексического материала «Азбуки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омплексное повторение изученного материала по фонетике, графике, орфограф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вторение и закрепление пропедевтических сведений по морфемик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омплексное повторение на материале слов темы «Люби всё живое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омплексное повторение на материале слов и предложений темы «Школ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вторение синтаксиса на базе слов тематической группы «Природа»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писывание с печатного текс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войная роль букв е, ё, ю, 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ыборочное списывани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писывание с печатного текс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вторени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дготовка к изучению начального курса русского язык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накомство с учебником «Русский язык». Наша реч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Язык и реч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кст и предложени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едложение как группа слов, выражающая законченную мысль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иалог (общее представление)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во как единица языка и реч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матические группы сл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днозначные и многозначные слова (общее представление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близкие и противоположные по значени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рисунку и опорным слова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г как минимальная произносительная единиц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лово и сло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еренос слов (общее пред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ереноса  части слова с одной строки на другую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 (общее представление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ударе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мыслоразличительная роль звуков и букв в слов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Условные обозначения звук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или азбука. Значение алфави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 Алфавитный порядок слов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. Буквы, обозначающие гласные звуки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 и буквы, обозначающие гласные звуки. Буквы е, ё, ю, я и их функции в слове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э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е и безударные гласные звуки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гласных звуков буквами в ударных и безударных слогах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ласных звуков буквами в ударных и безударных слога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гласных звуков буквами в безударных слогах двусложных слов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словами, в которых написание буквы, обозначающей безударный гласный звук, проверить нельзя. Проверочная рабо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ый словарный диктан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, обозначающие согласные звуки. Удвоенные согласные. Перенос слов с удвоенными согласным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[й’ ] и  звук [и ]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 с бук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 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твёрдые и мягкие согласные звуки и их обозначение на письме буквами е, ё, ю, я, и, ь. Непарные по твёрдости-мягкости согласные звук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как показатель мягкости согласного звук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ого звука на конце слова и в середине слова буквой ь «мягкий знак». Перенос слов с мягким знак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 глухих и звонких согласных звуков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звонкие и глухие согласные звуки. Непарные  по глухости-звонкости согласные звуки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обозначением парных по глухости-звонкости согласных звуков буквами на конце слова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буквой парного по глухости-звонкости согласного звука на конце слова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парным по глухости-звонкости согласным звуком на конце слова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ящие согласные звуки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буквосочетаниями чк, чт, чн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жи-ши, ча-ща, чу-щ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буквосочетаний жи-ши, ча-ща, чу-щу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уквосочетаниями  жи-ши.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уквосочетаниями   ча-ща, чу-щу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( общее представле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, отчествах, фамилиях людей, в географических названиях. Заглавная буква  в кличках животны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литература для учащихс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литература для учите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. Г. Горецкий 1 класс Учебник для общеобразовательных учреждений «Азбука» в 2 ч., - М: «Просвещение», 2014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. А. Федосова, В. Г. Горецкий Прописи № 1, № 2, № 3, № 4 – М.: «Просвещение», 2018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накина В.П., Горецкий В.Г. Русский язык: Учебник: 1 клас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общеобразовательных учреждений-М.: Просвещение, 2014</w:t>
            </w:r>
          </w:p>
          <w:p>
            <w:pPr>
              <w:pStyle w:val="Heading2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. Г. Горецкий 1 класс Учебник для общеобразовательных учреждений «Азбука» в 2 ч., - М: «Просвещение», 2014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. А. Федосова, В. Г. Горецкий Прописи № 1, № 2, № 3, № 4 – М.: «Просвещение», 2018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накина В.П., Горецкий В.Г. Русский язык: Учебник: 1 клас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общеобразовательных учреждений-М.: Просвещение, 2014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накина В.П., Горецкий В.Г. Русский язык: Рабочая тетрадь: 1 класс. М.: Просвещение, 2018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накина В.П. Русский язык: Сборник диктантов и самостоятельных работ для начальной школы: 1-4 классы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лектронное приложение к учебнику В.П. Канакиной, В.Г. Горецкого. 1 класс.</w:t>
            </w:r>
          </w:p>
          <w:p>
            <w:pPr>
              <w:pStyle w:val="Heading2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 В. Г. Горецкий. Обучение грамоте. Методическое пособие с поурочными разработками. 1 класс:/М.: Просвещение, 20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.П.Канакина. Русский язык. Методическое пособие с поурочными разработками. Пособие для учителей общеобразовательных учреждений.  1 класс. М.: Просвещение, 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«Русский язык». Рабочие программы. Предметная линия учебников системы «Школа России».</w:t>
            </w:r>
            <w:r>
              <w:rPr>
                <w:rFonts w:cs="Arial" w:ascii="Arial" w:hAnsi="Arial"/>
                <w:color w:val="231F2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—4 классы: пособие для учителей общеобразовательных организаций /В. П. Канакина, В.Г. Горецкий, М. В. Бойкина и др.. — М.: Просвещение, 2018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bCs/>
        </w:rPr>
        <w:t xml:space="preserve">1. Моноблок </w:t>
      </w:r>
      <w:r>
        <w:rPr>
          <w:bCs/>
          <w:lang w:val="en-US"/>
        </w:rPr>
        <w:t>MSI</w:t>
      </w:r>
    </w:p>
    <w:p>
      <w:pPr>
        <w:pStyle w:val="Default"/>
        <w:rPr>
          <w:bCs/>
        </w:rPr>
      </w:pPr>
      <w:r>
        <w:rPr>
          <w:bCs/>
        </w:rPr>
        <w:t xml:space="preserve">2. Принтер лазерный </w:t>
      </w:r>
      <w:r>
        <w:rPr>
          <w:bCs/>
          <w:lang w:val="en-US"/>
        </w:rPr>
        <w:t>SAMSUNG</w:t>
      </w:r>
    </w:p>
    <w:p>
      <w:pPr>
        <w:pStyle w:val="Default"/>
        <w:rPr>
          <w:bCs/>
        </w:rPr>
      </w:pPr>
      <w:r>
        <w:rPr>
          <w:bCs/>
        </w:rPr>
        <w:t xml:space="preserve">3. Проектор </w:t>
      </w:r>
      <w:r>
        <w:rPr>
          <w:bCs/>
          <w:lang w:val="en-US"/>
        </w:rPr>
        <w:t>BENQ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Style15">
    <w:name w:val="планирование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C2">
    <w:name w:val="c2"/>
    <w:basedOn w:val="Style13"/>
    <w:qFormat/>
    <w:rPr/>
  </w:style>
  <w:style w:type="character" w:styleId="C7">
    <w:name w:val="c7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ланирование"/>
    <w:basedOn w:val="Style16"/>
    <w:qFormat/>
    <w:pPr>
      <w:spacing w:lineRule="auto" w:line="360"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mbria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ipkpro.ru/images/stories/docs/biblioteka/normativka/2015/pr_576.pdf" TargetMode="External"/><Relationship Id="rId3" Type="http://schemas.openxmlformats.org/officeDocument/2006/relationships/hyperlink" Target="http://school-russia.prosv.ru/info.aspx?ob_no=425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57:00Z</dcterms:created>
  <dc:creator>toshiba</dc:creator>
  <dc:description/>
  <cp:keywords/>
  <dc:language>en-US</dc:language>
  <cp:lastModifiedBy>Tutor</cp:lastModifiedBy>
  <dcterms:modified xsi:type="dcterms:W3CDTF">2019-12-04T11:19:00Z</dcterms:modified>
  <cp:revision>5</cp:revision>
  <dc:subject/>
  <dc:title/>
</cp:coreProperties>
</file>