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kern w:val="2"/>
          <w:sz w:val="45"/>
          <w:szCs w:val="45"/>
          <w:lang w:val="ru-RU" w:eastAsia="ru-RU"/>
        </w:rPr>
      </w:pPr>
      <w:r>
        <w:rPr>
          <w:rFonts w:cs="Georgia" w:ascii="Georgia" w:hAnsi="Georgia"/>
          <w:b/>
          <w:bCs/>
          <w:color w:val="000000"/>
          <w:kern w:val="2"/>
          <w:sz w:val="45"/>
          <w:szCs w:val="45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kern w:val="2"/>
          <w:sz w:val="45"/>
          <w:szCs w:val="45"/>
          <w:lang w:val="ru-RU" w:eastAsia="ru-RU"/>
        </w:rPr>
      </w:pPr>
      <w:r>
        <w:rPr>
          <w:rFonts w:cs="Georgia" w:ascii="Georgia" w:hAnsi="Georgia"/>
          <w:b/>
          <w:bCs/>
          <w:color w:val="000000"/>
          <w:kern w:val="2"/>
          <w:sz w:val="45"/>
          <w:szCs w:val="45"/>
          <w:lang w:val="ru-RU" w:eastAsia="ru-RU"/>
        </w:rPr>
        <w:t>«Средняя школа № 21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Style23"/>
        <w:spacing w:before="0" w:after="0"/>
        <w:jc w:val="center"/>
        <w:rPr>
          <w:rFonts w:ascii="Impact" w:hAnsi="Impact" w:cs="Impact"/>
          <w:color w:val="0066CC"/>
          <w:sz w:val="72"/>
          <w:szCs w:val="72"/>
        </w:rPr>
      </w:pPr>
      <w:r>
        <w:rPr>
          <w:rFonts w:cs="Impact" w:ascii="Impact" w:hAnsi="Impact"/>
          <w:color w:val="0066CC"/>
          <w:sz w:val="72"/>
          <w:szCs w:val="72"/>
        </w:rPr>
        <w:t xml:space="preserve">План воспитательной работы классного руководителя  </w:t>
      </w:r>
    </w:p>
    <w:p>
      <w:pPr>
        <w:pStyle w:val="Style23"/>
        <w:spacing w:before="0" w:after="0"/>
        <w:jc w:val="center"/>
        <w:rPr/>
      </w:pPr>
      <w:r>
        <w:rPr>
          <w:rFonts w:cs="Impact" w:ascii="Impact" w:hAnsi="Impact"/>
          <w:color w:val="0066CC"/>
          <w:sz w:val="72"/>
          <w:szCs w:val="72"/>
        </w:rPr>
        <w:t xml:space="preserve">Исаковой Валентины Михайловны </w:t>
      </w:r>
    </w:p>
    <w:p>
      <w:pPr>
        <w:pStyle w:val="Style23"/>
        <w:spacing w:before="0" w:after="0"/>
        <w:jc w:val="center"/>
        <w:rPr/>
      </w:pPr>
      <w:r>
        <w:rPr>
          <w:rFonts w:cs="Impact" w:ascii="Impact" w:hAnsi="Impact"/>
          <w:color w:val="0066CC"/>
          <w:sz w:val="72"/>
          <w:szCs w:val="72"/>
        </w:rPr>
        <w:t>7 «А»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46050</wp:posOffset>
            </wp:positionH>
            <wp:positionV relativeFrom="paragraph">
              <wp:posOffset>250825</wp:posOffset>
            </wp:positionV>
            <wp:extent cx="2968625" cy="247205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577215</wp:posOffset>
            </wp:positionH>
            <wp:positionV relativeFrom="paragraph">
              <wp:posOffset>147320</wp:posOffset>
            </wp:positionV>
            <wp:extent cx="2955925" cy="187388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Arial"/>
          <w:b/>
          <w:b/>
          <w:bCs/>
          <w:i/>
          <w:i/>
          <w:color w:val="0070C0"/>
          <w:kern w:val="2"/>
          <w:sz w:val="44"/>
          <w:szCs w:val="44"/>
          <w:lang w:val="ru-RU" w:eastAsia="ru-RU"/>
        </w:rPr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  <w:lang w:val="ru-RU"/>
        </w:rPr>
        <w:t>2018-2019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/>
      </w:pPr>
      <w:r>
        <w:rPr>
          <w:rFonts w:cs="Arial" w:ascii="Monotype Corsiva" w:hAnsi="Monotype Corsiva"/>
          <w:b/>
          <w:bCs/>
          <w:i/>
          <w:color w:val="0070C0"/>
          <w:kern w:val="2"/>
          <w:sz w:val="44"/>
          <w:szCs w:val="44"/>
          <w:lang w:val="ru-RU" w:eastAsia="ru-RU"/>
        </w:rPr>
        <w:t>План</w:t>
      </w:r>
      <w:r>
        <w:rPr>
          <w:rFonts w:cs="Arial" w:ascii="Monotype Corsiva" w:hAnsi="Monotype Corsiva"/>
          <w:b/>
          <w:i/>
          <w:color w:val="0070C0"/>
          <w:sz w:val="44"/>
          <w:szCs w:val="44"/>
          <w:lang w:val="ru-RU"/>
        </w:rPr>
        <w:t xml:space="preserve"> </w:t>
      </w:r>
      <w:r>
        <w:rPr>
          <w:rFonts w:cs="Arial" w:ascii="Monotype Corsiva" w:hAnsi="Monotype Corsiva"/>
          <w:b/>
          <w:i/>
          <w:color w:val="0070C0"/>
          <w:sz w:val="40"/>
          <w:szCs w:val="40"/>
          <w:lang w:val="ru-RU"/>
        </w:rPr>
        <w:t>работы классного руководителя 7А класса</w:t>
      </w:r>
      <w:r>
        <w:rPr>
          <w:rFonts w:cs="Arial" w:ascii="Monotype Corsiva" w:hAnsi="Monotype Corsiva"/>
          <w:b/>
          <w:bCs/>
          <w:i/>
          <w:color w:val="0070C0"/>
          <w:kern w:val="2"/>
          <w:sz w:val="40"/>
          <w:szCs w:val="40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Monotype Corsiva"/>
          <w:b/>
          <w:b/>
          <w:bCs/>
          <w:i/>
          <w:i/>
          <w:color w:val="0070C0"/>
          <w:kern w:val="2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b/>
          <w:bCs/>
          <w:i/>
          <w:color w:val="0070C0"/>
          <w:kern w:val="2"/>
          <w:sz w:val="40"/>
          <w:szCs w:val="40"/>
          <w:lang w:val="ru-RU" w:eastAsia="ru-RU"/>
        </w:rPr>
        <w:t>Исаковой Валентины Михайлов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/>
      </w:pPr>
      <w:r>
        <w:rPr>
          <w:rFonts w:cs="Monotype Corsiva" w:ascii="Monotype Corsiva" w:hAnsi="Monotype Corsiva"/>
          <w:b/>
          <w:bCs/>
          <w:i/>
          <w:color w:val="0070C0"/>
          <w:kern w:val="2"/>
          <w:sz w:val="40"/>
          <w:szCs w:val="40"/>
          <w:lang w:val="ru-RU" w:eastAsia="ru-RU"/>
        </w:rPr>
        <w:t xml:space="preserve">на 2018-2019го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Monotype Corsiva"/>
          <w:b/>
          <w:b/>
          <w:i/>
          <w:i/>
          <w:color w:val="9966FF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i/>
          <w:color w:val="9966FF"/>
          <w:sz w:val="40"/>
          <w:szCs w:val="40"/>
          <w:lang w:val="ru-RU"/>
        </w:rPr>
        <w:t>Анализ воспитательной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/>
      </w:pPr>
      <w:r>
        <w:rPr>
          <w:rFonts w:cs="Monotype Corsiva" w:ascii="Monotype Corsiva" w:hAnsi="Monotype Corsiva"/>
          <w:b/>
          <w:i/>
          <w:color w:val="9966FF"/>
          <w:sz w:val="40"/>
          <w:szCs w:val="40"/>
          <w:lang w:val="ru-RU"/>
        </w:rPr>
        <w:t>За 2017-2018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          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Основной целью воспитательной деятельности классного сообщества прошлого учебного года было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>развитие духовного мира ребёнка через формирование нравственных качеств личности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 учащихся, обладающей интеллектуальной, этической и педагогической культурой. Для достижения этой цели в течение всего учебного года с детьми про</w:t>
        <w:softHyphen/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  <w:lang w:val="ru-RU"/>
        </w:rPr>
        <w:t>водились мероприятия познавательного, развивающего, оздоровительного, тру</w:t>
        <w:softHyphen/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дового и воспитательного характера. В качестве форм работы были использо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ваны индивидуальные беседы с учителями, родителями; классные часы разного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плана, тесты, праздники, экскурсии, сборы. Также в работу классного коллек</w:t>
        <w:softHyphen/>
        <w:t xml:space="preserve">тива были включены мероприятия, воспитывающие любовь к родному краю, </w:t>
      </w:r>
      <w:r>
        <w:rPr>
          <w:rFonts w:cs="Monotype Corsiva" w:ascii="Monotype Corsiva" w:hAnsi="Monotype Corsiva"/>
          <w:color w:val="000000"/>
          <w:spacing w:val="1"/>
          <w:sz w:val="28"/>
          <w:szCs w:val="28"/>
          <w:lang w:val="ru-RU"/>
        </w:rPr>
        <w:t>школе, семье; культуру поведения, прививающие интерес к учебе. Это празд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ник Знаний, День учителя,  топовый Дед Мороз, Восьмое Марта, праздник «Осени»;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  <w:lang w:val="ru-RU"/>
        </w:rPr>
        <w:t>классные часы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691"/>
        <w:rPr>
          <w:rFonts w:ascii="Monotype Corsiva" w:hAnsi="Monotype Corsiva" w:cs="Monotype Corsiva"/>
          <w:color w:val="000000"/>
          <w:spacing w:val="-3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pacing w:val="-2"/>
          <w:sz w:val="28"/>
          <w:szCs w:val="28"/>
          <w:lang w:val="ru-RU"/>
        </w:rPr>
        <w:t>Стали традиционными уроки краеведения; уроки мужества, посвященные празднику Великой победы; дни здоровья, дни именинника, семейные праздни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ки, походы  на природу, выезды  на природу-базу с выступлениями детей и родителей, проведение спортивных эстафет. Устраивали чаепитие  в честь именинников, проведение чаепития к Новому году, проводы ребят, уезжающих на совсем из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>класса  в связи с переездом Маннанова Вилена и Герасименко Александра. 27 августа выбыла Хайруллина Розалия в 9 школу, т.к. мама работает в данной школе.</w:t>
      </w:r>
    </w:p>
    <w:p>
      <w:pPr>
        <w:pStyle w:val="Normal"/>
        <w:shd w:fill="FFFFFF" w:val="clear"/>
        <w:spacing w:lineRule="auto" w:line="240" w:before="0" w:after="0"/>
        <w:ind w:firstLine="696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На протяжении года проводились беседы о правилах поведения и этикета, о здоровом образе жизни и экологии, основное направление которых – формирование основ культуры общения и построения межличностных отношений.</w:t>
      </w:r>
    </w:p>
    <w:p>
      <w:pPr>
        <w:pStyle w:val="Normal"/>
        <w:shd w:fill="FFFFFF" w:val="clear"/>
        <w:spacing w:lineRule="auto" w:line="240" w:before="0" w:after="0"/>
        <w:ind w:firstLine="691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 xml:space="preserve">Форма проведения мероприятий изменилась: например: «не я тебя учу, а как ты думаешь?» Это дает возможность больше высказываться детям; учит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ребенка не только видеть личность в самом себе, но и учит уважать личность в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других; дает ребятам понять, что я такой же участник воспитательного процес</w:t>
        <w:softHyphen/>
      </w:r>
      <w:r>
        <w:rPr>
          <w:rFonts w:cs="Monotype Corsiva" w:ascii="Monotype Corsiva" w:hAnsi="Monotype Corsiva"/>
          <w:color w:val="000000"/>
          <w:spacing w:val="-5"/>
          <w:sz w:val="28"/>
          <w:szCs w:val="28"/>
          <w:lang w:val="ru-RU"/>
        </w:rPr>
        <w:t xml:space="preserve">са, как и они, но только с направляющими функциями. И дети чувствуют себя </w:t>
      </w:r>
      <w:r>
        <w:rPr>
          <w:rFonts w:cs="Monotype Corsiva" w:ascii="Monotype Corsiva" w:hAnsi="Monotype Corsiva"/>
          <w:sz w:val="28"/>
          <w:szCs w:val="28"/>
          <w:lang w:val="ru-RU"/>
        </w:rPr>
        <w:t>раскрепощено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>, делятся секретами и насущными проблемами.</w:t>
      </w:r>
    </w:p>
    <w:p>
      <w:pPr>
        <w:pStyle w:val="Normal"/>
        <w:shd w:fill="FFFFFF" w:val="clear"/>
        <w:spacing w:lineRule="auto" w:line="240" w:before="0" w:after="0"/>
        <w:ind w:firstLine="701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 xml:space="preserve">Классные часы проходили в форме творческого общения и проблемных </w:t>
      </w:r>
      <w:r>
        <w:rPr>
          <w:rFonts w:cs="Monotype Corsiva" w:ascii="Monotype Corsiva" w:hAnsi="Monotype Corsiva"/>
          <w:color w:val="000000"/>
          <w:spacing w:val="-5"/>
          <w:sz w:val="28"/>
          <w:szCs w:val="28"/>
          <w:lang w:val="ru-RU"/>
        </w:rPr>
        <w:t>дискусси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>Класс составляет единое целое, их объединяет одна большая цель дея</w:t>
        <w:softHyphen/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тельности. Дети видят положительные результаты своей деятельности и поэто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>му активно участвуют в делах класса и школы, с увлечением посещают дейст</w:t>
        <w:softHyphen/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вующие в школе кружки. Ребята доброжелательно относятся друг к другу, учатся оценивать других и давать самооценку.</w:t>
      </w:r>
    </w:p>
    <w:p>
      <w:pPr>
        <w:pStyle w:val="Normal"/>
        <w:shd w:fill="FFFFFF" w:val="clear"/>
        <w:spacing w:lineRule="auto" w:line="240" w:before="0" w:after="0"/>
        <w:ind w:firstLine="691"/>
        <w:rPr/>
      </w:pPr>
      <w:r>
        <w:rPr>
          <w:rFonts w:cs="Monotype Corsiva" w:ascii="Monotype Corsiva" w:hAnsi="Monotype Corsiva"/>
          <w:color w:val="000000"/>
          <w:spacing w:val="-2"/>
          <w:sz w:val="28"/>
          <w:szCs w:val="28"/>
          <w:lang w:val="ru-RU"/>
        </w:rPr>
        <w:t xml:space="preserve">Нельзя было бы достичь положительных результатов работы без участия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  <w:lang w:val="ru-RU"/>
        </w:rPr>
        <w:t>родителей. В классе очень тесный контакт с родителями, взаимопонимание и доверие. Ни один праздник не обходится без участия родителей. Они всегда  рядом с заботой о них, ин</w:t>
        <w:softHyphen/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>тересуются жизнью детей в школе, посещают родительские собрания, помога</w:t>
        <w:softHyphen/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  <w:lang w:val="ru-RU"/>
        </w:rPr>
        <w:t>ют в художественном оформлении класса к какому-либо мероприятию.</w:t>
      </w:r>
      <w:r>
        <w:rPr>
          <w:rFonts w:cs="Monotype Corsiva" w:ascii="Monotype Corsiva" w:hAnsi="Monotype Corsiva"/>
          <w:sz w:val="28"/>
          <w:szCs w:val="28"/>
          <w:lang w:val="ru-RU"/>
        </w:rPr>
        <w:t xml:space="preserve"> Мотивация на учебу всех обучающихся данного коллектива выше средней</w:t>
      </w:r>
    </w:p>
    <w:p>
      <w:pPr>
        <w:pStyle w:val="23"/>
        <w:spacing w:lineRule="auto" w:line="240" w:before="0" w:after="0"/>
        <w:ind w:left="0" w:firstLine="360"/>
        <w:contextualSpacing/>
        <w:rPr/>
      </w:pPr>
      <w:r>
        <w:rPr>
          <w:rFonts w:cs="Monotype Corsiva" w:ascii="Monotype Corsiva" w:hAnsi="Monotype Corsiva"/>
          <w:sz w:val="28"/>
          <w:szCs w:val="28"/>
        </w:rPr>
        <w:t>Успеваемость обучающихся по итогам 2017-2018 учебного года:</w:t>
      </w:r>
    </w:p>
    <w:p>
      <w:pPr>
        <w:pStyle w:val="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бучающиеся, успевающие на «отлично»: (Диденко Н., Маннанов В., Тарасова М., Филинцева Н.))  </w:t>
      </w:r>
    </w:p>
    <w:p>
      <w:pPr>
        <w:pStyle w:val="23"/>
        <w:numPr>
          <w:ilvl w:val="0"/>
          <w:numId w:val="11"/>
        </w:numPr>
        <w:spacing w:lineRule="auto" w:line="240" w:before="0" w:after="0"/>
        <w:ind w:left="0" w:hanging="360"/>
        <w:contextualSpacing/>
        <w:rPr/>
      </w:pPr>
      <w:r>
        <w:rPr>
          <w:rFonts w:cs="Monotype Corsiva" w:ascii="Monotype Corsiva" w:hAnsi="Monotype Corsiva"/>
          <w:sz w:val="28"/>
          <w:szCs w:val="28"/>
        </w:rPr>
        <w:t xml:space="preserve">обучающиеся, успевающие на «хорошо»: (Воробъев М..  Вострикова Д.. Герасименко С.,Гребенюк И, Олонцев Д.,  Есипов Я., Самыгина Ю., Соколовский Е.. Хайруллина Р., Цепа С., Черногор А.)  </w:t>
      </w:r>
    </w:p>
    <w:p>
      <w:pPr>
        <w:pStyle w:val="23"/>
        <w:numPr>
          <w:ilvl w:val="0"/>
          <w:numId w:val="11"/>
        </w:numPr>
        <w:spacing w:lineRule="auto" w:line="240" w:before="0" w:after="0"/>
        <w:ind w:left="0" w:hanging="360"/>
        <w:contextualSpacing/>
        <w:rPr/>
      </w:pPr>
      <w:r>
        <w:rPr>
          <w:rFonts w:cs="Monotype Corsiva" w:ascii="Monotype Corsiva" w:hAnsi="Monotype Corsiva"/>
          <w:sz w:val="28"/>
          <w:szCs w:val="28"/>
        </w:rPr>
        <w:t xml:space="preserve">обучающиеся, успевающие на «удовлетворительно»: (Анарбаева Ф., Крюков К., Жирняков Д.,  Джафаров Э., Болхудере Э., Виноградов Д., Гусейнова Э., Лукин Ж., Огонян С., Сафронов В.,  Устименко П., Шевченко С.)  </w:t>
      </w:r>
    </w:p>
    <w:p>
      <w:pPr>
        <w:pStyle w:val="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бучающихся, оставленных на повторный курс обучения нет.  Но к очень слабым и  детей, которые ленятся выполнять и учить домашнее задание- это Сафронов В.,  Шевченко С.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>В следующем году следует уделить большое внимание качествам, фор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 xml:space="preserve">мирующим культуру поведения, работе по краеведению и знанию народных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</w:rPr>
        <w:t>традиций, работе по развитию творческой личности ученика. А также поставить на контроль самых  слабых и помогать  в учебе.</w:t>
      </w:r>
    </w:p>
    <w:p>
      <w:pPr>
        <w:pStyle w:val="23"/>
        <w:spacing w:lineRule="auto" w:line="240" w:before="0" w:after="0"/>
        <w:ind w:left="0" w:firstLine="360"/>
        <w:contextualSpacing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23"/>
        <w:spacing w:before="0" w:after="0"/>
        <w:ind w:left="0" w:firstLine="360"/>
        <w:contextualSpacing/>
        <w:rPr/>
      </w:pPr>
      <w:r>
        <w:rPr>
          <w:rFonts w:cs="Monotype Corsiva" w:ascii="Monotype Corsiva" w:hAnsi="Monotype Corsiva"/>
          <w:b/>
          <w:color w:val="0070C0"/>
          <w:sz w:val="44"/>
          <w:szCs w:val="44"/>
        </w:rPr>
        <w:t>Класс: 7 А</w:t>
      </w:r>
    </w:p>
    <w:p>
      <w:pPr>
        <w:pStyle w:val="23"/>
        <w:spacing w:before="0" w:after="0"/>
        <w:ind w:left="0" w:firstLine="360"/>
        <w:contextualSpacing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</w:r>
    </w:p>
    <w:p>
      <w:pPr>
        <w:pStyle w:val="23"/>
        <w:spacing w:before="0" w:after="0"/>
        <w:ind w:left="0" w:firstLine="360"/>
        <w:contextualSpacing/>
        <w:rPr>
          <w:rFonts w:ascii="Monotype Corsiva" w:hAnsi="Monotype Corsiva" w:cs="Monotype Corsiv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82260</wp:posOffset>
            </wp:positionH>
            <wp:positionV relativeFrom="paragraph">
              <wp:posOffset>614045</wp:posOffset>
            </wp:positionV>
            <wp:extent cx="1583690" cy="15240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70C0"/>
          <w:sz w:val="36"/>
          <w:szCs w:val="36"/>
          <w:u w:val="single"/>
        </w:rPr>
        <w:t>Цели:</w: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  <w:shd w:fill="FFFFFF" w:val="clear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Создание условий для становления устойчивой, физически и духовно здоровой, творческой личности со сформированными ключевыми компетентностями, способной к творчеству, саморазвитию и  самоопределению в обществе.</w:t>
      </w:r>
    </w:p>
    <w:p>
      <w:pPr>
        <w:pStyle w:val="23"/>
        <w:spacing w:before="0" w:after="0"/>
        <w:ind w:left="0" w:firstLine="360"/>
        <w:contextualSpacing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23"/>
        <w:spacing w:before="0" w:after="0"/>
        <w:ind w:left="0" w:firstLine="360"/>
        <w:contextualSpacing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</w:r>
    </w:p>
    <w:p>
      <w:pPr>
        <w:pStyle w:val="23"/>
        <w:spacing w:before="0" w:after="0"/>
        <w:ind w:left="0" w:firstLine="360"/>
        <w:contextualSpacing/>
        <w:rPr>
          <w:rFonts w:ascii="Monotype Corsiva" w:hAnsi="Monotype Corsiva" w:cs="Monotype Corsiva"/>
          <w:b/>
          <w:b/>
          <w:color w:val="0070C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u w:val="single"/>
        </w:rPr>
        <w:t>Воспитательные задачи на 2018 – 2019 учебный год</w:t>
      </w:r>
    </w:p>
    <w:p>
      <w:pPr>
        <w:pStyle w:val="23"/>
        <w:spacing w:before="0" w:after="0"/>
        <w:ind w:left="0" w:firstLine="360"/>
        <w:contextualSpacing/>
        <w:rPr>
          <w:rFonts w:ascii="Monotype Corsiva" w:hAnsi="Monotype Corsiva" w:cs="Monotype Corsiva"/>
          <w:b/>
          <w:b/>
          <w:color w:val="0070C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Вести работу по изучению классного коллектив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Продолжить работу над сплоченностью классного коллектив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Формирование комфортного микроклимата в клас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Monotype Corsiva" w:hAnsi="Monotype Corsiva" w:cs="Monotype Corsiva"/>
          <w:bCs/>
          <w:iCs/>
          <w:kern w:val="2"/>
          <w:sz w:val="40"/>
          <w:szCs w:val="40"/>
          <w:lang w:val="ru-RU"/>
        </w:rPr>
      </w:pPr>
      <w:r>
        <w:rPr>
          <w:rFonts w:cs="Monotype Corsiva" w:ascii="Monotype Corsiva" w:hAnsi="Monotype Corsiva"/>
          <w:bCs/>
          <w:iCs/>
          <w:kern w:val="2"/>
          <w:sz w:val="40"/>
          <w:szCs w:val="40"/>
          <w:lang w:val="ru-RU"/>
        </w:rPr>
        <w:t>Формировать гражданско-патриотическое сознание, развивать чувства сопричастности к истории малой Родин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Совершенствование психических процессов – самонаблюдение, самопознание, самовоспит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Духовно – нравственное воспитание – формирование убеждений, мировоззрения, системы социальных установок, культуры поведения, сознательной дисциплин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Интеллектуализация познавательных процессов, развитие мышления, памяти, внима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Воспитание основ безопасности и здорового образа жизн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eastAsia="ru-RU"/>
        </w:rPr>
        <w:t>Активизировать работу с родителя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Monotype Corsiva" w:hAnsi="Monotype Corsiva" w:cs="Arial"/>
          <w:i/>
          <w:i/>
          <w:color w:val="000000"/>
          <w:sz w:val="40"/>
          <w:szCs w:val="40"/>
          <w:lang w:val="ru-RU" w:eastAsia="ru-RU"/>
        </w:rPr>
      </w:pPr>
      <w:r>
        <w:rPr>
          <w:rFonts w:cs="Monotype Corsiva" w:ascii="Monotype Corsiva" w:hAnsi="Monotype Corsiva"/>
          <w:i/>
          <w:color w:val="000000"/>
          <w:sz w:val="40"/>
          <w:szCs w:val="40"/>
          <w:lang w:val="ru-RU" w:eastAsia="ru-RU"/>
        </w:rPr>
        <w:t>Оказывать помощь обучающимся в овладении знаниями.</w:t>
      </w:r>
    </w:p>
    <w:p>
      <w:pPr>
        <w:pStyle w:val="TextBody"/>
        <w:spacing w:lineRule="exact" w:line="300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0070C0"/>
          <w:sz w:val="40"/>
          <w:szCs w:val="40"/>
        </w:rPr>
        <w:t xml:space="preserve">   </w:t>
      </w:r>
    </w:p>
    <w:p>
      <w:pPr>
        <w:pStyle w:val="TextBody"/>
        <w:spacing w:lineRule="exact" w:line="300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TextBody"/>
        <w:spacing w:lineRule="exact" w:line="300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TextBody"/>
        <w:spacing w:lineRule="exact" w:line="300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TextBody"/>
        <w:spacing w:lineRule="exact" w:line="300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TextBody"/>
        <w:spacing w:lineRule="exact" w:line="300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color w:val="0070C0"/>
          <w:sz w:val="40"/>
          <w:szCs w:val="40"/>
        </w:rPr>
      </w:r>
    </w:p>
    <w:p>
      <w:pPr>
        <w:pStyle w:val="TextBody"/>
        <w:spacing w:lineRule="exact" w:line="300"/>
        <w:rPr/>
      </w:pPr>
      <w:r>
        <w:rPr>
          <w:rFonts w:eastAsia="Monotype Corsiva" w:cs="Monotype Corsiva" w:ascii="Monotype Corsiva" w:hAnsi="Monotype Corsiva"/>
          <w:b/>
          <w:color w:val="0070C0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color w:val="0070C0"/>
          <w:sz w:val="40"/>
          <w:szCs w:val="40"/>
          <w:u w:val="single"/>
        </w:rPr>
        <w:t xml:space="preserve">Ожидаемые результаты: 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 созданы условия для достижения успеха и развития способностей каждого ребенка;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 укрепление здоровья наших воспитанников;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- увеличится число одаренных детей, 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усовершенствуется система работы с ними, будут созданы условия для ее устойчивого существования; 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 установление партнерских отношений педагога с семьей каждого учащегося;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 xml:space="preserve">- активизация участия родителей и общественных организаций в решении проблем школы; 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 повышение авторитета родителей и общественных организаций в воспитании и образовании детей;</w:t>
      </w:r>
    </w:p>
    <w:p>
      <w:pPr>
        <w:pStyle w:val="TextBody"/>
        <w:spacing w:before="0" w:after="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- улучшение социально- психологического микроклимата в школьном коллективе;</w:t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Times New Roman" w:hAnsi="Times New Roman" w:cs="Times New Roman"/>
          <w:b/>
          <w:b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70C0"/>
          <w:sz w:val="36"/>
          <w:szCs w:val="36"/>
          <w:lang w:val="ru-RU"/>
        </w:rPr>
        <w:t>Психолого - педагогическая характеристика 7 А класса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28"/>
          <w:szCs w:val="28"/>
          <w:lang w:val="ru-RU" w:eastAsia="ru-RU"/>
        </w:rPr>
        <w:t xml:space="preserve">          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В  6  классе  учебный год закончили 27 учащихся. 28 августа 2018 г. выбыл  Герасименко Саша, 30 августа 2018г. выбыла  Хайруллина Розалия  в школу  № 9 и на начало учебного 2018-2019 года 1 сентября присутствует 25 учащихся.: из них,  16 мальчиков и 9 девочек. Все изучают английский язык и поделены на 2 подгрупп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Один из детей 2004года, один 2006 года и 23 учащихся 2005 года рождения. 23 полных семей, 2 семьи не полные: Шевченко Степан, Устименко Павел.  Многодетные 2 семьи:         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i/>
          <w:i/>
          <w:sz w:val="28"/>
          <w:szCs w:val="28"/>
          <w:lang w:val="ru-RU" w:eastAsia="ru-RU"/>
        </w:rPr>
      </w:pP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Устименко Паша и Шевченко Степан. 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sz w:val="28"/>
          <w:szCs w:val="28"/>
          <w:lang w:val="ru-RU"/>
        </w:rPr>
        <w:t>7 класс (12-13 лет) – период, непосредственно предшествующий подростковому. В это время дети в основном уравновешены, спокойны, они открыто и доверчиво относятся к взрослым, признают их авторитет, ждут от учителей, родителей, взрослых помощи и поддержки. Могут доверять свои секреты, больше общаться со взрослыми и открыто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i/>
          <w:sz w:val="28"/>
          <w:szCs w:val="28"/>
          <w:lang w:val="ru-RU" w:eastAsia="ru-RU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  <w:lang w:val="ru-RU"/>
        </w:rPr>
        <w:t>Мотивация на учебу всех обучающихся данного коллектива средняя. Прибавились в этом учебном году устные предметы, которые нужно учить и уделять внимание этим предметам больше времени, что и не наблюдается у детей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i/>
          <w:i/>
          <w:sz w:val="28"/>
          <w:szCs w:val="28"/>
          <w:lang w:val="ru-RU" w:eastAsia="ru-RU"/>
        </w:rPr>
      </w:pPr>
      <w:r>
        <w:rPr>
          <w:rFonts w:eastAsia="Monotype Corsiva" w:cs="Monotype Corsiva" w:ascii="Monotype Corsiva" w:hAnsi="Monotype Corsiva"/>
          <w:i/>
          <w:sz w:val="28"/>
          <w:szCs w:val="28"/>
          <w:lang w:val="ru-RU" w:eastAsia="ru-RU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>По окончании  1 четверти: отличников нет. На 4 и 5 закончили 5 учащихся.   Отношение к учебным предметам положительное, дети заинтересованы в результатах обучения. Ребята в основном инициативные, активные, работоспособные, творческие, но нуждаются, особенно мальчики, в постоянном контроле со стороны родителей, классного руководителя. Но очень мало сидят с уроками, такие как математика, геометрия, физика, икт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Но 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>в классе обучаются дети и с низкой учебной мотивацией, это Шевченко Степан,  Сафронов Вова,  Болхудере Эдик, Лукин Женя, Огонян Саша.  Эти дети пассивны, равнодушны к жизни класса и к учебе.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  На контроле учащиеся не состоят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>Но есть и яркие лидеры, которые ведут класс за собой. В классе развито самоуправление. Каждый ученик имеет какое-либо поручение. Класс разбит на сектора, которые имеют  своих лидеров, который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 сформирован путем альтернативных выборов самими ребятами. Филинцева Анастасия является мэром класса и лучшим учеником класса.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i/>
          <w:sz w:val="28"/>
          <w:szCs w:val="28"/>
          <w:lang w:val="ru-RU" w:eastAsia="ru-RU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>Есть ребята,  которые  имеют очень тяжелую форму болезни и 3 группа подготовительная по состоянию здоровья. (Цепа Саша),и ему очень тяжело из-за болезни читать, писать, учить какой-либо предмет. 2 учащихся имеют подг..группу: Огонян  Саша, Есипов Ярослав, Вострикова Диана,  Тарасова Мария, остальные 2 основная группа здоровья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8"/>
          <w:szCs w:val="28"/>
          <w:lang w:val="ru-RU"/>
        </w:rPr>
      </w:pPr>
      <w:r>
        <w:rPr>
          <w:rFonts w:cs="Monotype Corsiva" w:ascii="Monotype Corsiva" w:hAnsi="Monotype Corsiva"/>
          <w:sz w:val="28"/>
          <w:szCs w:val="28"/>
          <w:lang w:val="ru-RU"/>
        </w:rPr>
        <w:t>Психологический климат в классе удовлетворительный.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i/>
          <w:sz w:val="28"/>
          <w:szCs w:val="28"/>
          <w:lang w:val="ru-RU" w:eastAsia="ru-RU"/>
        </w:rPr>
        <w:t xml:space="preserve">            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>Коллектив сформированный, дружный. Редкие ссоры быстро заканчиваются примирением.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 xml:space="preserve"> Крупных ссор и нарушений дисциплины в классе, школе нет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i/>
          <w:i/>
          <w:sz w:val="28"/>
          <w:szCs w:val="28"/>
          <w:lang w:val="ru-RU" w:eastAsia="ru-RU"/>
        </w:rPr>
      </w:pPr>
      <w:r>
        <w:rPr>
          <w:rFonts w:eastAsia="Monotype Corsiva" w:cs="Monotype Corsiva" w:ascii="Monotype Corsiva" w:hAnsi="Monotype Corsiva"/>
          <w:i/>
          <w:sz w:val="28"/>
          <w:szCs w:val="28"/>
          <w:lang w:val="ru-RU" w:eastAsia="ru-RU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>В классе  нет детей  неблагополучных семей.   Взаимодействие с родителями: родители внимательны к своим детям, интересуются их делами, приходят в школу по просьбе учителя, могут и сами прийти и поинтересоваться своим ребенком.  Контакт с ними поддерживается по телефону и при посещении ежедневно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i/>
          <w:i/>
          <w:sz w:val="28"/>
          <w:szCs w:val="28"/>
          <w:lang w:val="ru-RU" w:eastAsia="ru-RU"/>
        </w:rPr>
      </w:pPr>
      <w:r>
        <w:rPr>
          <w:rFonts w:eastAsia="Monotype Corsiva" w:cs="Monotype Corsiva" w:ascii="Monotype Corsiva" w:hAnsi="Monotype Corsiva"/>
          <w:i/>
          <w:sz w:val="28"/>
          <w:szCs w:val="28"/>
          <w:lang w:val="ru-RU" w:eastAsia="ru-RU"/>
        </w:rPr>
        <w:t xml:space="preserve">            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>В целом класс спокойный, послушный, ответственный, исполнительный, без конфликтный. Главное настроить детей, оказать помощь и поддержку  в контроле по учебе, как со стороны родителей, педагогов, так и классного руководителя,  чтобы дети привыкли к обучению в основной школе. Большинство ребят увлекаются спортом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 xml:space="preserve"> и принимают участие в школьных и районных соревнованиях, занимая при этом призовые места. За 2017-2018год наши ребята заняли призовые места по лыжным гонкам( Черногор Ангелина-2 и 3 место. В команде девочки заняли 3 место на школу.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>Посещают школьные кружки и внеклассную деятельность по расписанию.</w:t>
      </w:r>
      <w:r>
        <w:rPr>
          <w:rFonts w:cs="Monotype Corsiva" w:ascii="Monotype Corsiva" w:hAnsi="Monotype Corsiva"/>
          <w:i/>
          <w:sz w:val="28"/>
          <w:szCs w:val="28"/>
          <w:lang w:val="ru-RU" w:eastAsia="ru-RU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  <w:t xml:space="preserve"> Все учащиеся  класса имеют свои портфолио в  печатном виде. </w:t>
      </w:r>
    </w:p>
    <w:p>
      <w:pPr>
        <w:pStyle w:val="Normal"/>
        <w:spacing w:lineRule="atLeast" w:line="322" w:before="0" w:after="0"/>
        <w:ind w:hanging="0"/>
        <w:rPr>
          <w:rFonts w:ascii="Monotype Corsiva" w:hAnsi="Monotype Corsiva" w:cs="Arial"/>
          <w:b/>
          <w:b/>
          <w:i/>
          <w:i/>
          <w:color w:val="0070C0"/>
          <w:sz w:val="36"/>
          <w:szCs w:val="36"/>
          <w:lang w:val="ru-RU" w:eastAsia="ru-RU"/>
        </w:rPr>
      </w:pPr>
      <w:r>
        <w:rPr>
          <w:rFonts w:cs="Arial" w:ascii="Monotype Corsiva" w:hAnsi="Monotype Corsiva"/>
          <w:b/>
          <w:i/>
          <w:color w:val="0070C0"/>
          <w:sz w:val="36"/>
          <w:szCs w:val="36"/>
          <w:lang w:val="ru-RU" w:eastAsia="ru-RU"/>
        </w:rPr>
      </w:r>
    </w:p>
    <w:p>
      <w:pPr>
        <w:pStyle w:val="Normal"/>
        <w:spacing w:lineRule="atLeast" w:line="322" w:before="0" w:after="0"/>
        <w:jc w:val="center"/>
        <w:rPr>
          <w:rFonts w:ascii="Monotype Corsiva" w:hAnsi="Monotype Corsiva" w:cs="Arial"/>
          <w:b/>
          <w:b/>
          <w:i/>
          <w:i/>
          <w:color w:val="0070C0"/>
          <w:sz w:val="36"/>
          <w:szCs w:val="36"/>
          <w:lang w:val="ru-RU" w:eastAsia="ru-RU"/>
        </w:rPr>
      </w:pPr>
      <w:r>
        <w:rPr>
          <w:rFonts w:cs="Arial" w:ascii="Monotype Corsiva" w:hAnsi="Monotype Corsiva"/>
          <w:b/>
          <w:i/>
          <w:color w:val="0070C0"/>
          <w:sz w:val="36"/>
          <w:szCs w:val="36"/>
          <w:lang w:val="ru-RU" w:eastAsia="ru-RU"/>
        </w:rPr>
        <w:t>Актив класса:</w:t>
      </w:r>
    </w:p>
    <w:p>
      <w:pPr>
        <w:pStyle w:val="Normal"/>
        <w:spacing w:lineRule="atLeast" w:line="322" w:before="0" w:after="0"/>
        <w:ind w:left="460" w:firstLine="360"/>
        <w:jc w:val="both"/>
        <w:rPr>
          <w:rFonts w:ascii="Monotype Corsiva" w:hAnsi="Monotype Corsiva" w:cs="Monotype Corsiva"/>
          <w:b/>
          <w:b/>
          <w:i/>
          <w:i/>
          <w:color w:val="0070C0"/>
          <w:sz w:val="36"/>
          <w:szCs w:val="36"/>
          <w:lang w:val="ru-RU" w:eastAsia="ru-RU"/>
        </w:rPr>
      </w:pPr>
      <w:r>
        <w:rPr>
          <w:rFonts w:cs="Monotype Corsiva" w:ascii="Monotype Corsiva" w:hAnsi="Monotype Corsiva"/>
          <w:b/>
          <w:i/>
          <w:color w:val="0070C0"/>
          <w:sz w:val="36"/>
          <w:szCs w:val="36"/>
          <w:lang w:val="ru-RU" w:eastAsia="ru-RU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58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ru-RU" w:eastAsia="ru-RU"/>
              </w:rPr>
              <w:t>С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ru-RU" w:eastAsia="ru-RU"/>
              </w:rPr>
              <w:t>Фамилия, и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ru-RU" w:eastAsia="ru-RU"/>
              </w:rPr>
              <w:t>Функ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  <w:t>Мэр класс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Филинцева Настя,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Руководит работой членов классного самоуправления, анализирует классную деятельность, оказывает помощь в организации классных мероприят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Заместитель мэр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eastAsia="ru-RU"/>
              </w:rPr>
              <w:t>Диденко Настя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Тарасова Мария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Замещает мэра класса, руководит работой членов классного самоуправления, анализирует классную деятельность, оказывает помощь в организации классных мероприятий.</w:t>
            </w:r>
          </w:p>
        </w:tc>
      </w:tr>
      <w:tr>
        <w:trPr>
          <w:trHeight w:val="1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Сектор правопорядк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Есипов Ярослав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Черногор Ангелин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Олонцев Дима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Ведет работу по предупреждению правонарушений в классе, оказывает помощь в организации дежурства.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eastAsia="ru-RU"/>
              </w:rPr>
              <w:t>Контроль в школьной столово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Сектор «СМИ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Вострикова Д, Гребенюк Ваня,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Черногор А, Самыгина Ю. Тарасова 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выпуск стенгазет, оформление проводимых мероприятий, участие в конкурсах открыток, рисунков, плакатов.</w:t>
            </w:r>
            <w:r>
              <w:rPr>
                <w:rFonts w:cs="Monotype Corsiva" w:ascii="Monotype Corsiva" w:hAnsi="Monotype Corsiva"/>
                <w:i/>
                <w:sz w:val="32"/>
                <w:szCs w:val="32"/>
                <w:lang w:val="ru-RU" w:eastAsia="ru-RU"/>
              </w:rPr>
              <w:t xml:space="preserve">                  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668020" cy="570230"/>
                  <wp:effectExtent l="0" t="0" r="0" b="0"/>
                  <wp:docPr id="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Сектор «Культура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Самыгина Юля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Гребенюк Ваня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Жирняков 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руководит проведением коллективных творческих дел, распределяет между учащимися поручения по подготовке мероприятий.</w:t>
            </w:r>
          </w:p>
        </w:tc>
      </w:tr>
      <w:tr>
        <w:trPr>
          <w:trHeight w:val="10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Сектор «Здоровье и спорт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Олонцев Дима, Воробъев Максим, Виноградов Д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Функции: обеспечивает участие класса в спортивных мероприятиях, организует походы, вовлекает одноклассников в спортивные секции и кружк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Сектор «Забо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Крюков Кирилл, Анарбаева  Феруз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Шевченко Степ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Организация в шефской помощи в класса ветеранам войны и труда, пожилым людям, участникам боевых действий. инвалид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  <w:t>Учебный сектор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Есипов Саш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Диденко Настя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Соколовский Ег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Функции: осуществляет контроль за успеваемостью (табель успеваемости) и посещаемостью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eastAsia="ru-RU"/>
              </w:rPr>
              <w:t>(табель посещаемости) учащихся в классе; анализирует итоги успеваем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  <w:t>Секция «Экология и чистота»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(старший дежур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Болхудере Эдик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Устименко Паш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Лукин Жен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Функции: ежедневный контроль работы дежурных и оценка чистоты кабинета. Организация по уборке классов, субботники по уборке территор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  <w:t>Секция хозяйствен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eastAsia="ru-RU"/>
              </w:rPr>
              <w:t>Жирняков Д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Огонян Саш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Джафаров  Э.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 xml:space="preserve">Функции: ежедневный контроль работы с мебелью. Назначение дежурных по классу. Ремонт мебел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 w:eastAsia="ru-RU"/>
              </w:rPr>
              <w:t>Санит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Гусейнова Эмилия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Анарбаева Феру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 w:eastAsia="ru-RU"/>
              </w:rPr>
              <w:t>следит за внешним видом одноклассников (опрятность, чистота одежды и кожи), контролирует выполнение гигиенических требований (мытьё рук с мылом перед едой).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  <w:t>Состояние здоровья</w:t>
      </w:r>
    </w:p>
    <w:tbl>
      <w:tblPr>
        <w:tblW w:w="10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38"/>
        <w:gridCol w:w="1378"/>
        <w:gridCol w:w="1635"/>
        <w:gridCol w:w="2140"/>
        <w:gridCol w:w="1320"/>
        <w:gridCol w:w="1868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Фамил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Им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Гражданство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Номер Снилс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группа здоровья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физкультурная группа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Анарбаев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Феруз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90-053-497-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Болхудере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Эдуард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87-871-034-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Виноград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Денис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0-174-836-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Воробье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Максим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1-340-551-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Востриков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Диан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806763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Цеп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Александ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1-367-498-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C00000"/>
                <w:sz w:val="24"/>
                <w:szCs w:val="24"/>
                <w:lang w:val="ru-RU" w:eastAsia="ru-RU" w:bidi="ar-SA"/>
              </w:rPr>
              <w:t>Спец.группа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Гребеню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Ива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82-086-879-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Гусейнов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Эмил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7-987-981-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Джафар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Эмиль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56975807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Диденк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Анастас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75-676181-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Есип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Яросла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58-42539-1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Жирняк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Дании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56-975-828-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Шевченк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Степа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color w:val="000000"/>
                <w:sz w:val="24"/>
                <w:szCs w:val="24"/>
              </w:rPr>
              <w:t>173-650-352-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Крюк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Кирил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51-123-954-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Лукин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Евгени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57-015-597-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Койфман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Сон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7-135-991-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color w:val="C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гонян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Александ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1449-507-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C00000"/>
                <w:sz w:val="24"/>
                <w:szCs w:val="24"/>
                <w:lang w:val="ru-RU" w:eastAsia="ru-RU" w:bidi="ar-SA"/>
              </w:rPr>
              <w:t>подгот.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лонце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Дмитри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1340541-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Самыгин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Юл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49-017-992-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Сафрон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Владими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74-428-677-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Соколовск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Его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62-365-541-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Тарасов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Мар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92-508-628-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color w:val="C00000"/>
                <w:sz w:val="24"/>
                <w:szCs w:val="24"/>
                <w:lang w:val="ru-RU" w:eastAsia="ru-RU" w:bidi="ar-SA"/>
              </w:rPr>
              <w:t>подгот.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Устименк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Павел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61-267-691--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Филинцев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Анастас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color w:val="C00000"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63-340-541-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Черного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Ангелин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190-529-982-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Monotype Corsiva" w:ascii="Monotype Corsiva" w:hAnsi="Monotype Corsiva"/>
                <w:i/>
                <w:iCs/>
                <w:sz w:val="24"/>
                <w:szCs w:val="24"/>
                <w:lang w:val="ru-RU" w:eastAsia="ru-RU" w:bidi="ar-SA"/>
              </w:rPr>
              <w:t>основная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0070C0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  <w:lang w:val="ru-RU"/>
        </w:rPr>
      </w:pPr>
      <w:r>
        <w:rPr>
          <w:rFonts w:cs="Monotype Corsiva" w:ascii="Monotype Corsiva" w:hAnsi="Monotype Corsiva"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2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Monotype Corsiva" w:hAnsi="Monotype Corsiva" w:cs="Monotype Corsiva"/>
          <w:b/>
          <w:b/>
          <w:i/>
          <w:i/>
          <w:color w:val="9966FF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i/>
          <w:color w:val="9966FF"/>
          <w:sz w:val="44"/>
          <w:szCs w:val="44"/>
          <w:lang w:val="ru-RU"/>
        </w:rPr>
      </w:r>
    </w:p>
    <w:p>
      <w:pPr>
        <w:pStyle w:val="Normal"/>
        <w:spacing w:lineRule="atLeast" w:line="322" w:before="0" w:after="0"/>
        <w:jc w:val="center"/>
        <w:rPr>
          <w:rFonts w:ascii="Monotype Corsiva" w:hAnsi="Monotype Corsiva" w:cs="Arial"/>
          <w:b/>
          <w:b/>
          <w:i/>
          <w:i/>
          <w:color w:val="0070C0"/>
          <w:sz w:val="36"/>
          <w:szCs w:val="36"/>
          <w:lang w:eastAsia="ru-RU"/>
        </w:rPr>
      </w:pPr>
      <w:r>
        <w:rPr>
          <w:rFonts w:cs="Arial" w:ascii="Monotype Corsiva" w:hAnsi="Monotype Corsiva"/>
          <w:b/>
          <w:i/>
          <w:color w:val="0070C0"/>
          <w:sz w:val="36"/>
          <w:szCs w:val="36"/>
          <w:lang w:eastAsia="ru-RU"/>
        </w:rPr>
        <w:t>Актив класса:</w:t>
      </w:r>
    </w:p>
    <w:p>
      <w:pPr>
        <w:pStyle w:val="Style23"/>
        <w:spacing w:before="0" w:after="0"/>
        <w:ind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t>Задача всех органов самоуправления под руководством актива класса</w:t>
      </w:r>
      <w:r>
        <w:rPr>
          <w:rFonts w:cs="Monotype Corsiva" w:ascii="Monotype Corsiva" w:hAnsi="Monotype Corsiva"/>
          <w:sz w:val="36"/>
          <w:szCs w:val="36"/>
        </w:rPr>
        <w:t xml:space="preserve"> состоит в том, чтобы организовать такой образ жизни в стенах класса, где всё – для ученика и всё, что делается, – исходит от ученика.</w:t>
      </w:r>
    </w:p>
    <w:p>
      <w:pPr>
        <w:pStyle w:val="Style23"/>
        <w:spacing w:before="0" w:after="0"/>
        <w:ind w:firstLine="720"/>
        <w:rPr>
          <w:rStyle w:val="StrongEmphasis"/>
          <w:rFonts w:ascii="Monotype Corsiva" w:hAnsi="Monotype Corsiva" w:cs="Monotype Corsiva"/>
          <w:bCs w:val="false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бы самоуправление состоялось, надо обеспечить самостоятельность суждений и поступков ребят, пробудить в них желание самим взяться за дело, за преобразование своей жизни. Это поможет подвести их к самоуправлению. Да и следует помнить, что не учащиеся для самоуправления, а самоуправление для учащихся; что подлинное самоуправление в широком понимании этого слова – это стиль жизни воспитательного коллекти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sz w:val="32"/>
          <w:szCs w:val="32"/>
          <w:u w:val="single"/>
          <w:lang w:val="ru-RU"/>
        </w:rPr>
        <w:t xml:space="preserve">Староста 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–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координирует деятельность всех учащихся класса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>: 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0" w:hanging="720"/>
        <w:jc w:val="both"/>
        <w:rPr/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заместитель классного руководителя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 xml:space="preserve"> ……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sz w:val="32"/>
          <w:szCs w:val="32"/>
          <w:u w:val="single"/>
          <w:lang w:val="ru-RU"/>
        </w:rPr>
        <w:t xml:space="preserve">Учебный сектор </w:t>
      </w:r>
      <w:r>
        <w:rPr>
          <w:rStyle w:val="StrongEmphasis"/>
          <w:rFonts w:cs="Monotype Corsiva" w:ascii="Monotype Corsiva" w:hAnsi="Monotype Corsiva"/>
          <w:sz w:val="32"/>
          <w:szCs w:val="32"/>
          <w:lang w:val="ru-RU"/>
        </w:rPr>
        <w:t>–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фиксируют пропуски уроков учащихся по болезни и без причины,  подводят итоги успеваемости класса за месяц и четвер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ответственный за проверку дневников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567"/>
        <w:jc w:val="both"/>
        <w:rPr/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ответственный за пропуски уроков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…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sz w:val="32"/>
          <w:szCs w:val="32"/>
          <w:u w:val="single"/>
          <w:lang w:val="ru-RU"/>
        </w:rPr>
        <w:t>Редколлегия</w:t>
      </w:r>
      <w:r>
        <w:rPr>
          <w:rStyle w:val="StrongEmphasis"/>
          <w:rFonts w:cs="Monotype Corsiva" w:ascii="Monotype Corsiva" w:hAnsi="Monotype Corsiva"/>
          <w:sz w:val="32"/>
          <w:szCs w:val="32"/>
          <w:lang w:val="ru-RU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–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оформляют классный уголок, выпускают классные и школьные газеты к праздникам и внеклассным мероприятиям в школе, оформляют классный альбом «Наша школьная жизнь»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sz w:val="28"/>
          <w:szCs w:val="28"/>
        </w:rPr>
        <w:t>…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sz w:val="28"/>
          <w:szCs w:val="28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sz w:val="32"/>
          <w:szCs w:val="32"/>
          <w:u w:val="single"/>
          <w:lang w:val="ru-RU"/>
        </w:rPr>
        <w:t>Трудовой сектор</w:t>
      </w:r>
      <w:r>
        <w:rPr>
          <w:rStyle w:val="StrongEmphasis"/>
          <w:rFonts w:cs="Monotype Corsiva" w:ascii="Monotype Corsiva" w:hAnsi="Monotype Corsiva"/>
          <w:sz w:val="28"/>
          <w:szCs w:val="28"/>
          <w:u w:val="single"/>
          <w:lang w:val="ru-RU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–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ведут контроль за сохранностью мебели и её ремонтом в кабинете, генеральными уборками кабинета, подводят итоги по результатам дежурств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 xml:space="preserve">старший дежурный,  ответственный за проведение генеральных уборок – 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>……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 xml:space="preserve">мастер трудовых дел, ответственный за сохранность и ремонт мебели в кабинете – 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>……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>–</w:t>
      </w:r>
      <w:r>
        <w:rPr>
          <w:rStyle w:val="StrongEmphasis"/>
          <w:rFonts w:eastAsia="Monotype Corsiva" w:cs="Monotype Corsiva" w:ascii="Monotype Corsiva" w:hAnsi="Monotype Corsiva"/>
          <w:b w:val="false"/>
          <w:sz w:val="28"/>
          <w:szCs w:val="28"/>
        </w:rPr>
        <w:t xml:space="preserve">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…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sz w:val="32"/>
          <w:szCs w:val="32"/>
          <w:u w:val="single"/>
          <w:lang w:val="ru-RU"/>
        </w:rPr>
        <w:t xml:space="preserve">Физорги 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–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отвечают за популяризацию физкультуры среди учащихся класса, готовят команды класса для участия в спортивных состязаниях, акциях, ведут учёт учащихся питающихся в школьной столово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ответственный за питание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Style w:val="StrongEmphasis"/>
          <w:rFonts w:ascii="Monotype Corsiva" w:hAnsi="Monotype Corsiva" w:cs="Monotype Corsiva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ответственный за формирование команд для спортивных мероприятий, ответственный за учёт спортивных достижений учащихся –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 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Style w:val="StrongEmphasis"/>
          <w:rFonts w:cs="Monotype Corsiva" w:ascii="Monotype Corsiva" w:hAnsi="Monotype Corsiva"/>
          <w:sz w:val="32"/>
          <w:szCs w:val="32"/>
          <w:u w:val="single"/>
          <w:lang w:val="ru-RU"/>
        </w:rPr>
        <w:t>Культурно-массовый сектор</w:t>
      </w:r>
      <w:r>
        <w:rPr>
          <w:rStyle w:val="StrongEmphasis"/>
          <w:rFonts w:cs="Monotype Corsiva" w:ascii="Monotype Corsiva" w:hAnsi="Monotype Corsiva"/>
          <w:sz w:val="28"/>
          <w:szCs w:val="28"/>
          <w:lang w:val="ru-RU"/>
        </w:rPr>
        <w:t xml:space="preserve"> –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  <w:lang w:val="ru-RU"/>
        </w:rPr>
        <w:t>занимаются подбором необходимого материала для подготовки сценариев, викторин, вечеров, праздников в классе, часов общения, информационных ча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284"/>
        <w:jc w:val="both"/>
        <w:rPr>
          <w:rStyle w:val="StrongEmphasis"/>
          <w:rFonts w:ascii="Monotype Corsiva" w:hAnsi="Monotype Corsiva" w:cs="Monotype Corsiva"/>
          <w:sz w:val="28"/>
          <w:szCs w:val="28"/>
        </w:rPr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организатор досуга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284"/>
        <w:jc w:val="both"/>
        <w:rPr>
          <w:rStyle w:val="StrongEmphasis"/>
          <w:rFonts w:ascii="Monotype Corsiva" w:hAnsi="Monotype Corsiva" w:cs="Monotype Corsiv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31" w:firstLine="360"/>
        <w:jc w:val="both"/>
        <w:rPr>
          <w:rStyle w:val="StrongEmphasis"/>
          <w:rFonts w:ascii="Monotype Corsiva" w:hAnsi="Monotype Corsiva" w:cs="Monotype Corsiva"/>
          <w:sz w:val="28"/>
          <w:szCs w:val="28"/>
          <w:lang w:val="ru-RU"/>
        </w:rPr>
      </w:pP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сценарист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-284" w:hanging="425"/>
        <w:jc w:val="both"/>
        <w:rPr/>
      </w:pPr>
      <w:r>
        <w:rPr>
          <w:rStyle w:val="StrongEmphasis"/>
          <w:rFonts w:eastAsia="Monotype Corsiva" w:cs="Monotype Corsiva" w:ascii="Monotype Corsiva" w:hAnsi="Monotype Corsiva"/>
          <w:b w:val="false"/>
          <w:sz w:val="28"/>
          <w:szCs w:val="28"/>
          <w:lang w:val="ru-RU"/>
        </w:rPr>
        <w:t xml:space="preserve">  </w:t>
      </w:r>
      <w:r>
        <w:rPr>
          <w:rStyle w:val="StrongEmphasis"/>
          <w:rFonts w:cs="Monotype Corsiva" w:ascii="Monotype Corsiva" w:hAnsi="Monotype Corsiva"/>
          <w:b w:val="false"/>
          <w:sz w:val="28"/>
          <w:szCs w:val="28"/>
        </w:rPr>
        <w:t xml:space="preserve">режиссёр –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Style w:val="StrongEmphasis"/>
          <w:rFonts w:ascii="Monotype Corsiva" w:hAnsi="Monotype Corsiva" w:cs="Monotype Corsiva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Monotype Corsiva" w:hAnsi="Monotype Corsiva" w:cs="Monotype Corsiva"/>
          <w:sz w:val="32"/>
          <w:szCs w:val="32"/>
          <w:lang w:val="ru-RU"/>
        </w:rPr>
      </w:pPr>
      <w:r>
        <w:rPr>
          <w:rFonts w:cs="Monotype Corsiva" w:ascii="Monotype Corsiva" w:hAnsi="Monotype Corsiva"/>
          <w:sz w:val="32"/>
          <w:szCs w:val="32"/>
          <w:lang w:val="ru-RU"/>
        </w:rPr>
        <w:t>Для расширения сфер деятельности классного коллектива возможно создание ещё одного структурного элемента самоуправления – службы временных поручений, где каждый может получить новое поручени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i/>
          <w:color w:val="0070C0"/>
          <w:sz w:val="44"/>
          <w:szCs w:val="44"/>
          <w:lang w:val="ru-RU"/>
        </w:rPr>
        <w:t>Работа с родительским активом:</w:t>
      </w:r>
    </w:p>
    <w:p>
      <w:pPr>
        <w:pStyle w:val="Default"/>
        <w:spacing w:lineRule="auto" w:line="360"/>
        <w:jc w:val="center"/>
        <w:rPr>
          <w:rFonts w:ascii="Monotype Corsiva" w:hAnsi="Monotype Corsiva" w:cs="Times New Roman"/>
          <w:b/>
          <w:b/>
          <w:sz w:val="40"/>
          <w:szCs w:val="40"/>
        </w:rPr>
      </w:pPr>
      <w:r>
        <w:rPr>
          <w:rFonts w:cs="Times New Roman" w:ascii="Monotype Corsiva" w:hAnsi="Monotype Corsiva"/>
          <w:b/>
          <w:sz w:val="40"/>
          <w:szCs w:val="40"/>
        </w:rPr>
        <w:t>Председатель родительского комитета:</w:t>
      </w:r>
    </w:p>
    <w:p>
      <w:pPr>
        <w:pStyle w:val="Default"/>
        <w:spacing w:lineRule="auto" w:line="360"/>
        <w:jc w:val="center"/>
        <w:rPr>
          <w:rFonts w:ascii="Monotype Corsiva" w:hAnsi="Monotype Corsiva" w:cs="Times New Roman"/>
          <w:b/>
          <w:b/>
          <w:color w:val="0070C0"/>
          <w:sz w:val="44"/>
          <w:szCs w:val="44"/>
        </w:rPr>
      </w:pPr>
      <w:r>
        <w:rPr>
          <w:rFonts w:cs="Times New Roman" w:ascii="Monotype Corsiva" w:hAnsi="Monotype Corsiva"/>
          <w:b/>
          <w:color w:val="0070C0"/>
          <w:sz w:val="44"/>
          <w:szCs w:val="44"/>
        </w:rPr>
        <w:t>Тарасова  М.А.</w:t>
      </w:r>
    </w:p>
    <w:p>
      <w:pPr>
        <w:pStyle w:val="Normal"/>
        <w:spacing w:lineRule="auto" w:line="240"/>
        <w:ind w:left="720" w:firstLine="360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3635</wp:posOffset>
            </wp:positionH>
            <wp:positionV relativeFrom="paragraph">
              <wp:posOffset>91440</wp:posOffset>
            </wp:positionV>
            <wp:extent cx="1245235" cy="141097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sz w:val="44"/>
          <w:szCs w:val="44"/>
          <w:lang w:val="ru-RU"/>
        </w:rPr>
        <w:t>Члены родительского комитета: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Monotype Corsiva" w:hAnsi="Monotype Corsiva" w:cs="Monotype Corsiva"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color w:val="0070C0"/>
          <w:sz w:val="44"/>
          <w:szCs w:val="44"/>
          <w:lang w:val="ru-RU"/>
        </w:rPr>
        <w:t>Есипова Елена Александровн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Monotype Corsiva" w:hAnsi="Monotype Corsiva" w:cs="Monotype Corsiva"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color w:val="0070C0"/>
          <w:sz w:val="44"/>
          <w:szCs w:val="44"/>
          <w:lang w:val="ru-RU"/>
        </w:rPr>
        <w:t>Сафронова Наталья Николаевн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Monotype Corsiva" w:hAnsi="Monotype Corsiva" w:cs="Monotype Corsiva"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color w:val="0070C0"/>
          <w:sz w:val="44"/>
          <w:szCs w:val="44"/>
          <w:lang w:val="ru-RU"/>
        </w:rPr>
        <w:t>Джафаров Назим  Файяз оглы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Monotype Corsiva" w:hAnsi="Monotype Corsiva" w:cs="Monotype Corsiva"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color w:val="0070C0"/>
          <w:sz w:val="44"/>
          <w:szCs w:val="44"/>
          <w:lang w:val="ru-RU"/>
        </w:rPr>
        <w:t>Гребенюк Татьяна Владимировна</w:t>
      </w:r>
    </w:p>
    <w:p>
      <w:pPr>
        <w:pStyle w:val="Normal"/>
        <w:spacing w:lineRule="auto" w:line="240"/>
        <w:ind w:left="720" w:firstLine="360"/>
        <w:jc w:val="center"/>
        <w:rPr>
          <w:rFonts w:ascii="Monotype Corsiva" w:hAnsi="Monotype Corsiva" w:cs="Monotype Corsiva"/>
          <w:i/>
          <w:i/>
          <w:sz w:val="40"/>
          <w:szCs w:val="40"/>
          <w:lang w:val="ru-RU"/>
        </w:rPr>
      </w:pPr>
      <w:r>
        <w:rPr>
          <w:rFonts w:cs="Monotype Corsiva" w:ascii="Monotype Corsiva" w:hAnsi="Monotype Corsiva"/>
          <w:i/>
          <w:sz w:val="40"/>
          <w:szCs w:val="40"/>
          <w:lang w:val="ru-RU"/>
        </w:rPr>
        <w:t>Родительский патруль:</w:t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Monotype Corsiva" w:hAnsi="Monotype Corsiva" w:cs="Monotype Corsiva"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color w:val="0070C0"/>
          <w:sz w:val="44"/>
          <w:szCs w:val="44"/>
          <w:lang w:val="ru-RU"/>
        </w:rPr>
        <w:t>Жирняков  Алексей Геннадьевич</w:t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Monotype Corsiva" w:hAnsi="Monotype Corsiva" w:cs="Monotype Corsiva"/>
          <w:i/>
          <w:i/>
          <w:color w:val="0070C0"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color w:val="0070C0"/>
          <w:sz w:val="44"/>
          <w:szCs w:val="44"/>
          <w:lang w:val="ru-RU"/>
        </w:rPr>
        <w:t>Есипов Дмитрий Николаевич</w:t>
      </w:r>
    </w:p>
    <w:p>
      <w:pPr>
        <w:pStyle w:val="Normal"/>
        <w:spacing w:lineRule="auto" w:line="240"/>
        <w:rPr>
          <w:rFonts w:ascii="Monotype Corsiva" w:hAnsi="Monotype Corsiva" w:cs="Monotype Corsiva"/>
          <w:b/>
          <w:b/>
          <w:color w:val="0070C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i/>
          <w:sz w:val="40"/>
          <w:szCs w:val="40"/>
          <w:lang w:val="ru-RU"/>
        </w:rPr>
        <w:t>Личные беседы с родителями</w:t>
      </w:r>
      <w:r>
        <w:rPr>
          <w:rFonts w:cs="Monotype Corsiva" w:ascii="Monotype Corsiva" w:hAnsi="Monotype Corsiva"/>
          <w:i/>
          <w:sz w:val="40"/>
          <w:szCs w:val="40"/>
          <w:u w:val="single"/>
          <w:lang w:val="ru-RU"/>
        </w:rPr>
        <w:t xml:space="preserve">                       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  <w:t>1</w:t>
      </w:r>
      <w:r>
        <w:rPr>
          <w:rFonts w:cs="Monotype Corsiva" w:ascii="Monotype Corsiva" w:hAnsi="Monotype Corsiva"/>
          <w:b/>
          <w:color w:val="0070C0"/>
          <w:sz w:val="36"/>
          <w:szCs w:val="36"/>
          <w:lang w:val="ru-RU"/>
        </w:rPr>
        <w:t>3</w:t>
      </w:r>
      <w:r>
        <w:rPr>
          <w:rFonts w:cs="Monotype Corsiva" w:ascii="Monotype Corsiva" w:hAnsi="Monotype Corsiva"/>
          <w:b/>
          <w:color w:val="0070C0"/>
          <w:sz w:val="36"/>
          <w:szCs w:val="36"/>
        </w:rPr>
        <w:t>.00-1</w:t>
      </w:r>
      <w:r>
        <w:rPr>
          <w:rFonts w:cs="Monotype Corsiva" w:ascii="Monotype Corsiva" w:hAnsi="Monotype Corsiva"/>
          <w:b/>
          <w:color w:val="0070C0"/>
          <w:sz w:val="36"/>
          <w:szCs w:val="36"/>
          <w:lang w:val="ru-RU"/>
        </w:rPr>
        <w:t>4.1</w:t>
      </w:r>
      <w:r>
        <w:rPr>
          <w:rFonts w:cs="Monotype Corsiva" w:ascii="Monotype Corsiva" w:hAnsi="Monotype Corsiva"/>
          <w:b/>
          <w:color w:val="0070C0"/>
          <w:sz w:val="36"/>
          <w:szCs w:val="36"/>
        </w:rPr>
        <w:t>0</w:t>
      </w:r>
      <w:r>
        <w:rPr>
          <w:rFonts w:cs="Monotype Corsiva" w:ascii="Monotype Corsiva" w:hAnsi="Monotype Corsiva"/>
          <w:color w:val="0070C0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b/>
          <w:color w:val="0070C0"/>
          <w:sz w:val="36"/>
          <w:szCs w:val="36"/>
          <w:lang w:val="ru-RU"/>
        </w:rPr>
        <w:t>понедельник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ru-RU"/>
        </w:rPr>
        <w:t xml:space="preserve">13.00-16.00    </w:t>
      </w:r>
      <w:r>
        <w:rPr>
          <w:rFonts w:cs="Monotype Corsiva" w:ascii="Monotype Corsiva" w:hAnsi="Monotype Corsiva"/>
          <w:b/>
          <w:color w:val="0070C0"/>
          <w:sz w:val="36"/>
          <w:szCs w:val="36"/>
        </w:rPr>
        <w:t>четверг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Monotype Corsiva" w:hAnsi="Monotype Corsiva" w:cs="Monotype Corsiva"/>
          <w:b/>
          <w:b/>
          <w:color w:val="0070C0"/>
          <w:sz w:val="28"/>
          <w:szCs w:val="28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ru-RU"/>
        </w:rPr>
        <w:t>12.30-16.30    пятница</w:t>
      </w:r>
    </w:p>
    <w:p>
      <w:pPr>
        <w:pStyle w:val="Normal"/>
        <w:shd w:fill="FFFFFF" w:val="clear"/>
        <w:spacing w:lineRule="auto" w:line="240" w:before="30" w:after="30"/>
        <w:rPr/>
      </w:pPr>
      <w:r>
        <w:rPr>
          <w:rFonts w:cs="Monotype Corsiva" w:ascii="Monotype Corsiva" w:hAnsi="Monotype Corsiva"/>
          <w:b/>
          <w:bCs/>
          <w:i/>
          <w:color w:val="000000"/>
          <w:sz w:val="36"/>
          <w:szCs w:val="36"/>
          <w:lang w:val="ru-RU" w:eastAsia="ru-RU"/>
        </w:rPr>
        <w:t>График проведения родительских собраний на 2018-2019 учебный год:</w:t>
      </w:r>
    </w:p>
    <w:p>
      <w:pPr>
        <w:pStyle w:val="Normal"/>
        <w:numPr>
          <w:ilvl w:val="0"/>
          <w:numId w:val="10"/>
        </w:numPr>
        <w:spacing w:lineRule="auto" w:line="240"/>
        <w:ind w:left="502" w:hanging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ru-RU"/>
        </w:rPr>
        <w:t>06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.09.201</w:t>
      </w:r>
      <w:r>
        <w:rPr>
          <w:rFonts w:cs="Times New Roman" w:ascii="Times New Roman" w:hAnsi="Times New Roman"/>
          <w:b/>
          <w:color w:val="0070C0"/>
          <w:sz w:val="32"/>
          <w:szCs w:val="32"/>
          <w:lang w:val="ru-RU"/>
        </w:rPr>
        <w:t xml:space="preserve">8        </w:t>
      </w:r>
    </w:p>
    <w:p>
      <w:pPr>
        <w:pStyle w:val="Normal"/>
        <w:numPr>
          <w:ilvl w:val="0"/>
          <w:numId w:val="10"/>
        </w:numPr>
        <w:spacing w:lineRule="auto" w:line="240"/>
        <w:ind w:left="502" w:hanging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ru-RU"/>
        </w:rPr>
        <w:t>13.11.2018</w:t>
      </w:r>
    </w:p>
    <w:p>
      <w:pPr>
        <w:pStyle w:val="Normal"/>
        <w:numPr>
          <w:ilvl w:val="0"/>
          <w:numId w:val="10"/>
        </w:numPr>
        <w:spacing w:lineRule="auto" w:line="240"/>
        <w:ind w:left="502" w:hanging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ru-RU"/>
        </w:rPr>
        <w:t>24.01.2018</w:t>
      </w:r>
    </w:p>
    <w:p>
      <w:pPr>
        <w:sectPr>
          <w:type w:val="nextPage"/>
          <w:pgSz w:w="11906" w:h="16838"/>
          <w:pgMar w:left="851" w:right="3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40"/>
        <w:ind w:left="502" w:hanging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ru-RU"/>
        </w:rPr>
        <w:t>17.05.2018</w:t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8pt;width:431.05pt;height:77.9pt;mso-wrap-style:none;v-text-anchor:middle;mso-position-vertical:top" type="_x0000_t136">
            <v:path textpathok="t"/>
            <v:textpath on="t" fitshape="t" string="ЦИКЛОГРАММА РАБОТЫ&#10;КЛАССНОГО РУКОВОДИТЕЛЯ" style="font-family:&quot;Monotype Corsiva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11"/>
        <w:numPr>
          <w:ilvl w:val="0"/>
          <w:numId w:val="8"/>
        </w:numPr>
        <w:spacing w:lineRule="auto" w:line="240"/>
        <w:rPr>
          <w:rFonts w:ascii="Monotype Corsiva" w:hAnsi="Monotype Corsiva" w:cs="Monotype Corsiva"/>
          <w:b/>
          <w:b/>
          <w:i/>
          <w:i/>
          <w:color w:val="00206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2060"/>
          <w:sz w:val="32"/>
          <w:szCs w:val="32"/>
          <w:u w:val="single"/>
        </w:rPr>
        <w:t>Ежедневно:</w:t>
      </w:r>
    </w:p>
    <w:p>
      <w:pPr>
        <w:pStyle w:val="11"/>
        <w:numPr>
          <w:ilvl w:val="0"/>
          <w:numId w:val="17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3975</wp:posOffset>
            </wp:positionH>
            <wp:positionV relativeFrom="paragraph">
              <wp:posOffset>354965</wp:posOffset>
            </wp:positionV>
            <wp:extent cx="1583690" cy="152400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2"/>
          <w:szCs w:val="32"/>
        </w:rPr>
        <w:t>Работа с опозданиями и выяснение причин отсутствия обучающихся;</w:t>
      </w:r>
    </w:p>
    <w:p>
      <w:pPr>
        <w:pStyle w:val="11"/>
        <w:numPr>
          <w:ilvl w:val="0"/>
          <w:numId w:val="17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Организация питания обучающихся;</w:t>
      </w:r>
    </w:p>
    <w:p>
      <w:pPr>
        <w:pStyle w:val="11"/>
        <w:numPr>
          <w:ilvl w:val="0"/>
          <w:numId w:val="17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Организация дежурства в классном кабинете;</w:t>
      </w:r>
    </w:p>
    <w:p>
      <w:pPr>
        <w:pStyle w:val="11"/>
        <w:numPr>
          <w:ilvl w:val="0"/>
          <w:numId w:val="17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Индивидуальная работа с обучающимися;</w:t>
      </w:r>
    </w:p>
    <w:p>
      <w:pPr>
        <w:pStyle w:val="11"/>
        <w:numPr>
          <w:ilvl w:val="0"/>
          <w:numId w:val="17"/>
        </w:numPr>
        <w:spacing w:lineRule="auto" w:line="240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 xml:space="preserve">Оформление журнала классного руководителя     </w:t>
      </w:r>
    </w:p>
    <w:p>
      <w:pPr>
        <w:pStyle w:val="11"/>
        <w:spacing w:lineRule="auto" w:line="240"/>
        <w:ind w:left="1440" w:hanging="0"/>
        <w:rPr>
          <w:rFonts w:ascii="Monotype Corsiva" w:hAnsi="Monotype Corsiva" w:eastAsia="Monotype Corsiva" w:cs="Monotype Corsiva"/>
          <w:b/>
          <w:b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           </w:t>
      </w:r>
    </w:p>
    <w:p>
      <w:pPr>
        <w:pStyle w:val="11"/>
        <w:numPr>
          <w:ilvl w:val="0"/>
          <w:numId w:val="8"/>
        </w:numPr>
        <w:spacing w:lineRule="auto" w:line="240"/>
        <w:rPr>
          <w:rFonts w:ascii="Monotype Corsiva" w:hAnsi="Monotype Corsiva" w:cs="Monotype Corsiva"/>
          <w:b/>
          <w:b/>
          <w:i/>
          <w:i/>
          <w:color w:val="00206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2060"/>
          <w:sz w:val="32"/>
          <w:szCs w:val="32"/>
          <w:u w:val="single"/>
        </w:rPr>
        <w:t>Еженедельно:</w:t>
      </w:r>
    </w:p>
    <w:p>
      <w:pPr>
        <w:pStyle w:val="11"/>
        <w:numPr>
          <w:ilvl w:val="0"/>
          <w:numId w:val="12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Проверка дневников обучающихся;</w:t>
      </w:r>
    </w:p>
    <w:p>
      <w:pPr>
        <w:pStyle w:val="11"/>
        <w:numPr>
          <w:ilvl w:val="0"/>
          <w:numId w:val="12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Проведение мероприятий в классе (по плану);</w:t>
      </w:r>
    </w:p>
    <w:p>
      <w:pPr>
        <w:pStyle w:val="11"/>
        <w:numPr>
          <w:ilvl w:val="0"/>
          <w:numId w:val="12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Работа с родителями (по ситуации);</w:t>
      </w:r>
    </w:p>
    <w:p>
      <w:pPr>
        <w:pStyle w:val="11"/>
        <w:numPr>
          <w:ilvl w:val="0"/>
          <w:numId w:val="12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Работа с учителями-предметниками (по ситуации)</w:t>
      </w:r>
    </w:p>
    <w:p>
      <w:pPr>
        <w:pStyle w:val="11"/>
        <w:spacing w:lineRule="auto" w:line="240"/>
        <w:ind w:left="1440" w:hanging="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11"/>
        <w:numPr>
          <w:ilvl w:val="0"/>
          <w:numId w:val="8"/>
        </w:numPr>
        <w:spacing w:lineRule="auto" w:line="240"/>
        <w:rPr>
          <w:rFonts w:ascii="Monotype Corsiva" w:hAnsi="Monotype Corsiva" w:cs="Monotype Corsiva"/>
          <w:b/>
          <w:b/>
          <w:i/>
          <w:i/>
          <w:color w:val="00206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2060"/>
          <w:sz w:val="32"/>
          <w:szCs w:val="32"/>
          <w:u w:val="single"/>
        </w:rPr>
        <w:t>Один раз в четверть:</w:t>
      </w:r>
    </w:p>
    <w:p>
      <w:pPr>
        <w:pStyle w:val="11"/>
        <w:numPr>
          <w:ilvl w:val="0"/>
          <w:numId w:val="15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Оформление классных журналов по итогам четверти;</w:t>
      </w:r>
    </w:p>
    <w:p>
      <w:pPr>
        <w:pStyle w:val="11"/>
        <w:numPr>
          <w:ilvl w:val="0"/>
          <w:numId w:val="15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4005</wp:posOffset>
            </wp:positionH>
            <wp:positionV relativeFrom="paragraph">
              <wp:posOffset>136525</wp:posOffset>
            </wp:positionV>
            <wp:extent cx="1343660" cy="1412240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z w:val="32"/>
          <w:szCs w:val="32"/>
        </w:rPr>
        <w:t>Отчёт по воспитательной работе за четверть, коррекция плана воспитательной работы на новую четверть;</w:t>
      </w:r>
    </w:p>
    <w:p>
      <w:pPr>
        <w:pStyle w:val="11"/>
        <w:numPr>
          <w:ilvl w:val="0"/>
          <w:numId w:val="15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Проведение родительских собраний;</w:t>
      </w:r>
    </w:p>
    <w:p>
      <w:pPr>
        <w:pStyle w:val="11"/>
        <w:numPr>
          <w:ilvl w:val="0"/>
          <w:numId w:val="15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Проведение открытого внеклассного мероприятия или открытого урока</w:t>
      </w:r>
    </w:p>
    <w:p>
      <w:pPr>
        <w:pStyle w:val="11"/>
        <w:spacing w:lineRule="auto" w:line="240"/>
        <w:ind w:left="1440" w:hanging="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11"/>
        <w:numPr>
          <w:ilvl w:val="0"/>
          <w:numId w:val="8"/>
        </w:numPr>
        <w:spacing w:lineRule="auto" w:line="240"/>
        <w:rPr>
          <w:rFonts w:ascii="Monotype Corsiva" w:hAnsi="Monotype Corsiva" w:cs="Monotype Corsiva"/>
          <w:b/>
          <w:b/>
          <w:i/>
          <w:i/>
          <w:color w:val="00206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2060"/>
          <w:sz w:val="32"/>
          <w:szCs w:val="32"/>
          <w:u w:val="single"/>
        </w:rPr>
        <w:t>Один раз в год:</w:t>
      </w:r>
    </w:p>
    <w:p>
      <w:pPr>
        <w:pStyle w:val="11"/>
        <w:numPr>
          <w:ilvl w:val="0"/>
          <w:numId w:val="9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Оформление личных дел обучающихся;</w:t>
      </w:r>
    </w:p>
    <w:p>
      <w:pPr>
        <w:pStyle w:val="11"/>
        <w:numPr>
          <w:ilvl w:val="0"/>
          <w:numId w:val="9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Оформление классных журналов;</w:t>
      </w:r>
    </w:p>
    <w:p>
      <w:pPr>
        <w:pStyle w:val="11"/>
        <w:numPr>
          <w:ilvl w:val="0"/>
          <w:numId w:val="9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Анализ и составление плана работы классов;</w:t>
      </w:r>
    </w:p>
    <w:p>
      <w:pPr>
        <w:pStyle w:val="11"/>
        <w:numPr>
          <w:ilvl w:val="0"/>
          <w:numId w:val="9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Самоанализ воспитательной работы за год;</w:t>
      </w:r>
    </w:p>
    <w:p>
      <w:pPr>
        <w:pStyle w:val="11"/>
        <w:numPr>
          <w:ilvl w:val="0"/>
          <w:numId w:val="9"/>
        </w:numPr>
        <w:spacing w:lineRule="auto" w:line="240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Написание характеристики по итогам учебного года</w:t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Monotype Corsiva" w:hAnsi="Monotype Corsiva" w:cs="Monotype Corsiva"/>
          <w:b/>
          <w:b/>
          <w:i/>
          <w:i/>
          <w:color w:val="000000"/>
          <w:spacing w:val="-1"/>
          <w:sz w:val="32"/>
          <w:szCs w:val="32"/>
          <w:lang w:val="ru-RU" w:eastAsia="en-US"/>
        </w:rPr>
      </w:pPr>
      <w:r>
        <w:rPr>
          <w:rFonts w:cs="Monotype Corsiva" w:ascii="Monotype Corsiva" w:hAnsi="Monotype Corsiva"/>
          <w:b/>
          <w:i/>
          <w:color w:val="000000"/>
          <w:spacing w:val="-1"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3640</wp:posOffset>
            </wp:positionH>
            <wp:positionV relativeFrom="paragraph">
              <wp:posOffset>106045</wp:posOffset>
            </wp:positionV>
            <wp:extent cx="1306830" cy="148018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Monotype Corsiva" w:hAnsi="Monotype Corsiva" w:cs="Monotype Corsiva"/>
          <w:color w:val="000000"/>
          <w:spacing w:val="-1"/>
          <w:sz w:val="32"/>
          <w:szCs w:val="32"/>
          <w:lang w:val="ru-RU"/>
        </w:rPr>
      </w:pPr>
      <w:r>
        <w:rPr>
          <w:rFonts w:cs="Monotype Corsiva" w:ascii="Monotype Corsiva" w:hAnsi="Monotype Corsiva"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Monotype Corsiva" w:hAnsi="Monotype Corsiva" w:cs="Monotype Corsiva"/>
          <w:color w:val="000000"/>
          <w:spacing w:val="-1"/>
          <w:sz w:val="32"/>
          <w:szCs w:val="32"/>
          <w:lang w:val="ru-RU"/>
        </w:rPr>
      </w:pPr>
      <w:r>
        <w:rPr>
          <w:rFonts w:cs="Monotype Corsiva" w:ascii="Monotype Corsiva" w:hAnsi="Monotype Corsiva"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Monotype Corsiva" w:hAnsi="Monotype Corsiva" w:cs="Monotype Corsiva"/>
          <w:color w:val="000000"/>
          <w:spacing w:val="-1"/>
          <w:sz w:val="32"/>
          <w:szCs w:val="32"/>
          <w:lang w:val="ru-RU"/>
        </w:rPr>
      </w:pPr>
      <w:r>
        <w:rPr>
          <w:rFonts w:cs="Monotype Corsiva" w:ascii="Monotype Corsiva" w:hAnsi="Monotype Corsiva"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220460" cy="8566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40" cy="85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План-се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работы с родителя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b0f0" stroked="t" o:allowincell="f" style="position:absolute;margin-left:0pt;margin-top:-67.5pt;width:489.75pt;height:67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bidi="hi-IN"/>
                        </w:rPr>
                        <w:t>План-сет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bidi="hi-IN"/>
                        </w:rPr>
                        <w:t>работы с родителями</w:t>
                      </w:r>
                    </w:p>
                  </w:txbxContent>
                </v:textbox>
                <v:path textpathok="t"/>
                <v:textpath on="t" fitshape="t" string="План-сетка&#10;работы с родителями" style="font-family:&quot;Monotype Corsiva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83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Назван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ентя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 xml:space="preserve">Заседание ОРК «Знакомство с планом воспитательной работы на новый учебный год.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Бесплатное питание учащих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ентя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Классное родительское собрание «питание учащихся . Правила работы в сети Интернет» Знакомство с планом воспитательной работы на новый учебный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октя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Беседа  с родителями по теме «Правила работы в сети Интерн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ноя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Беседа с родителями  «Сопровождение и поддержка  ребёнка в учебе со стороны родител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ноя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Беседа с родителями  по ежедневной учебе с отстающи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дека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Заседание ОРК «Подготовка к новому учебному году» «Посещение уроков»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декабр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Классное родительское собрание «Как помочь ребёнку в учёбе», «Проверка дневников и наличие учеб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февраль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Заседание ОРК «Посещение уроков и внеклассных мероприятий родителями класса»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март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Классное родительское собрание «Законы жизни семьи, законы жизни класс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апрель</w:t>
            </w: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 xml:space="preserve"> 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Заседание ОРК «Годовой отчёт о работе родительского комит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май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Конференция отцов «Какой папа нужен моему ребёнку?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в течение учебного года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>Анкетирование родителей по вопросам: профориентации, эффективного сотрудничества, повышения успеваемости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в течение учебного года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32"/>
                <w:szCs w:val="32"/>
                <w:lang w:val="ru-RU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ru-RU"/>
              </w:rPr>
              <w:t xml:space="preserve">Сотрудничество с родителями по вопросам подготовки к общешкольным мероприятиям: Новый год, 23 февраля, 8 марта, день Матери, день Победы, последний звонок, выпускной бал </w:t>
            </w:r>
          </w:p>
        </w:tc>
      </w:tr>
    </w:tbl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 w:eastAsia="en-US"/>
        </w:rPr>
      </w:pPr>
      <w:r>
        <w:rPr>
          <w:rFonts w:cs="Times New Roman" w:ascii="Times New Roman" w:hAnsi="Times New Roman"/>
          <w:color w:val="000000"/>
          <w:spacing w:val="-1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8175</wp:posOffset>
            </wp:positionH>
            <wp:positionV relativeFrom="paragraph">
              <wp:posOffset>33020</wp:posOffset>
            </wp:positionV>
            <wp:extent cx="1541145" cy="1189355"/>
            <wp:effectExtent l="0" t="0" r="0" b="0"/>
            <wp:wrapTight wrapText="bothSides">
              <wp:wrapPolygon edited="0">
                <wp:start x="7141" y="285"/>
                <wp:lineTo x="220" y="1155"/>
                <wp:lineTo x="-221" y="2602"/>
                <wp:lineTo x="668" y="4915"/>
                <wp:lineTo x="-221" y="5493"/>
                <wp:lineTo x="668" y="9544"/>
                <wp:lineTo x="443" y="13882"/>
                <wp:lineTo x="2676" y="18802"/>
                <wp:lineTo x="2899" y="20825"/>
                <wp:lineTo x="4686" y="21115"/>
                <wp:lineTo x="13614" y="21115"/>
                <wp:lineTo x="16292" y="21115"/>
                <wp:lineTo x="16516" y="21115"/>
                <wp:lineTo x="18748" y="19090"/>
                <wp:lineTo x="18748" y="18802"/>
                <wp:lineTo x="21426" y="16196"/>
                <wp:lineTo x="21426" y="15329"/>
                <wp:lineTo x="19418" y="14173"/>
                <wp:lineTo x="20534" y="12437"/>
                <wp:lineTo x="20087" y="10990"/>
                <wp:lineTo x="18079" y="9544"/>
                <wp:lineTo x="19863" y="9255"/>
                <wp:lineTo x="19863" y="8096"/>
                <wp:lineTo x="17856" y="4915"/>
                <wp:lineTo x="18079" y="2311"/>
                <wp:lineTo x="15845" y="1155"/>
                <wp:lineTo x="9819" y="285"/>
                <wp:lineTo x="7141" y="285"/>
              </wp:wrapPolygon>
            </wp:wrapTight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color w:val="0070C0"/>
          <w:sz w:val="32"/>
          <w:szCs w:val="32"/>
          <w:lang w:eastAsia="ru-RU"/>
        </w:rPr>
        <w:t> </w:t>
      </w:r>
      <w:r>
        <w:rPr>
          <w:rFonts w:cs="Monotype Corsiva" w:ascii="Monotype Corsiva" w:hAnsi="Monotype Corsiva"/>
          <w:b/>
          <w:color w:val="0070C0"/>
          <w:sz w:val="32"/>
          <w:szCs w:val="32"/>
          <w:lang w:val="ru-RU"/>
        </w:rPr>
        <w:t xml:space="preserve">Уровень воспитанности учащихся 7А класса 2018– 2019 учебный год  (методика Н.П. Капустина) 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bCs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ru-RU"/>
        </w:rPr>
        <w:t>Классный руководитель Исакова В.М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55"/>
        <w:gridCol w:w="902"/>
        <w:gridCol w:w="769"/>
        <w:gridCol w:w="951"/>
        <w:gridCol w:w="867"/>
        <w:gridCol w:w="966"/>
        <w:gridCol w:w="1096"/>
        <w:gridCol w:w="931"/>
        <w:gridCol w:w="842"/>
        <w:gridCol w:w="966"/>
        <w:gridCol w:w="855"/>
        <w:gridCol w:w="681"/>
        <w:gridCol w:w="1692"/>
      </w:tblGrid>
      <w:tr>
        <w:trPr>
          <w:trHeight w:val="183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Долг и ответствен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Бережливость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Дисциплинированность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Ответственное отношение  к учеб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Отношение к общественному тру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Коллективизм, чувство товарище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Доброта и отзывчив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Честность и справедлив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ростота и скром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Культурный уров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Средний бал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Уровень воспитан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Шевченко Степан Николае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 xml:space="preserve">н/средн. У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Анарбаева Феруза Равшанбеко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Болхудере Эдуард Ива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Виноградов Денис Вла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>
          <w:trHeight w:val="2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Воробьев Максим Викто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острикова Диана Евгенье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Цепа Александр Максим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Гребенюк Иван А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Гусейнова Эмилия Рамиз кыз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Джафаров Эмиль Низим ог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Диденко Анастасия Евгенье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ыше ср.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Есипов Ярослав Дмитрие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ыше 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Жирняков Даниил Алексеее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Черногор Ангелина Валерье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ыше 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Крюков Кирилл Дмитрие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Лукин Евгений Константин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1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Койфман Сония Дмитрие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Огонян Александр Николае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>
          <w:trHeight w:val="3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Олонцев Дмитрий Вла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0,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2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Самыгина Юлия Игоре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ыше 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2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афронов Владимир Владими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едн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2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околовский Егор Александро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sz w:val="24"/>
                <w:szCs w:val="24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. 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2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Тарасова Мария Павло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ыше ср.У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2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Устименко Павел Дмитриеви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0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ср. УВ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2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Филинцева Анастасия Игорев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1.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ысокий  У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 xml:space="preserve">Уровень воспитанности класса   </w:t>
      </w:r>
      <w:r>
        <w:rPr>
          <w:rFonts w:cs="Times New Roman" w:ascii="Times New Roman" w:hAnsi="Times New Roman"/>
          <w:lang w:val="ru-RU"/>
        </w:rPr>
        <w:t xml:space="preserve">До 0,5 – низкий уровень </w:t>
      </w:r>
      <w:r>
        <w:rPr>
          <w:rFonts w:cs="Monotype Corsiva" w:ascii="Monotype Corsiva" w:hAnsi="Monotype Corsiva"/>
          <w:sz w:val="28"/>
          <w:szCs w:val="28"/>
          <w:lang w:val="ru-RU"/>
        </w:rPr>
        <w:t>воспитанности       0,6- уровень воспитанности ниже сред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Monotype Corsiva" w:ascii="Monotype Corsiva" w:hAnsi="Monotype Corsiva"/>
          <w:sz w:val="28"/>
          <w:szCs w:val="28"/>
          <w:lang w:val="ru-RU"/>
        </w:rPr>
        <w:t>1-</w:t>
      </w:r>
      <w:r>
        <w:rPr>
          <w:rFonts w:cs="Times New Roman" w:ascii="Times New Roman" w:hAnsi="Times New Roman"/>
          <w:lang w:val="ru-RU"/>
        </w:rPr>
        <w:t xml:space="preserve">   высокий уровень воспитанности;            0,7 -0,8 средний уровень воспитанности;         До 0,9 уровень воспитанности выше среднего</w:t>
      </w:r>
    </w:p>
    <w:p>
      <w:pPr>
        <w:pStyle w:val="Normal"/>
        <w:spacing w:lineRule="auto" w:line="240" w:before="0" w:after="0"/>
        <w:ind w:left="720" w:firstLine="360"/>
        <w:rPr>
          <w:rFonts w:ascii="Times New Roman" w:hAnsi="Times New Roman" w:cs="Times New Roman"/>
          <w:lang w:val="ru-RU"/>
        </w:rPr>
      </w:pPr>
      <w:r>
        <w:rPr>
          <w:rFonts w:cs="Monotype Corsiva" w:ascii="Monotype Corsiva" w:hAnsi="Monotype Corsiva"/>
          <w:sz w:val="24"/>
          <w:szCs w:val="24"/>
          <w:lang w:val="ru-RU"/>
        </w:rPr>
        <w:t>Высокий  УВ</w:t>
      </w:r>
      <w:r>
        <w:rPr>
          <w:rFonts w:cs="Monotype Corsiva" w:ascii="Monotype Corsiva" w:hAnsi="Monotype Corsiva"/>
          <w:sz w:val="28"/>
          <w:szCs w:val="28"/>
          <w:lang w:val="ru-RU"/>
        </w:rPr>
        <w:t xml:space="preserve"> – 1уч-ся;     Средний  УВ.  ----18уч-ся;               Выше среднего УВ --     5 учащихся ;                 </w:t>
      </w:r>
      <w:r>
        <w:rPr>
          <w:rFonts w:cs="Monotype Corsiva" w:ascii="Monotype Corsiva" w:hAnsi="Monotype Corsiva"/>
          <w:sz w:val="24"/>
          <w:szCs w:val="24"/>
          <w:lang w:val="ru-RU"/>
        </w:rPr>
        <w:t>н/средн. УВ</w:t>
      </w:r>
      <w:r>
        <w:rPr>
          <w:rFonts w:cs="Monotype Corsiva" w:ascii="Monotype Corsiva" w:hAnsi="Monotype Corsiva"/>
          <w:sz w:val="28"/>
          <w:szCs w:val="28"/>
          <w:lang w:val="ru-RU"/>
        </w:rPr>
        <w:t xml:space="preserve">– 1уч-ся;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72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shd w:fill="FFFFFF" w:val="clear"/>
        <w:spacing w:lineRule="auto" w:line="240"/>
        <w:ind w:left="43" w:right="5" w:firstLine="691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u w:val="single"/>
          <w:lang w:val="ru-RU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340" w:right="340" w:gutter="0" w:header="0" w:top="22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дивидуальная работа с обучающимися, нуждающимися в профилактической работе или состоящими на различных видах учета: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62"/>
        <w:gridCol w:w="1842"/>
        <w:gridCol w:w="2268"/>
        <w:gridCol w:w="2268"/>
        <w:gridCol w:w="184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Ф.И. обучающего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Пробл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Результат по итога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Койфман Со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Низкая успеваемость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ропу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Индивидуальное занятие по предметам; контроль со стороны родителей и кл.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овышение успеваемости по учебным предм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Закончить без двое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Болхудере Эдуар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Низкая успеваемость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Индивидуальное занятие по предметам; помощь  силь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овышение успеваемости по учебным предметам и уровня воспит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Закончить без двое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Сафронов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В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 xml:space="preserve">Низкая успеваемость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Индивидуальное занятие по предметам; помощ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сильнейш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овышение успеваемости по учебным предметам, отсутствие пропусков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Закончить без двое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Шевченко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Степ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Низкая успеваемост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Индивидуальное занятие по предметам; назначить помошника и  отв . учащегося за  Степаном, контроль со стороны родителей и кл.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овышение успеваемости по учебным предметам отсутствие пропусков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Закончить без двоек, , повысить успеваемост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Гусейнова Эми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лохо понимает. Не  может  и не понимает математику и иностранный язык.  Тяжело идет учеба по иностранному язы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Взять на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Повышение успеваемости по учебным предметам</w:t>
            </w:r>
            <w:r>
              <w:rPr>
                <w:rFonts w:cs="Monotype Corsiva" w:ascii="Monotype Corsiva" w:hAnsi="Monotype Corsiva"/>
                <w:sz w:val="28"/>
                <w:szCs w:val="28"/>
                <w:lang w:val="ru-RU"/>
              </w:rPr>
              <w:t xml:space="preserve"> Повышение уровня коммуникаб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8"/>
                <w:szCs w:val="28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lang w:val="ru-RU"/>
              </w:rPr>
              <w:t>Закончить без двоек,  повысить успеваемость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дивидуальная работа с обучающимися, нуждающимися в профилактической работе или состоящими на различных видах учета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29"/>
        <w:gridCol w:w="1842"/>
        <w:gridCol w:w="2268"/>
        <w:gridCol w:w="2268"/>
        <w:gridCol w:w="184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№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Ф.И. обучающего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Пробл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Результат по итога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680" w:right="624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454" w:right="340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spacing w:lineRule="auto" w:line="240"/>
        <w:rPr/>
      </w:pPr>
      <w:r>
        <w:rPr/>
        <w:pict>
          <v:shape id="shape_0" fillcolor="#b2b2b2" stroked="t" o:allowincell="f" style="position:absolute;margin-left:0pt;margin-top:-153.75pt;width:530.4pt;height:153.65pt;mso-wrap-style:none;v-text-anchor:middle;mso-position-vertical:top" type="_x0000_t136">
            <v:path textpathok="t"/>
            <v:textpath on="t" fitshape="t" string="План - сетка воспитательнойработы &#10;на 1 полугодие 2018-2019 учебного года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ind w:hanging="0"/>
        <w:rPr>
          <w:rStyle w:val="StrongEmphasis"/>
          <w:rFonts w:ascii="Monotype Corsiva" w:hAnsi="Monotype Corsiva" w:cs="Monotype Corsiva"/>
          <w:color w:val="0070C0"/>
          <w:sz w:val="32"/>
          <w:szCs w:val="32"/>
          <w:u w:val="single"/>
          <w:lang w:val="ru-RU"/>
        </w:rPr>
      </w:pPr>
      <w:r>
        <w:rPr/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2410"/>
        <w:gridCol w:w="2126"/>
        <w:gridCol w:w="1843"/>
      </w:tblGrid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Направления вос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раздник «День Знаний» Кл.час «Урок России», с участием известных в ХМАО-Югре, г.Нижневартовс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«Югре-900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Чтобы помнили…»  По следам трагической даты Беслана  Проведение инструктажей по технике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. « Моя безопасность»» Не гативное отношение к незаконному потреблению и обороту наркотиков и пропаганда здорового образа жизни» Посещение  ЦГБ . Анисимковой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Классные часы по 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безопасности дорожного движения Подготовка к праздникам «День учителя» </w:t>
            </w:r>
          </w:p>
        </w:tc>
      </w:tr>
      <w:tr>
        <w:trPr>
          <w:trHeight w:val="1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Гражданско – п</w:t>
            </w: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атриот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Кл. час «Уроки мужества», посвященные памяти погибших выпускников Вятских В, Хижняк 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листовок и плакатов «Выбор за нами» «Мы и выборы» «Я иду на выборы». «Мой голос важен», «Я голосую впервые» Конкурс рисунков «Я выбираю будущ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Уроки истории «День воинской славы России. Куликовская битва в истории Ро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День воинской славы России. Бородинское сражениепереломный  момент Отеч. войны 1812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Здоровье сберегающе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</w:rPr>
              <w:t>Утренняя за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Городской осенний кросс. «Комсомольское озеро». Всемирный деньтрезвости  «Я думаю о будущем»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ознавательная программа «Будьте здоров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«Мы за здоровый образ жизни» 1- 7 кла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Утренняя зарядка</w:t>
            </w:r>
          </w:p>
        </w:tc>
      </w:tr>
      <w:tr>
        <w:trPr>
          <w:trHeight w:val="1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Cs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ческое, и эстетическое, эколог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 »Люби и знай Родной свой край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рисунков »Нижневартовск-город будуще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Городской экологический субботник.  Акция; «Знаем и разделяем» раздельному сбору от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Творческий конкурс «Осеннее ассорти» Конкурс  осенних рисунков и плакатов «Цвета осе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талантов «Осеннее ассорти» Ярмар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«Кладовая осен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Style w:val="StrongEmphasis"/>
                <w:rFonts w:ascii="Monotype Corsiva" w:hAnsi="Monotype Corsiva" w:cs="Monotype Corsiva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 и Медиакуль-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турное воспитание, формирование коммуникатив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Участие в школьных мероприятиях 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День  детских организаций, 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помощь пожилым людям и ветерана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ыбор классного актива .Выявление наиболее активных учащихся класса Заседание Совета республики «Радуга»</w:t>
            </w:r>
            <w:r>
              <w:rPr>
                <w:rFonts w:cs="Monotype Corsiva" w:ascii="Monotype Corsiva" w:hAnsi="Monotype Corsiva"/>
                <w:i/>
              </w:rPr>
              <w:t> </w:t>
            </w:r>
            <w:r>
              <w:rPr>
                <w:rFonts w:cs="Monotype Corsiva" w:ascii="Monotype Corsiva" w:hAnsi="Monotype Corsiva"/>
                <w:i/>
                <w:lang w:val="ru-RU"/>
              </w:rPr>
              <w:t>( круглый стол) . каждый второй четвер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Единый час духовности «Голубь мира» Участие в школьных мероприятиях (ярмпарка, день самоуправления, управляющий сове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Операция  «Забота» БУ ХМАО-Югры» Дом интернат для престарелых и инвалидов «Отрада».</w:t>
            </w:r>
            <w:r>
              <w:rPr>
                <w:rFonts w:cs="Monotype Corsiva" w:ascii="Monotype Corsiva" w:hAnsi="Monotype Corsiva"/>
                <w:i/>
              </w:rPr>
              <w:t> </w:t>
            </w:r>
            <w:r>
              <w:rPr>
                <w:rFonts w:cs="Monotype Corsiva" w:ascii="Monotype Corsiva" w:hAnsi="Monotype Corsiva"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облюдение требований к школьной одежд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роверка чипов и  сменной обу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Выбор кружков и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Акция «Чистый клас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Интеллектуаль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Подготовка к предметным олимпиадам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Оформление документов к олимпиа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Подготовка к предметным олимпиа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Начало школьного  этапа Всероссийской олимпи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Линейка «День знаний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Родительское собрание  Выбор родительского комитета Кл.час «Корни рода твоего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Информирование родителей о проекте «Безопасный иртерн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Индивидуальные консультации с родителями.</w:t>
            </w:r>
          </w:p>
        </w:tc>
      </w:tr>
    </w:tbl>
    <w:p>
      <w:pPr>
        <w:sectPr>
          <w:type w:val="nextPage"/>
          <w:pgSz w:w="11906" w:h="16838"/>
          <w:pgMar w:left="567" w:right="510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ind w:hanging="0"/>
        <w:rPr>
          <w:lang w:val="ru-RU"/>
        </w:rPr>
      </w:pPr>
      <w:r>
        <w:rPr>
          <w:rStyle w:val="StrongEmphasis"/>
          <w:rFonts w:cs="Monotype Corsiva" w:ascii="Monotype Corsiva" w:hAnsi="Monotype Corsiva"/>
          <w:color w:val="0070C0"/>
          <w:sz w:val="32"/>
          <w:szCs w:val="32"/>
          <w:u w:val="single"/>
        </w:rPr>
        <w:t>СЕНТЯБРЬ- Месяц безопасности</w:t>
      </w:r>
    </w:p>
    <w:p>
      <w:pPr>
        <w:pStyle w:val="Normal"/>
        <w:spacing w:before="0" w:after="0"/>
        <w:ind w:hanging="0"/>
        <w:jc w:val="center"/>
        <w:rPr/>
      </w:pPr>
      <w:r>
        <w:rPr/>
        <w:t>ОКТЯБРЬ - Месяц добрых дел</w:t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985"/>
        <w:gridCol w:w="198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Направления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3 нед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Праздник «День Учителя» Конкурс  стенгазет «С Днем Учителя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Операция «Забота». Помощь для престарел. «Отра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Пятиминутки безопасности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сероссийский урок безопасности школьников в сети Интер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 по безопасности «Урок безопасности в сети интернет», просмотр филь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равовая акция по пртиводействиюэкстремизму и вербовке в звпрещенные в РФ террористические организации.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Все мы Вартовчане». ВМЕСТЕ ЯРЧ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  «День гражданской оборо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се мы Вартовчане». ВМЕСТЕ ЯРЧЕ конкурс видеороликов по профилактике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Городская церемония вручение паспортов. Участие в городском конкурс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Этнографический диктант  «Мы едины, Моя страна, Мо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Здоровьесберегаю-ще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. «Курить не модно - дыши свободно» «Здоровый   образ жизни- это мы». Спортивные меро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Организация работы спортивных кружков и секций в каникулы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Организация дежурства в школе при столовой и на 1 этаж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Посещение БИС ЦГБ им. Анисимковой «Профилактика  асоциальных явлений»Алкоголизм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Анкетирование на  на немидицинское  потребление П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убботник по благоустройству шк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Городской конкурс  рисунков «Неиссякаемый источ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Городской конкурс «Неиссякаемый источник» Персо - нальная  выставка одаренных  детей Всероссийский урок «Экология и энерго -сбережение» Литера  турный час с Е. Пинаевым. Уроки  веселяндии»  Там русский дух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Акция «Кормушка для птиц»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Выставка рисунков»Экология глазами детей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плакатов: «Народы мы разные, но духом сильны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День самоуправления ко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нутриклассная беседа «Разговаривай вежливо» Выборы в Совет республики «Рад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Учеба Совета республики по теме «Планиро</w:t>
              <w:softHyphen/>
              <w:t>вание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Анкета «Мои успехи, мои возможности» Старт конкурса «Лучший класс» «Лучший ученик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сероссийский урок безопасности в сети Интер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. «Бережное отношение к учебникам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</w:rPr>
              <w:t>Предварительные итоги I четверти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Городской конкурс рисунков «Безопасный труд глазами детей» (формирование положительного образа человека труда, культуры безопасности, уважения к труду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Беседы  и помощь неуспевающих по учебе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i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lang w:val="ru-RU"/>
              </w:rPr>
              <w:t>Городской конкурс рисунков «Безопасный труд глазами детей» (формирование положительного образа человека труда, культурыбезопасности уважения к труд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Школьный этап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Школьной олимпиад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Школьный этап региональной олимпиады по основам на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Школьный этап региональной олимпиады по основам на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Этнографический диктант  «Мы едины, Моя страна, Моя Росси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Информирование родителей «Как воспитать счастливого челове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</w:rPr>
              <w:t>Индивидуальные беседы с родителям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облюдение норм и требований к школь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БУ «Кардея» Занятия с обучающимися»Жизненные цен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Общешкольные линейки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Style w:val="StrongEmphasis"/>
          <w:rFonts w:cs="Monotype Corsiva" w:ascii="Monotype Corsiva" w:hAnsi="Monotype Corsiva"/>
          <w:i/>
          <w:color w:val="0070C0"/>
          <w:sz w:val="36"/>
          <w:szCs w:val="36"/>
          <w:u w:val="single"/>
          <w:lang w:val="ru-RU"/>
        </w:rPr>
        <w:t>Ноябрь - месяц воспитания семейной культуры и толерантности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268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Направления вос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еля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sz w:val="24"/>
                <w:szCs w:val="24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Итоговые линейки по итогам четвер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 «Международный день толерантности» Беседы «Уличное движение-теория , практика, ответ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рисунков ко Дню Матери «Мы и наши мамы» Акция «Помоги ближне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ассный час «Всероссийский день правовой помощ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sz w:val="24"/>
                <w:szCs w:val="24"/>
              </w:rPr>
              <w:t>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. «День Народного един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л.час. «День Народного единства»с приглашением представителе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рисунков «Терроризм –угроза обществ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Экскурсия в школьный уголок боевой сла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sz w:val="24"/>
                <w:szCs w:val="24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Здоровьесберега-</w:t>
            </w: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ще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Организация работы спортивных кружков в каникулы, пришкольный лагерь. Беседа Проведение инструктажей  перед канику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ыход на природу с проведением спортивных мероприятий вместе с родите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оведение учащихся на уроках и на переме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Бес</w:t>
            </w:r>
            <w:r>
              <w:rPr>
                <w:rFonts w:cs="Monotype Corsiva" w:ascii="Monotype Corsiva" w:hAnsi="Monotype Corsiva"/>
                <w:i/>
              </w:rPr>
              <w:t xml:space="preserve">еда «Холодное время </w:t>
            </w:r>
            <w:r>
              <w:rPr>
                <w:rFonts w:cs="Monotype Corsiva" w:ascii="Monotype Corsiva" w:hAnsi="Monotype Corsiva"/>
                <w:i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</w:rPr>
              <w:t>г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sz w:val="24"/>
                <w:szCs w:val="24"/>
              </w:rPr>
              <w:t>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 эколог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Неделя безопасности дорожного движения. Городской конкурс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Рисунков и сочинений «День народного единства».Конкурс  творческих работ «Мы вместе».Неделя  безопасности дорожного движения. Кл. час.  «Дарите людям доброту», «Без доброты нет сострада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расная книга ХМАО - Югра «конкурс изобразительного искусств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Уроки правовой грамотности: кл. час «Всероссийский день правовой помо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Международный день толерантности. Уроки доброты. Понимание инвалидности и формирование толерантного отношения у обучающихся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церт ко дню матери  «КТД» «Мы и наши мамы».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Фестиваль»Дружбы Народов» Заседание клуба «Семья»</w:t>
            </w:r>
          </w:p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sz w:val="24"/>
                <w:szCs w:val="24"/>
              </w:rPr>
              <w:t>V</w:t>
            </w:r>
            <w:r>
              <w:rPr>
                <w:rStyle w:val="StrongEmphasis"/>
                <w:rFonts w:cs="Monotype Corsiva" w:ascii="Monotype Corsiva" w:hAnsi="Monotype Corsiva"/>
                <w:sz w:val="24"/>
                <w:szCs w:val="24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Акция «Веселый понедельник»   Первый  этап конкурса «Ученик года» (определение уровня воспитанности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лет Школьного Актива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Учеба актива по теме «КТД»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оциально-психологическое тестировани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лет Школьного Актива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торой этап конкурса «Ученик года (успехи в учеб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Второй этап конкурса «Ученик года» (успехи в учеб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V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осещение открытых классных часов и внекласс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Пришкольный лагерь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Международный день толерантности. Круглый стол. «Проблемы и профилактика поведения учащихся в классе и перемену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курс «Уютный классный кабинет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Участие в городских мероприят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VII</w:t>
            </w:r>
            <w:r>
              <w:rPr>
                <w:rFonts w:cs="Monotype Corsiva" w:ascii="Monotype Corsiva" w:hAnsi="Monotype Corsiva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Итоговые линейки по итогам четверти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Заседание школьного Н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lang w:val="ru-RU"/>
              </w:rPr>
              <w:t>Неделя предметов естественно - научного ци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</w:rPr>
              <w:t xml:space="preserve">Старт </w:t>
            </w:r>
            <w:r>
              <w:rPr>
                <w:rFonts w:cs="Monotype Corsiva" w:ascii="Monotype Corsiva" w:hAnsi="Monotype Corsiva"/>
                <w:i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</w:rPr>
              <w:t>городской олимпи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V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Консультации для родителей и учащихся, отнесенных к группе здоровья. Внеуроч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Индивидуальные консультации для кл. руковод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Соблюдение норм и требований к школь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>Фестиваль Дружбы Народов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i/>
                <w:lang w:val="ru-RU"/>
              </w:rPr>
              <w:t xml:space="preserve">Рейд по проверке требований к школьной форме учащихся </w:t>
            </w:r>
          </w:p>
        </w:tc>
      </w:tr>
    </w:tbl>
    <w:p>
      <w:pPr>
        <w:pStyle w:val="Normal"/>
        <w:jc w:val="center"/>
        <w:rPr>
          <w:rStyle w:val="StrongEmphasis"/>
          <w:rFonts w:ascii="Monotype Corsiva" w:hAnsi="Monotype Corsiva" w:cs="Monotype Corsiva"/>
          <w:color w:val="0070C0"/>
          <w:sz w:val="36"/>
          <w:szCs w:val="36"/>
          <w:u w:val="single"/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Monotype Corsiva" w:ascii="Monotype Corsiva" w:hAnsi="Monotype Corsiva"/>
          <w:i/>
          <w:color w:val="0070C0"/>
          <w:sz w:val="36"/>
          <w:szCs w:val="36"/>
          <w:u w:val="single"/>
          <w:lang w:val="ru-RU"/>
        </w:rPr>
        <w:t>Декабрь -</w:t>
      </w:r>
      <w:r>
        <w:rPr>
          <w:rFonts w:cs="Monotype Corsiva" w:ascii="Monotype Corsiva" w:hAnsi="Monotype Corsiva"/>
          <w:b/>
          <w:i/>
          <w:color w:val="0070C0"/>
          <w:sz w:val="36"/>
          <w:szCs w:val="36"/>
          <w:u w:val="single"/>
          <w:lang w:val="ru-RU"/>
        </w:rPr>
        <w:t xml:space="preserve"> месяц Здорового образа жизни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552"/>
        <w:gridCol w:w="2126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Направления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Фестиваль «Дружбы Народов» Международный день инвалидов. Уроки доброты.Кл. час «Мы рядом» (люди с ограни ченными возможностя ми Посещение на дому детей-инвалидов. «В ругу друз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Кл.час «День Конституции»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час по теме Дня Конституции.Единый урок прав человек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рок «Культура общения с людьми с инвалидностью.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Городской конкурс «Эмблема толерантности» Классный час Т/Б дома и на улиц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час «День неизвестного солдата» конкурс рисунков, посвященных Дню героев От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. Литературно-творческая композиция «Слава тебе солдат» Совет ветер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Контроль и требование  норм </w:t>
            </w:r>
            <w:r>
              <w:rPr>
                <w:rFonts w:cs="Monotype Corsiva" w:ascii="Monotype Corsiva" w:hAnsi="Monotype Corsiva"/>
                <w:i/>
                <w:lang w:val="ru-RU"/>
              </w:rPr>
              <w:t>к школь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трольно-пропускной режим в школу(чипы, сменная обув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Здоровьесберегающе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ЧМ города по футболу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рганизация работы спортивных кружков и секций Акция «Мы выбираем здоровый образ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 по ЗОЖ. День здоровья. Спортивное Конкурс «Здоровый класс» -Ц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Беседа «Как уберечь себя в актированные дни»  Проведение классных часов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 xml:space="preserve">По ЗОЖ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дение инструктажей с обуч - ся перед каникул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«новогодней игр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экскурсий, выставок «Природа Югры». Акция «В защиту хвойных деревьев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ематический урок «Свет в наше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«Елка», «Новогодний атрибут» Конкурс плакатов и рису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«Новогодний серпантин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ное мероприятие «Топовый Дед Мороз»</w:t>
            </w:r>
          </w:p>
        </w:tc>
      </w:tr>
      <w:tr>
        <w:trPr>
          <w:trHeight w:val="1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еждународный день инвалидов Уроки доброты. Анкетирование родителей по изучению уровня удовлетворенност услуг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готовка к проведению новогодних мероприяти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«Топовый Дед Моро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Второй этап конкурса «Ученик года»(успехи в учеб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ведение итогов активности классных коллекти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Новогодний атрибут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внеклассных мероприятий и кл. часов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дение инструктажей с обуч – ся. Контроль учащихся  по посещае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Конкурс плакатов и рисунков к Новому год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Чистый класс!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ыставка-квест «Микроминиатюры» рисование микроминиатюры на рисовом зерне или гороши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истанционные олимпиады по основам нау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ведение итогов по предметам. Индивидуальные 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тоговые линейки 28-29.12 по итогам 2 четвер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БУ «Кардея»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формирование о проблемах и профилактике суицидального  поведения несовершеннолетних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Индивидуальные беседы с родителями по успеваемост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одительское собрание -28-2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Инструктаж с родителями перед Новогодними праздни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Проведение общешкольных линеек</w:t>
            </w: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 27-28.1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Style w:val="StrongEmphasis"/>
          <w:rFonts w:cs="Monotype Corsiva" w:ascii="Monotype Corsiva" w:hAnsi="Monotype Corsiva"/>
          <w:i/>
          <w:color w:val="0070C0"/>
          <w:sz w:val="36"/>
          <w:szCs w:val="36"/>
          <w:u w:val="single"/>
          <w:lang w:val="ru-RU"/>
        </w:rPr>
        <w:t>Январь -</w:t>
      </w:r>
      <w:r>
        <w:rPr>
          <w:rFonts w:cs="Monotype Corsiva" w:ascii="Monotype Corsiva" w:hAnsi="Monotype Corsiva"/>
          <w:b/>
          <w:i/>
          <w:color w:val="0070C0"/>
          <w:sz w:val="36"/>
          <w:szCs w:val="36"/>
          <w:u w:val="single"/>
          <w:lang w:val="ru-RU"/>
        </w:rPr>
        <w:t xml:space="preserve"> месяц воспитания культуры и жизненного самоопределения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10"/>
        <w:gridCol w:w="1843"/>
        <w:gridCol w:w="1843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Направления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Фестиваль «Дружбы Народов» Международный день инвалидов. Уроки доброты.Кл. час «Мы рядом» (люди с ограни ченными  возможностя ми  Посещение на дому детей-инвалидов. «В кругу друз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Кл.час «День Конституции»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час по теме Дня Конституции. Единый урок прав человек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рок «Культура общения с людьми с инвалидностью.»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Городской конкурс «Папа в Армии»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ассный час «снятие блокады Ленинграда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/Б дома и на улиц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час «День неизвестного солдата» конкурс рисунков, посвященных Дню героев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. Литературно-творческая композиция «Слава тебе солдат» Совет ветер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Контроль и требование  норм </w:t>
            </w:r>
            <w:r>
              <w:rPr>
                <w:rFonts w:cs="Monotype Corsiva" w:ascii="Monotype Corsiva" w:hAnsi="Monotype Corsiva"/>
                <w:i/>
                <w:lang w:val="ru-RU"/>
              </w:rPr>
              <w:t>к школьной фор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трольно-пропускной режим в школу(чипы, сменная обув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Здоровьесберегающе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ЧМ города по футболу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рганизация работы спортивных кружков и секций Акция «Мы выбираем здоровый образ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 по ЗОЖ. День здоровья. Спортивное Конкурс «Здоровый класс» -Ц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textAlignment w:val="top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Беседа «Как уберечь себя в актированные дни»  Проведение классных часов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 xml:space="preserve">По ЗОЖ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дение инструктажей с обуч - ся после канику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«новогодней игр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экскурсий, выставок «Природа Югры». Акция «В защиту хвойных деревьев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ематический урок «Свет в наше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плакатов и рисунков. Посвященные дню Защиты оте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музеев. Театров, выставок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покормите птиц зимой»</w:t>
            </w:r>
          </w:p>
        </w:tc>
      </w:tr>
      <w:tr>
        <w:trPr>
          <w:trHeight w:val="1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</w:t>
            </w:r>
            <w:r>
              <w:rPr>
                <w:rStyle w:val="StrongEmphasis"/>
                <w:rFonts w:cs="Monotype Corsiva" w:ascii="Monotype Corsiva" w:hAnsi="Monotype Corsiva"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еждународный день инвалидов Уроки доброты. Анкетирование родителей по изучению уровня удовлетворенности услуг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Заседание совета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атьянин день-Поздравление Тать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верке соблюдения требований к школьной форме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авила ПДД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/Б в домашних условиях по электроэнерги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кинотеатра  «М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дение конкурса «Веселый понедель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Чистый класс!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узей им. Шуваева «Непобедимые г. Ленингра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готовка к олимпиаде школьного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Неделя иностранных языков-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гиональный-олимпиада по английскому язы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рисунков «Я и пра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формирование о проблемах  в классе и профилактике суицидального  поведения несовершеннолет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Индивидуальные беседы –консультации с родителями. по успеваемост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фор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структаж по ПДД, и использованием электроприб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одежде учащихся.Организация дежурства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Style w:val="StrongEmphasis"/>
          <w:rFonts w:cs="Monotype Corsiva" w:ascii="Monotype Corsiva" w:hAnsi="Monotype Corsiva"/>
          <w:i/>
          <w:color w:val="0070C0"/>
          <w:sz w:val="36"/>
          <w:szCs w:val="36"/>
          <w:u w:val="single"/>
          <w:lang w:val="ru-RU"/>
        </w:rPr>
        <w:t>Февраль-</w:t>
      </w:r>
      <w:r>
        <w:rPr>
          <w:rFonts w:cs="Monotype Corsiva" w:ascii="Monotype Corsiva" w:hAnsi="Monotype Corsiva"/>
          <w:b/>
          <w:i/>
          <w:color w:val="0070C0"/>
          <w:sz w:val="36"/>
          <w:szCs w:val="36"/>
          <w:u w:val="single"/>
          <w:lang w:val="ru-RU"/>
        </w:rPr>
        <w:t xml:space="preserve"> месяц патриотического воспитания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1984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Направления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ои права и обязанности-кл. час.Правовое воспитание и культура безопасности-кл.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оревнование «Безопасное колес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есячни к по безопасности ПД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Городской конкурс «Безопасные дороги дет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21.02 Кирилл и Мефодий» основоположник письменност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есячник по военно патриотическому воспитанию-городской Рисунки плакатов  «Папа в армии», ко Дню Оте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роки мужества «Горячее сердце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-«Наши земляки-воины-интернационалисты»День памяти о россиянах исполнявших свой долг за пределами Отечества- кл.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стречи с ветеранами ВОВ, участниками боевых действий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мотр строя и песн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азгром немецко-фашистских захватчиков под Сталинградом»-Урок ис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плакатов ко Дню Защитника Оте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Здоровьесберегающе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рганизация работы секции и кружков. Участие в лыж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лейбол –школьно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езидентские соревнования-г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трельба «Орленок»-город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Лыжня для всех-201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рка посещения секция и круж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формление и подготоква  к Дню Защитника Отечества.. Подготовка отдельных выставок одаренны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Экскурсия в уголок боевой славы Хижняк, Вятских Краеведческий музей Шуваева Защита Ленинг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плакатов»Наши защитники Отечества»Посещение музеев, выставок-город. Концерт, посв. Дню Защитника ОтечестваКонкурс листовок»Сохраняем территорию, охраняем прир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Экскурсия боевой славы к памятной доске Хижняк, ВятскихАкция «Спасти и сохранить»Городской «Русь мастеровая» Выставка декоративная работа дерева.</w:t>
            </w:r>
          </w:p>
        </w:tc>
      </w:tr>
      <w:tr>
        <w:trPr>
          <w:trHeight w:val="1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ечер встречи выпуск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одительские собрания Рейд по проверке соблюдения требований к школьной форме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3 тур. Ученик года(прилежание в учебе) Рейд по проверке соблюдения требований к школьной форм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Экологический конкурс «природа вокруг на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журство по школе , в столо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ледить за чистотой и порядком в классе. Консультации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рить наличие чипов, дневников. Сдача дневников на провер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фессиональные пробы в строительном коллед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 внеклассных и дополнительны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частие у городских внеклассных мероприятиях согласн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внеклассные мероприятия  и участие  соревн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еждународный день род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Воспитание </w:t>
            </w: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семей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Беседы и консультации для родителей. Беседа по актированным дн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уб  «Семь-я» «Мамо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емейный выходной «Папа, мама, я –спортивна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формление плакатов к Женскому Дню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Style w:val="StrongEmphasis"/>
          <w:rFonts w:cs="Monotype Corsiva" w:ascii="Monotype Corsiva" w:hAnsi="Monotype Corsiva"/>
          <w:i/>
          <w:color w:val="0070C0"/>
          <w:sz w:val="36"/>
          <w:szCs w:val="36"/>
          <w:u w:val="single"/>
          <w:lang w:val="ru-RU"/>
        </w:rPr>
        <w:t>Март –</w:t>
      </w:r>
      <w:r>
        <w:rPr>
          <w:rFonts w:cs="Monotype Corsiva" w:ascii="Monotype Corsiva" w:hAnsi="Monotype Corsiva"/>
          <w:b/>
          <w:i/>
          <w:color w:val="0070C0"/>
          <w:sz w:val="36"/>
          <w:szCs w:val="36"/>
          <w:u w:val="single"/>
          <w:lang w:val="ru-RU"/>
        </w:rPr>
        <w:t xml:space="preserve"> месяц творчества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268"/>
        <w:gridCol w:w="1701"/>
        <w:gridCol w:w="2410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Направления вос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совета ветеранов-гор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«Все мы вартовчане». Лучший принт, рисунок, видеорол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: «Как не стать жертвой преступления. Правила безопасного повед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стенгазет:»Предупреждение противоправных действий» Итоговая  линейка 3 четв. Правила безопасн. на канику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. час  профилактика правонарушений, поведение, успеваем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</w:t>
            </w:r>
            <w:r>
              <w:rPr>
                <w:rStyle w:val="StrongEmphasis"/>
                <w:rFonts w:cs="Monotype Corsiva" w:ascii="Monotype Corsiva" w:hAnsi="Monotype Corsiva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Гражданско – патриот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руглый стол «Женщины на войне» вшкольном муз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енно-спортивная игра «Зар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ассный час «День воссоединения Крыма с Росси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Я гражданин Росс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Здоровьесберегающе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ы в рамках Международной борьбы с наркоманией Конкурс творческих работ «Сделай правильный вы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борная первенства города по баскетбо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здоровья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 «Мы голосуем за здоровье». Участие в соревн.  Школа безопасности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«Не курящий класс». Конкурс «Мы здоровое поко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Пришколь6ный лагерь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вест «Юная леди-2019»Конкурс плакатов  «С праздником наши добрые и красивые леди»-плакат. Конкурс плакатов к 8 М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Лекция «Человеческий потенциал  России»Выставка рисмунков «Живые обитатели рек и озер Юг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ыставка  рисунков «Мы здоровое поко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ассный час: «Сохраним природу»  «Здоровая Среда-основа здоровья».</w:t>
            </w:r>
          </w:p>
        </w:tc>
      </w:tr>
      <w:tr>
        <w:trPr>
          <w:trHeight w:val="1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</w:t>
            </w:r>
            <w:r>
              <w:rPr>
                <w:rStyle w:val="StrongEmphasis"/>
                <w:rFonts w:cs="Monotype Corsiva" w:ascii="Monotype Corsiva" w:hAnsi="Monotype Corsiva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Заседание  совета республики. Рейд по проверке соблюдения требований к школьной форме учащихся Участие  совета республики  в «Школьном активе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частие  совета республики  в «Школьном активе го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тарт «Ученик -года- Интеллектуальный марафон. Участие  совета республики  в «Школьном активе гор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бщешкольные линейки..Подведение итогов  активности  классных коллективов. Участие  совета республики  в «Школьном активе горо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Проверка наличие чипов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рка днев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 Школьный чистый 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 Школьный чистый дом» Проверка дневн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сещение секций и круж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Фестиваль «Открытие мира»-школьный-беседа-кл.ч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истанционные олимпиады всероссий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Фестиваль  «Открытие мира» городс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семей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Консультации для родителей по всем нуждающимся вопросам: учеба, правонарушения, поведение.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одительское собрание. Профилактика терро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ыставка рисунков»День здоровья в моей сем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ишкольный лагерь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овет ветеранов</w:t>
            </w:r>
          </w:p>
        </w:tc>
      </w:tr>
    </w:tbl>
    <w:p>
      <w:pPr>
        <w:pStyle w:val="Normal"/>
        <w:spacing w:before="0" w:after="0"/>
        <w:jc w:val="center"/>
        <w:rPr>
          <w:rStyle w:val="StrongEmphasis"/>
          <w:rFonts w:ascii="Monotype Corsiva" w:hAnsi="Monotype Corsiva" w:cs="Monotype Corsiva"/>
          <w:color w:val="C00000"/>
          <w:sz w:val="36"/>
          <w:szCs w:val="36"/>
          <w:u w:val="single"/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Monotype Corsiva" w:ascii="Monotype Corsiva" w:hAnsi="Monotype Corsiva"/>
          <w:i/>
          <w:color w:val="0070C0"/>
          <w:sz w:val="36"/>
          <w:szCs w:val="36"/>
          <w:u w:val="single"/>
          <w:lang w:val="ru-RU"/>
        </w:rPr>
        <w:t>Апрель -</w:t>
      </w:r>
      <w:r>
        <w:rPr>
          <w:rFonts w:cs="Monotype Corsiva" w:ascii="Monotype Corsiva" w:hAnsi="Monotype Corsiva"/>
          <w:b/>
          <w:i/>
          <w:color w:val="0070C0"/>
          <w:sz w:val="36"/>
          <w:szCs w:val="36"/>
          <w:u w:val="single"/>
          <w:lang w:val="ru-RU"/>
        </w:rPr>
        <w:t xml:space="preserve"> месяц воспитания экологической культуры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2268"/>
        <w:gridCol w:w="2127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Направления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Неделя психологии-общешк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ассный час-«Пра-вила пожарной безопасности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«Планета моего настроения»-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правовых знаний «»Знай права и выполняй обязанности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оцопрос «Собирательный портрет учащегося школы»-понедельни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газет «Это мой класс».-вт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«Безопасный перекресток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езентация: «по теме: «Увлечения подростков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«Дерево добрых пожеланий в школе»-понедель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газет «Это мой класс».-вторни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облюдение требований школьной фор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частие обучающихся в городских и район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космонавтики. Гагаринский урок «Космос-это мы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военно-патриотической песни, посв. 74 годовщине Великой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призывни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посвященное 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Здоровьесберегающе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Губернаторские состязания г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еселые ста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ини-футбол.-шко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здоровья всемирный(общешколь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бор макулатуры и гальванических эле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рисунков ко дню космонавтики «Наш космос»Экологический конкурс «Юный эколо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сделай мир чище. Сбор макулатуры и гальванических элементов. Беседа «Экология вокруг н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Спасти и сохранить. Проект «Школьный двор».</w:t>
            </w:r>
          </w:p>
        </w:tc>
      </w:tr>
      <w:tr>
        <w:trPr>
          <w:trHeight w:val="1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дение итогов конкурса «Лучший класс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Заседание совета республики. Рейд по проверке соблюдения требований к школьной форме учащихс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ведение итогов  конкурса «Ученик года»Проведение общешкольных линеек. Рейд по проверке соблюдения требований к школьной форме учащихс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Чистый школьный дв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Чистый школьный дв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Чистый школьный дв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«Чистый школьный двор» Посещение выставки  творческих работ в школе искусств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час.»Я знаю свой русский язык» подготовка к выступлению уч-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оя безопасность –кл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едметная неделя по математик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проектов « Шаг в будущ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ассный час- «мой иностранный язык, для чего я его изучаю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семей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нкетирование родителей по уровню удовлетворенности образовательными услу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сультации для родителей 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нкетирование фронтальное уч-ся-удовлетворенность уч-ся школьной жизн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стреча с родительским комитетом по вопросам успеваемости учащихся»</w:t>
            </w:r>
          </w:p>
        </w:tc>
      </w:tr>
    </w:tbl>
    <w:p>
      <w:pPr>
        <w:pStyle w:val="Normal"/>
        <w:spacing w:before="0" w:after="0"/>
        <w:jc w:val="center"/>
        <w:rPr>
          <w:rStyle w:val="StrongEmphasis"/>
          <w:rFonts w:ascii="Monotype Corsiva" w:hAnsi="Monotype Corsiva" w:cs="Monotype Corsiva"/>
          <w:color w:val="C00000"/>
          <w:sz w:val="36"/>
          <w:szCs w:val="36"/>
          <w:u w:val="single"/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eastAsia="Monotype Corsiva" w:cs="Monotype Corsiva" w:ascii="Monotype Corsiva" w:hAnsi="Monotype Corsiva"/>
          <w:i/>
          <w:sz w:val="36"/>
          <w:szCs w:val="36"/>
          <w:u w:val="single"/>
          <w:lang w:val="ru-RU"/>
        </w:rPr>
        <w:t xml:space="preserve"> </w:t>
      </w:r>
      <w:r>
        <w:rPr>
          <w:rStyle w:val="StrongEmphasis"/>
          <w:rFonts w:cs="Monotype Corsiva" w:ascii="Monotype Corsiva" w:hAnsi="Monotype Corsiva"/>
          <w:i/>
          <w:sz w:val="36"/>
          <w:szCs w:val="36"/>
          <w:u w:val="single"/>
          <w:lang w:val="ru-RU"/>
        </w:rPr>
        <w:t>Май-</w:t>
      </w:r>
      <w:r>
        <w:rPr>
          <w:rFonts w:cs="Monotype Corsiva" w:ascii="Monotype Corsiva" w:hAnsi="Monotype Corsiva"/>
          <w:b/>
          <w:i/>
          <w:sz w:val="36"/>
          <w:szCs w:val="36"/>
          <w:u w:val="single"/>
          <w:lang w:val="ru-RU"/>
        </w:rPr>
        <w:t xml:space="preserve"> месяц  «Благодарные потомки  победителям»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2127"/>
        <w:gridCol w:w="226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Направления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3урс плакатов «Юбилейные даты Великой войн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частие во всероссийскогй акции «Гергиевская ле6нточка» Подведение итогов  «Лучший класс», «Лучший уче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иагностика уровня воспит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славянс5кой культуры и письм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</w:rPr>
              <w:t>Гражданско – патриотическ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када памяти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л. часы «»Уроки мужества» о героизме  защитников родины в ВОВ . в школьном музее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День разгрома  в Курской би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Георгиевская лент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сценировка  военно-патриотич. песни. Возложение венков. Урок мужества встреча с ветеранами ВОВ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«Бессмертный полк»кл. час. 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Урок мужества встреча с ветеранами ВОВ. Рейд по проверке соблюдения требований к школьной форме учащихс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Здоровьесберегающе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Эстафеты  посвященные 1 ма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лоса препят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Общегородская л/а эстафета, посв. 9 м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дача нормативов Г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ведение итогов 2018-2019г. . Награждение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Культуротворчес-кое, и эстетическое, экологическ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Конкурс плакатов  « С праздником Великой поб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оржественный концерт и встреча ветеранов с ВОВ локальных войн .Выставка «Большие проблемы , маленькой плане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Международная экологическая  научно –практич..конференц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onotype Corsiva" w:cs="Monotype Corsiva" w:ascii="Monotype Corsiva" w:hAnsi="Monotype Corsiv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«Сохраним нашу землю голубой и зеленой»Подведение итого .«Школьн. Республики Рад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кция забота Дом- интернат для престарелых «отрада» Открытки с праздником победы. Акция «Украсим школьный двор»</w:t>
            </w:r>
          </w:p>
        </w:tc>
      </w:tr>
      <w:tr>
        <w:trPr>
          <w:trHeight w:val="1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</w:rPr>
              <w:t>V</w:t>
            </w:r>
            <w:r>
              <w:rPr>
                <w:rStyle w:val="StrongEmphasis"/>
                <w:rFonts w:cs="Monotype Corsiva" w:ascii="Monotype Corsiva" w:hAnsi="Monotype Corsiva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Monotype Corsiva" w:ascii="Monotype Corsiva" w:hAnsi="Monotype Corsiva"/>
                <w:b w:val="false"/>
                <w:sz w:val="24"/>
                <w:szCs w:val="24"/>
                <w:lang w:val="ru-RU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Заседание совета республики. СУбботни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Лучший класс. «Лучший ученик года» СУббот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Заседание совета республики. Выставка творческих  работ одаренных детей СУббот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роведение общешкольных линеек Концерт дополнительного образования. СУбботн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Рейд по проверке соблюдения требований к школьной форме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 xml:space="preserve">Рейд по проверке соблюдения требований к школьной форме учащихс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тоговые родител. собрания. Рейд по проверке соблюдения требований к школьной форме уч-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тоговые линейки по итогам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lang w:val="ru-RU"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</w:t>
            </w:r>
            <w:r>
              <w:rPr>
                <w:rFonts w:cs="Monotype Corsiva" w:ascii="Monotype Corsiva" w:hAnsi="Monotype Corsiva"/>
                <w:b/>
                <w:i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теллектуаль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Занимательный рус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урнир по шахмат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Турнир по шахма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овет ветеранов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Сдача учеб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  <w:t>V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ндивидуальная работа с родителями по окончанию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Анкетирование  «Организация летнего отдых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История моей семьи - конкурс проектов. Планирование по организации летнего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Monotype Corsiva" w:hAnsi="Monotype Corsiva" w:cs="Monotype Corsiva"/>
                <w:i/>
                <w:i/>
                <w:sz w:val="24"/>
                <w:szCs w:val="24"/>
                <w:lang w:val="ru-RU"/>
              </w:rPr>
            </w:pPr>
            <w:r>
              <w:rPr>
                <w:rFonts w:cs="Monotype Corsiva" w:ascii="Monotype Corsiva" w:hAnsi="Monotype Corsiva"/>
                <w:i/>
                <w:sz w:val="24"/>
                <w:szCs w:val="24"/>
                <w:lang w:val="ru-RU"/>
              </w:rPr>
              <w:t>Подведение итогов . Планирование ответственности  за детей на летний период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340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Impact">
    <w:charset w:val="cc"/>
    <w:family w:val="swiss"/>
    <w:pitch w:val="variable"/>
  </w:font>
  <w:font w:name="Monotype Corsiva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9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40"/>
      <w:ind w:left="720" w:firstLine="360"/>
      <w:contextualSpacing/>
    </w:pPr>
    <w:rPr>
      <w:rFonts w:ascii="Calibri" w:hAnsi="Calibri" w:cs="Calibri"/>
      <w:lang w:val="ru-RU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100" w:after="100"/>
      <w:ind w:firstLine="16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23">
    <w:name w:val="Абзац списка2"/>
    <w:basedOn w:val="Normal"/>
    <w:qFormat/>
    <w:pPr>
      <w:spacing w:before="0" w:after="240"/>
      <w:ind w:left="720" w:firstLine="360"/>
      <w:contextualSpacing/>
    </w:pPr>
    <w:rPr>
      <w:rFonts w:ascii="Calibri" w:hAnsi="Calibri" w:cs="Calibri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30:00Z</dcterms:created>
  <dc:creator>Исакова Валентина</dc:creator>
  <dc:description/>
  <cp:keywords/>
  <dc:language>en-US</dc:language>
  <cp:lastModifiedBy>Исакова Валентина</cp:lastModifiedBy>
  <cp:lastPrinted>2018-11-20T22:41:00Z</cp:lastPrinted>
  <dcterms:modified xsi:type="dcterms:W3CDTF">2019-12-04T17:47:00Z</dcterms:modified>
  <cp:revision>12</cp:revision>
  <dc:subject/>
  <dc:title/>
</cp:coreProperties>
</file>