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сударственное бюджетное общеобразовательное учреждение   средняя общеобразовательная школа №347 с углубленным изучением английского языка Невского района Санкт-Петербург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388"/>
        <w:gridCol w:w="3507"/>
      </w:tblGrid>
      <w:tr>
        <w:trPr/>
        <w:tc>
          <w:tcPr>
            <w:tcW w:w="31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итель МО учителей   художественно-эстетического цикла, технологии и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В.В.Прют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окол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  «30  августа 2019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ститель директора 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И.П.Демчин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30 августа 2019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ректор ГБОУСОШ№34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Г. А. Ермак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ind w:left="0" w:right="0" w:firstLine="708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каз №    1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«30августа 2019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4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Приня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едагогическом Совете ГБОУСОШ№3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токол № 1 от «30августа 2019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tLeast" w:line="10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100" w:before="240" w:after="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Cs/>
          <w:sz w:val="44"/>
          <w:szCs w:val="44"/>
        </w:rPr>
        <w:t>РАБОЧАЯ ПРОГРАММ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 учебному предмету: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«Физическая культур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3-1 класс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Msonormalbullet2gif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зовый уровень</w:t>
      </w:r>
    </w:p>
    <w:p>
      <w:pPr>
        <w:pStyle w:val="Msonormalbullet2gif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граммы</w:t>
      </w:r>
    </w:p>
    <w:p>
      <w:pPr>
        <w:pStyle w:val="Msonormalbullet2gif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b/>
          <w:sz w:val="32"/>
          <w:szCs w:val="32"/>
        </w:rPr>
        <w:t>2019-2020 учебный год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Ф.И.О. Учител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Борзова Елена Петровн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анкт-Петербург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36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.</w:t>
      </w:r>
    </w:p>
    <w:p>
      <w:pPr>
        <w:pStyle w:val="ListParagraph"/>
        <w:widowControl w:val="false"/>
        <w:tabs>
          <w:tab w:val="clear" w:pos="708"/>
          <w:tab w:val="left" w:pos="9288" w:leader="none"/>
        </w:tabs>
        <w:spacing w:lineRule="atLeast" w:line="10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spacing w:lineRule="atLeast" w:line="100" w:before="0" w:after="0"/>
        <w:rPr>
          <w:color w:val="000000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ормативная база преподавания предмета:</w:t>
      </w:r>
    </w:p>
    <w:p>
      <w:pPr>
        <w:pStyle w:val="NormalWeb"/>
        <w:numPr>
          <w:ilvl w:val="0"/>
          <w:numId w:val="15"/>
        </w:numPr>
        <w:shd w:fill="FFFFFF" w:val="clea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olor w:val="000000"/>
        </w:rPr>
        <w:t>Закон РФ «Об образовании в Российской Федерации» от 29.12.2012 №273-ФЗ;</w:t>
      </w:r>
    </w:p>
    <w:p>
      <w:pPr>
        <w:pStyle w:val="TextBody"/>
        <w:widowControl/>
        <w:numPr>
          <w:ilvl w:val="0"/>
          <w:numId w:val="15"/>
        </w:numPr>
        <w:shd w:fill="FFFFFF" w:val="clear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</w:t>
      </w:r>
    </w:p>
    <w:p>
      <w:pPr>
        <w:pStyle w:val="NormalWeb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</w:rPr>
        <w:t>Распоряжение Комитета по образованию Санкт-Петербурга от 22.03.2016 №820-р «Об обеспечении учебниками»;</w:t>
      </w:r>
    </w:p>
    <w:p>
      <w:pPr>
        <w:pStyle w:val="TextBody"/>
        <w:widowControl/>
        <w:numPr>
          <w:ilvl w:val="0"/>
          <w:numId w:val="15"/>
        </w:numPr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цепция духовно-нравственного развития и воспитания личности гражданина России.</w:t>
      </w:r>
    </w:p>
    <w:p>
      <w:pPr>
        <w:pStyle w:val="NormalWeb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Письмо Минобрнауки РФ от 28.10.2015 №08-1786 «О рабочих программах учебных предметов»;</w:t>
      </w:r>
    </w:p>
    <w:p>
      <w:pPr>
        <w:pStyle w:val="NormalWeb"/>
        <w:numPr>
          <w:ilvl w:val="0"/>
          <w:numId w:val="15"/>
        </w:numPr>
        <w:rPr>
          <w:rFonts w:cs="Arial"/>
          <w:color w:val="000000"/>
        </w:rPr>
      </w:pPr>
      <w:r>
        <w:rPr>
          <w:color w:val="000000"/>
        </w:rPr>
        <w:t>Письмо Комитета по образованию Санкт-Петербурга от 04.05.2016 №03-20-1587//16-0-0 «О направлении  методических рекомендаций по разработке рабочих программ учебных предметов, курсов» .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Fonts w:cs="Arial"/>
          <w:color w:val="000000"/>
        </w:rPr>
        <w:t>Учебный план   ГБОУ СОШ №347 на 2019- 2020 учебный год.</w:t>
      </w:r>
    </w:p>
    <w:p>
      <w:pPr>
        <w:pStyle w:val="NormalWeb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>Цель физического воспитания</w:t>
      </w:r>
      <w:r>
        <w:rPr>
          <w:color w:val="000000"/>
        </w:rPr>
        <w:t xml:space="preserve"> – формирование у учащихся целостного представления о физической культуре, её возможностях в повышении работоспособности, укреплении здоровья, а так же приобретение умений и навыков самостоятельных занятий физической культур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задачи физического воспитания учащихся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жизненно важных навыков и умений в ходьбе, прыжках, лазанья, мета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физическим упражнениям из таких видов спорта, как гимнастика, легкая атлетика, лыжная подготовка,  а также подвижным играм и техническим действиям спортивных игр, (баскетбол, волейбол) входящих в школьную программ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2" w:before="0" w:after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Web"/>
        <w:shd w:fill="FFFFFF" w:val="clear"/>
        <w:spacing w:lineRule="atLeast" w:line="326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Рабочая программа  разработана на основе примерной программы и авторской программы «Комплексная программа физического воспитания учащихся 1 -11 классов» (В.И.Лях, А.А.Зданевич – М., Просвещение»,2012)</w:t>
      </w:r>
    </w:p>
    <w:p>
      <w:pPr>
        <w:pStyle w:val="NormalWeb"/>
        <w:shd w:fill="FFFFFF" w:val="clear"/>
        <w:spacing w:lineRule="atLeast" w:line="3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Курс «Физическая культура» изучается с 1 по 4 класс из расчёта 3 ч в неделю (всего 405 ч): в 1 классе — 99 ч, во 2 классе — 102 ч, в 3 классе— 102 ч, в 4 классе— 102 ч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новым Базисным учебным планом, программа в 3 классе рассчитана на 3 часа в неделю 2 часа (физическая культура) и 1 час (ритмика). Всего: 102 часа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е пособия и дополнительная литература для учителя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х В.И. Мой друг – физкультура.  Учебник для учащихся 1-4 классов начальной школы. Москва «Просвещение» 2013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физической культуре В.И. Ляха. 1-4 классы: Просвещение 2013г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х В.И. Физическая культура. Предметная линия учебников В.И.Ляха. Рабочие программы. 1-4 классы/В.И.Лях. – М.: Просвещение, 2012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 ресурс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4"/>
            <w:szCs w:val="24"/>
            <w:lang w:eastAsia="ru-RU"/>
          </w:rPr>
          <w:t>nsportal.ru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fizkultu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na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ru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обеспечение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енка гимнастическая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амейка гимнастическая жёсткая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ячи: набивной, малый теннисный, малый мягкий, баскетбольные, волейбольные, футбольные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акалка детская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 гимнастический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гли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руч пластиковый детский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ланка для прыжков в высоту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йка для прыжков в высоту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лажки: размёточные с опорой, стартовые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нта финишная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улетка измерительная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Щит баскетбольный тренировочный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етка для переноса и хранения мячей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етка волейбольная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л, сетка и ракетки для игры в настольный теннис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птечка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йки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арьеры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кладина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екундомер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висток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программы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numPr>
          <w:ilvl w:val="1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ланируемые результаты изучения учебного предмета.</w:t>
      </w:r>
    </w:p>
    <w:p>
      <w:pPr>
        <w:pStyle w:val="Normal"/>
        <w:numPr>
          <w:ilvl w:val="1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ние учебного предмета.</w:t>
      </w:r>
    </w:p>
    <w:p>
      <w:pPr>
        <w:pStyle w:val="Normal"/>
        <w:numPr>
          <w:ilvl w:val="1"/>
          <w:numId w:val="1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ендарно-тематическое планирование с указанием количества часов отводимых на освоение каждой темы.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ланируемые результаты изучения учебного материала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:    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собенностях зарождения физической культуры, истории первых Олимпийских игр;     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бучении движениям, роли зрительного и слухового анализаторов при их освоении и выполне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физических качествах и общих правилах их тестир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бщих и индивидуальных основах личной гигиены, правилах использования закаливающих процедур, профилактики осанки и поддержания достойного внешнего ви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чинах травматизма на занятиях физической культурой и правилах его предупреждения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     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     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самостоятельные формы занятий, закаливающие процедуры по индивидуальным планам;      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овать с одноклассниками и сверстниками в процессе занятий физической культурой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и формы оценки их достижения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3-х классов, учатся по 5 балльной системе. Их достижения оцениваются по результатам тестирования по пройденным темам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5» выставляется за качественное выполнение упражнений, допускается наличие мелких ошибок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4» выставляется, если допущено не более одной значительной ошибки и несколько мелких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3»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«2»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ровень физической подготовленности учащихся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данной образовательной программы  учащиеся 3 класса должны демонстрировать определённый уровень физической подготовленности по следующим нормативам: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283"/>
        <w:gridCol w:w="1283"/>
        <w:gridCol w:w="1283"/>
        <w:gridCol w:w="1283"/>
        <w:gridCol w:w="1283"/>
        <w:gridCol w:w="1345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Мальчик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Девочк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тягивание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через скакалк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мяча на дальн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мяча в ц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ъем туловища за 30 сек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лночный бег 3*10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длину с разбега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технике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технике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ногоско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ние б/мяча из-за голо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жимание (кол-во раз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седание (кол-во раз/ми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и 1 к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1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ладонями по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оснуться пальцами по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Бег 1000 м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Без учета време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ые  сокращения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ОЖ- здоровый образ жизни,ТБ – техника безопасности, б/б – баскетбол, П/игры – подвижные игры, С/игры – спортивные игры, Э/баскетбола-  элементы баскетбола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требования к одежде на уроках физической культуры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дежды для занятий в бесснежное время: спортивный костюм, ветровка, белая футболка, кроссовки, головной уб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дежды для спортивного зала: спортивные брюки или шорты, чистая белая футболка, кроссовки на белой подошве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Содержание программы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. Мифы и легенды об возникновении Олимпийских игр. Возникновение физической культуры у древних людей. Ходьба, бег, прыжки, лазанье и ползание. Режим дня и личная гигиена. Влияние физических упражнений на укрепление здоровья, осанку, физическую работоспособность. Понятия: короткая дистанция, бег на скорость, бег на выносливость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тем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ях «физическая культура», «режим дня»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вать на примерах (из истории или из личного опыта) положительное влияние занятий физической культурой на физическое и личностное развитие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м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 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выполнять простейшие приемы оказания доврачебной помощи при травмах и ушибах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вые упражнения: повороты «Направо!», «Налево!», размыкание и смыкание приставными шагами, перестроение из одной шеренги в две и обратно, из колонны по одному в колонну по два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ьба и её разновидности. Беговые и прыжковые упражнения. Общеразвивающие упражнения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робатика: группировка, перекаты в группировке, кувырок вперед, стойка на лопатках с согнутыми ногами, стойка на лопатках с согнутыми ногами, перекатом вперед в упор присев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сы и упоры: вис согнувшись, вис прогнувшись, упор стоя, подтягивание из виса лёжа, поднимание туловища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Легкая атле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основ техники легкоатлетических упражнений и воспитание двигательных способнос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вые упраж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овые и прыжковые упраж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вномерный медленный бе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с изменением длины и частоты ша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30 метров с высокого ста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длину с ме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шаге с разбега с приземлением на две но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жок в длину с разбега, многоск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прыж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яча в ц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ние мяча на дальность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мений владеть мини-баскетбольным мячом и их закрепление в подвижных игра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над соб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мяча стоя на месте правой, левой рукой и поочерёд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ение мяча правой, левой рукой в полуприседе и в полном присе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мяча двумя руками снизу в кольцо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мений владеть волейбольным мячом и их закрепление в подвижных игр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в пар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по круг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отскоком от стены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ски и ловля мяча над собой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 Кроссовая подгот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ru-RU"/>
        </w:rPr>
        <w:tab/>
        <w:t xml:space="preserve">Учащиеся научатся: 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NormalWeb"/>
        <w:numPr>
          <w:ilvl w:val="0"/>
          <w:numId w:val="18"/>
        </w:numPr>
        <w:shd w:fill="FFFFFF" w:val="clear"/>
        <w:spacing w:lineRule="atLeast" w:line="26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Осваивать универсальные умения контролировать скорость передвижения  по частоте сердечных сокращении;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 за техникой</w:t>
        <w:tab/>
        <w:t xml:space="preserve"> безопасности на уроках кроссовой подготовк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назначение понятий и терминов, относящихся к кроссовой подготовке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выносливость при прохождении тренировочных дистанций разученными способами передвижения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едить за дыханием при прохождении тренировочных дистанций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менять правила подбора одежды для занятий кроссовой  подготовкой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ваивать технику поворотов, спусков, подъёмов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хождение учебного материала по разделу «Подвижные игры»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Гимнастика с основами акробатики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 медведя во бору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рой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ой петухов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вуш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алки-догонялк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льпинисты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мей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урони мешочек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ез холодный ручей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ые задания с использованием строевых упражнений типа: «Становись - разойдись», «Смена мест», «Запрещенные движения»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Легкая атлетика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оступись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ятнашки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лк во рву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то быстрее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Вызов номеров»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ва мороз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ингвины с мячом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ыстро по местам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ышибало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очно в мишень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ретий лишний»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материале раздела «Спортивные игры»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скет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ижные игры: «Брось - поймай», «Выстрел в небо», «Охотники и утки»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ейбо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ижные игры: «Пионербол», «Перестрелка»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щеразвивающие физически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развитие основных физических качеств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учащиеся науча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ащиеся получат возможность научитьс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shd w:fill="FFFFFF" w:val="clear"/>
        <w:tabs>
          <w:tab w:val="clear" w:pos="708"/>
          <w:tab w:val="left" w:pos="1612" w:leader="none"/>
        </w:tabs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ередвижения на лыжах     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3 класс:</w:t>
      </w:r>
    </w:p>
    <w:p>
      <w:pPr>
        <w:pStyle w:val="Normal"/>
        <w:shd w:fill="FFFFFF" w:val="clear"/>
        <w:spacing w:lineRule="atLeast" w:line="10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90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8"/>
        <w:gridCol w:w="2410"/>
        <w:gridCol w:w="23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ая ча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ти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(с элементами баскетбола) и спортив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час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рабочей программы 3-1 класс</w:t>
      </w:r>
    </w:p>
    <w:tbl>
      <w:tblPr>
        <w:tblW w:w="1052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25"/>
        <w:gridCol w:w="1545"/>
        <w:gridCol w:w="1225"/>
      </w:tblGrid>
      <w:tr>
        <w:trPr>
          <w:trHeight w:val="4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рректировк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2 ча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уроках легкой атлетик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 Строевые упраж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 Метание теннисного мяча на дальность. Игр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 Метание  теннисного мяча на дальность. Игр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ходьба по дистанции. Метание мяча на дальность. Иг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 Высокий старт. Иг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 Прыжки. Многоскоки. Игра «Футбол, перестрел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 Прыжки в длину с места. Игра «Футбол, перестрел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Метание мяча в цель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*10 м. Отжим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 Челночный бег 3*10 м. Эстафе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цель. Прыжки в длину с мес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с элементами баскетбола) – 6 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уроках спортивных и подвижных иг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. Стойка и перем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.  Повороты на месте и в движе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. Ведение мяча в  движе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. Ведение мяча в движе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аскетбола. Ловля и передача мяча в пар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4 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гимнастики. Влияние физических упражнений на осанку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Упражнение упор лежа – упор присе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Игра «Пятнашки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Акробатика. Группировка, перека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Перекаты, стойка на лопатках. Подъем туловищ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Стойка на лопатках. Упражнение на 4 сч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Стойка на лопатках. Отжимание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Стойка на лопатках, Мост из положения леж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Мост из положения лежа. Подтягив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Упражнение на равновес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Упражнение на 8 счето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Висы и упоры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 Лазание по канату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. Эстафе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– 3 часа +КРОССОВАЯ ПОДГОТОВКА-10 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 с предметами. Игра «Сал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 Игра «Гонка мячей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 Броски набивного мяча из-за голов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кроссовой подготовки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скоки.Броски  набивного мяча из-за голов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коки. Подтягивание на высокой перекладин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Упражнения на скамейк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Упражнения на скамейк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Игра «Светофор», «Вышибалы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Отжим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Челночный бе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инутный бег. Эстафе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 с элементами баскетбола)– 7 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подвижных и спортивных игр. Элементы баскетбол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баскетбола. Ведение мяча в движен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баскетбола. Ведение мяча в движении. «Перестрел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баскетбола. Ловля и передача мяча в колоннах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колоннах. Упражнение на 8 счетов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колоннах. Отжим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 в щит. Эстафе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1ча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легкой атлетики. Мифы и легенды об возникновении Олимпийских иг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у в высоту.    Челночный бег 3*10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. Многоскоки. Спортивные игр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в цель. Подтягива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вертикальную цель. Прыжки через скакал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в горизонтальную цель. Прыжки через скакал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станциям.  Перестрелк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станциям. Подтягивани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. 30 метров. Метание на дальность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 до 1000 метров. Игр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 ПОДВИЖНЫЕ ИГРЫ -3 ча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Круговая эстафе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по выбору учащихся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и эстафеты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Не давай мяча водящему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времени. Игра «Салк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времени. Игра «Футбол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лендарно-тематическое планирование составлено и скорректировано с учетом уплотнения материала в соответствии с календарным учебным графиком на 2019-2020 учебный год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здничные (выходные) дни: 04.11.2019; 24.02.2020; 09.03.2020; 04.05.2020; 11.05.2020 –понедельники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i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2.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2.%3.%4.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2.%3.%4.%5.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2.%3.%4.%5.%6.%7.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ascii="Symbol" w:hAnsi="Symbol" w:cs="Symbol"/>
        <w:lang w:val="en-US"/>
      </w:rPr>
    </w:lvl>
    <w:lvl w:ilvl="1">
      <w:start w:val="8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ascii="Courier New" w:hAnsi="Courier New" w:cs="Courier New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ru-RU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9">
    <w:name w:val="c9"/>
    <w:basedOn w:val="DefaultParagraphFont"/>
    <w:qFormat/>
    <w:rPr/>
  </w:style>
  <w:style w:type="character" w:styleId="1">
    <w:name w:val="Основной текст1"/>
    <w:basedOn w:val="DefaultParagraphFon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vertAlign w:val="baseline"/>
      <w:lang w:val="ru-RU" w:eastAsia="ru-RU"/>
    </w:rPr>
  </w:style>
  <w:style w:type="character" w:styleId="9">
    <w:name w:val="Основной текст + 9"/>
    <w:basedOn w:val="DefaultParagraphFont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2">
    <w:name w:val="Основной текст2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6">
    <w:name w:val="Основной текст6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9">
    <w:name w:val="c1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>
    <w:name w:val="defaul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Основной текст1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11" w:before="0" w:after="0"/>
      <w:ind w:left="0" w:right="0" w:hanging="0"/>
    </w:pPr>
    <w:rPr>
      <w:rFonts w:ascii="Times New Roman" w:hAnsi="Times New Roman" w:cs="Times New Roman"/>
      <w:color w:val="000000"/>
      <w:sz w:val="20"/>
      <w:szCs w:val="20"/>
      <w:lang w:eastAsia="ru-RU"/>
    </w:rPr>
  </w:style>
  <w:style w:type="paragraph" w:styleId="ParagraphStyle">
    <w:name w:val="Paragraph Style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color w:val="auto"/>
      <w:sz w:val="24"/>
      <w:szCs w:val="24"/>
      <w:lang w:val="ru-RU" w:eastAsia="en-US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nsportal.ru%2F&amp;sa=D&amp;sntz=1&amp;usg=AFQjCNEz_lUtfdl4mEEpymMRoVBrlKBqj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4:35:00Z</dcterms:created>
  <dc:creator>IRA</dc:creator>
  <dc:description/>
  <dc:language>en-US</dc:language>
  <cp:lastModifiedBy>Е Б</cp:lastModifiedBy>
  <dcterms:modified xsi:type="dcterms:W3CDTF">2019-09-12T11:44:58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