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8" w:before="0" w:after="28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одительское собрание</w:t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«Трудовое воспитание детей с ОВЗ»</w:t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</w:t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tLeast" w:line="28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288" w:before="0" w:after="0"/>
        <w:ind w:firstLine="708"/>
        <w:rPr>
          <w:color w:val="000000"/>
        </w:rPr>
      </w:pPr>
      <w:r>
        <w:rPr>
          <w:color w:val="000000"/>
        </w:rPr>
        <w:t>Труд – важнейшее средство воспитания. Весь процесс воспитания детей с ОВЗ должен быть организован так, чтобы они научились понимать пользу и необходимость труда для себя и для коллектива.</w:t>
      </w:r>
    </w:p>
    <w:p>
      <w:pPr>
        <w:pStyle w:val="Style15"/>
        <w:shd w:fill="FFFFFF" w:val="clear"/>
        <w:spacing w:lineRule="atLeast" w:line="288" w:before="0" w:after="0"/>
        <w:rPr/>
      </w:pPr>
      <w:r>
        <w:rPr>
          <w:i/>
          <w:iCs/>
          <w:color w:val="000000"/>
        </w:rPr>
        <w:t>Целью </w:t>
      </w:r>
      <w:r>
        <w:rPr>
          <w:color w:val="000000"/>
        </w:rPr>
        <w:t>трудового воспитания является максимальное вовлечение воспитанников в разнообразные виды общественно полезного труда с целью передачи им минимума производственного опыта трудовых умений и навыков, развития у них творческого практического мышления, трудолюбия и сознания рабочего человека.</w:t>
      </w:r>
    </w:p>
    <w:p>
      <w:pPr>
        <w:pStyle w:val="Style15"/>
        <w:shd w:fill="FFFFFF" w:val="clear"/>
        <w:spacing w:lineRule="atLeast" w:line="288" w:before="0" w:after="0"/>
        <w:rPr>
          <w:color w:val="000000"/>
        </w:rPr>
      </w:pPr>
      <w:r>
        <w:rPr>
          <w:i/>
          <w:iCs/>
          <w:color w:val="000000"/>
        </w:rPr>
        <w:t>Задачами являются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8" w:before="0" w:after="0"/>
        <w:rPr>
          <w:color w:val="000000"/>
        </w:rPr>
      </w:pPr>
      <w:r>
        <w:rPr>
          <w:color w:val="000000"/>
        </w:rPr>
        <w:t>Развитие и совершенствование трудовых навыков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8" w:before="0" w:after="0"/>
        <w:rPr>
          <w:color w:val="000000"/>
        </w:rPr>
      </w:pPr>
      <w:r>
        <w:rPr>
          <w:color w:val="000000"/>
        </w:rPr>
        <w:t>Включение воспитанников в посильную трудовую деятельность через практические занятия (навыки самообслуживания, хозяйственно-бытовой труд и др.)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8" w:before="0" w:after="0"/>
        <w:rPr>
          <w:color w:val="000000"/>
        </w:rPr>
      </w:pPr>
      <w:r>
        <w:rPr>
          <w:color w:val="000000"/>
        </w:rPr>
        <w:t>Формирование нравственных качеств, эстетического отношения к целям, процессу и результатам труда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8" w:before="0" w:after="0"/>
        <w:rPr>
          <w:color w:val="000000"/>
        </w:rPr>
      </w:pPr>
      <w:r>
        <w:rPr>
          <w:color w:val="000000"/>
        </w:rPr>
        <w:t>Воспитание аккуратности, самостоятельности, умение довести начатое дело до конца.</w:t>
      </w:r>
    </w:p>
    <w:p>
      <w:pPr>
        <w:pStyle w:val="Style15"/>
        <w:shd w:fill="FFFFFF" w:val="clear"/>
        <w:spacing w:lineRule="atLeast" w:line="288" w:before="0" w:after="0"/>
        <w:rPr>
          <w:color w:val="000000"/>
        </w:rPr>
      </w:pPr>
      <w:r>
        <w:rPr>
          <w:color w:val="000000"/>
        </w:rPr>
        <w:t>Готовность к труду достигается системой воспитательных дел, в каждом из которых решаются задачи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ознание целей и задач труд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ание мотивов трудовой деятельност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ирование трудовых умений и навыков через практические задани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 практике воспитательной работы в основном применяются три основные формы организации трудовой деятельности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Индивидуальная</w:t>
      </w:r>
      <w:r>
        <w:rPr>
          <w:rStyle w:val="Appleconvertedspace"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-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для тех воспитанников, которые слабо владеют трудовыми операциями и наоборот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Групповая</w:t>
      </w:r>
      <w:r>
        <w:rPr>
          <w:rStyle w:val="Appleconvertedspace"/>
          <w:i/>
          <w:iCs/>
          <w:color w:val="000000"/>
        </w:rPr>
        <w:t> </w:t>
      </w:r>
      <w:r>
        <w:rPr>
          <w:b/>
          <w:bCs/>
          <w:color w:val="000000"/>
        </w:rPr>
        <w:t>–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занятия в кружках и творческих мастерских, занятия по интересам.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еду работу с группой и в соответствии с возможностями индивидуально с каждым ребенком. Это уход за комнатными растениями, учит бережно относиться к комнатным растениям, создавать уют в своей комнате. Знать названия растений и в какой среде они любят расти. Практикум по заправке постели детьми для того, чтобы дети усвоили заправку постел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ультура одежды включает и умение ухаживать за ней. Нельзя носить не глаженными и в пятнах на некоторых местах. нужно тщательно следить за пуговицами, чтобы они всегда были прочно и аккуратно пришиты.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По воскресеньям индивидуально с каждым ребенком проводится закрепление навыков глажки личных вещей. Обязательно инструктировать ребенка о технике безопасности при работе с утюгом. Обратить внимание на типы тканей. На температурный режим утюг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 что делать при поломке утюга. Ни в коем случае не налаживать утюг самому. Практикум по уходу за обувью проводится ежедневно. Умение пользоваться ребенком маленьким правилом – удалить грязь, высушить, намазать кремом, полировать тряпочкой. В месяц один раз проводится ремонт книг. Дети учатся правильно хранить книги. Помещать их подальше от солнечного света. Дети учатся работать не только внутри школы, но и во дворе школы, когда позволяет погода, где дети учатся поддерживать чистоту в своём дворе. Правильно держать инвентарь и не ленится, убирать инвентарь после работы.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В свободное время дети с удовольствием занимаются изготовлением поделок, развивают свою фантазию, воображение, мелкую моторику. Воспитывается любовь к красоте, к уюту. Создают красоту своими руками. Развитие навыков по уходу за волосами проходит с ежедневными пробами и ошибками. Девочки пробуют на себе разные причёски. Ухаживают за своими волосами. Влажные уборки в классной и спальной комнатах проводится ежедневно. Для сформирования у учащихся понятия о сухой и влажной уборке помещений. Правила и последовательность выполнени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Фронтальная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–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выставки и конкурсы. Принимали участие в областном конкурсе поделок к 70 лет Победы, где заняли третье место поделкой «Ветка яблони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ыставка ко дню матери. Здесь каждый ребенок делал подарок для своей мамы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Выбор методов проведения работы по трудово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питанию для каждого занятия зависит от образовательных, воспитательных и профориентационных задач, содержания, и характера изучаемого материала, особенностей воспитанников и уровня их трудовой подготовленност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иболее распространенные характерные методы трудового воспитания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  <w:u w:val="single"/>
        </w:rPr>
        <w:t>Объясн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для сообщения правил поведения и последовательность выполнения различных рудовых приемов и операций. Здесь видно, что Валера сам объясняет порядок работы в форме оригами. Этим видом мы занимаемся давно, учились от простого оригами, а сейчас занимаемся модульным оригами. Ребята хорошо владеют этой формой работы. Часто оформляются выставки, проводили «Мастер класс»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u w:val="single"/>
        </w:rPr>
        <w:t>Инструктаж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–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применяется для сообщения правил по ТБ перед практическими занятиями. Инструктаж проводится непосредственно перед началом работ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  <w:u w:val="single"/>
        </w:rPr>
        <w:t>Индивидуальные зад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применяются с целью повышения знаний и умений, расширения представлений о возможностях воспитанников их склонностях и способностях.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  <w:u w:val="single"/>
        </w:rPr>
        <w:t>Профориентационая беседа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–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один из распространенных методов. Она должна всегда быть логически связана с изучаемым материалом. Изучение воспитанниками более глубоких сведений способствует осмыслению воспитанниками знаний о труде, мире труда и людях трудовых профессий. Всегда должна проходить красной нитью зависимость между получаемыми знаниями в школе трудовыми навыками и успешной работой по профессии в будущем. Проводили занятия о профессиях, анкетирование. Ребята знают, что профессию нужно будет выбирать по их социальному статусу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  <w:u w:val="single"/>
        </w:rPr>
        <w:t>Социально-значимые акции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–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 общественно-значимым смыслом, где воспитанники могут проявить свое личное отношение к труду. Такая форма может увлечь воспитанников общим делом, идеей, дает возможность показать свои трудовые умения и навыки другим людям. Часто проводятся акции на тему: «Чистый берег», «Чистый луг», «Чистый двор».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Ребята хорошо работают на уборке территории, умеют работать парами, группами. Правильно ориентироваться и находить фронт работы. Организованно и ответственно дежурят по школе, в столовой, работают на пришкольном участке. 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i/>
          <w:iCs/>
          <w:color w:val="000000"/>
          <w:u w:val="single"/>
        </w:rPr>
        <w:t>Неделя тру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– это активная форма работы, которая включает в себя: тематические воспитательские часы, выставки поделок и творческих работ. Творчеству ребят нет границ. Работая по программе на тему: «Формирование трудовых умений и навыков на занятиях по ручному труду» ребята научились многому. Начинали от простого и постепенно переходили к сложному. Постоянно оформляются  тематические выставки работ детей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Хотелось бы обратить внимание на группы методов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*Приучение +Упражнение (это многократное повторение, многократное обучение и научение (как мы приучаем ребенка мыть руки, умываться, точно так же необходимо упражнять и приучать ребёнка выполнять трудовые операции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* Убеждение + внушение (умственно отсталому ребёнку необходимо внушение веры в собственные силы, в то, что он сможет справиться с порученными заданиями нарастающей сложности, приобрести дело по душе и заниматься им в дальнейшем, быть полезным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Можно использовать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*Метод «Парадоксальная инструкция»:   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*Педагогический приём «Ведение дневника добрых дел» (группы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*Метод постановки перспективы (нацеливаем на будущее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шаговая техника по формированию трудовых умений у детей с ограниченными возможностями здоровья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Шаг 1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Шаг 2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Шаг 3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Шаг 4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труд, а праздник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знание достижени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пробуй, и ты сможешь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истема поощрений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u w:val="single"/>
        </w:rPr>
        <w:t>Шаг 1:  «Сделать неприятное - приятным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ример, ребята не хотят мыть пол, не хотят делать влажную уборку. В работу можно включить конкурсы «На самую лучшую заправленную кровать», «Самый чисты пол, окно и т.д.»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u w:val="single"/>
        </w:rPr>
        <w:t>Шаг 2: «На один минус два плюса».</w:t>
      </w:r>
      <w:r>
        <w:rPr>
          <w:color w:val="000000"/>
          <w:u w:val="single"/>
        </w:rPr>
        <w:t> </w:t>
      </w:r>
      <w:r>
        <w:rPr>
          <w:color w:val="000000"/>
        </w:rPr>
        <w:t>Не скупиться на похвал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сть дети, которые нуждаются в дополнительной стимуляции. Необходимо всегда признавать их достижения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u w:val="single"/>
        </w:rPr>
        <w:t>Шаг 3:  Замените «Не умею, не могу!» на «А я попробую!»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</w:rPr>
        <w:t>с целью преодоления феномена избегания неудачи. Дети «нытики» очень часто негативно настроены на работу. И они нуждаются в том, чтобы их оценили по достоинству – их заранее, «авансом» надо одобрить и похвалить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u w:val="single"/>
        </w:rPr>
        <w:t>Шаг 4: «Система поощрений»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плодисменты, выставки работ, звёзды (наклейки, награды), экраны чистоты с картинками и др.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Главными задачами трудового воспитания детей с ОВЗ являются воспитание трудолюбия, потребности в труде, создание психологической и практической готовности к труду. В связи с этим важно формировать мотиваци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удовой деятельности детей, развивать интерес к разным формам труда, помощи старши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руд должен доставлять удовлетворение и радость. А это возможно при условии, что он посилен ребенку, осмыслен им как приносящий пользу другим людям. Разумно организованный труд укрепляет физические силы, здоровье ребенка, а также оказывает существенное влияние и на умственное развитие детей. Он способствует формированию таких качеств, как сообразительность, наблюдательность, сосредоточенность, тренирует память, внимание, активизирует восприятие.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Особенно важна роль трудовой деятельности в нравственном воспитании. В труде воспитываются устойчивость поведения, дисциплинированности, самостоятельность, развивается инициатива, умение преодолевать трудности, формируются интерес к качественной работе.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Общественно-социальное значение труда детей с ОВЗ  связано с его воспитательным воздействием на личность. В труде формируются умение сотрудничать с детьми и взрослыми, привычка к трудовым усилиям и доведению дела до конца, настойчивость, самостоятельность, стремление помогать взрослым и детям.</w:t>
      </w:r>
    </w:p>
    <w:p>
      <w:pPr>
        <w:pStyle w:val="Style15"/>
        <w:shd w:fill="FFFFFF" w:val="clear"/>
        <w:spacing w:before="0" w:after="0"/>
        <w:ind w:firstLine="708"/>
        <w:rPr/>
      </w:pPr>
      <w:r>
        <w:rPr/>
        <w:t>Ребенок с нарушением интеллекта, погруженный в трудовую деятельность, получает возможность быть успешным, принимаемым, расширяются и конкретизируются его представления о жизни и занятиях людей, о пользе и результатах их труда, происходит развитие зрительно-двигательной координации, мелкой моторики, совершенствуются движения, их координация и согласованность. В результате формируются трудолюбие, потребность в труде, создается психологическая и практическая готовность к труду.</w:t>
      </w:r>
    </w:p>
    <w:p>
      <w:pPr>
        <w:pStyle w:val="Style15"/>
        <w:shd w:fill="FFFFFF" w:val="clear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09:00Z</dcterms:created>
  <dc:creator>Компьютер</dc:creator>
  <dc:description/>
  <cp:keywords/>
  <dc:language>en-US</dc:language>
  <cp:lastModifiedBy>Марина</cp:lastModifiedBy>
  <cp:lastPrinted>2015-12-27T09:06:00Z</cp:lastPrinted>
  <dcterms:modified xsi:type="dcterms:W3CDTF">2019-12-03T21:10:00Z</dcterms:modified>
  <cp:revision>8</cp:revision>
  <dc:subject/>
  <dc:title>Трудовое воспитание детей с ОВЗ</dc:title>
</cp:coreProperties>
</file>