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Georgia" w:hAnsi="Georgia" w:cs="Georgi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3845</wp:posOffset>
            </wp:positionH>
            <wp:positionV relativeFrom="paragraph">
              <wp:posOffset>-120650</wp:posOffset>
            </wp:positionV>
            <wp:extent cx="2792095" cy="2010410"/>
            <wp:effectExtent l="0" t="0" r="0" b="0"/>
            <wp:wrapTight wrapText="bothSides">
              <wp:wrapPolygon edited="0">
                <wp:start x="1376" y="0"/>
                <wp:lineTo x="841" y="103"/>
                <wp:lineTo x="-76" y="1165"/>
                <wp:lineTo x="-76" y="2123"/>
                <wp:lineTo x="-4" y="3615"/>
                <wp:lineTo x="1146" y="5105"/>
                <wp:lineTo x="4517" y="8508"/>
                <wp:lineTo x="6815" y="10211"/>
                <wp:lineTo x="12100" y="15318"/>
                <wp:lineTo x="3750" y="16381"/>
                <wp:lineTo x="3598" y="16702"/>
                <wp:lineTo x="9494" y="18725"/>
                <wp:lineTo x="8422" y="19362"/>
                <wp:lineTo x="8576" y="20321"/>
                <wp:lineTo x="16159" y="20533"/>
                <wp:lineTo x="20448" y="21383"/>
                <wp:lineTo x="21215" y="21383"/>
                <wp:lineTo x="21600" y="21383"/>
                <wp:lineTo x="21137" y="20428"/>
                <wp:lineTo x="19147" y="17021"/>
                <wp:lineTo x="18379" y="15214"/>
                <wp:lineTo x="17845" y="14468"/>
                <wp:lineTo x="17078" y="13618"/>
                <wp:lineTo x="11868" y="8508"/>
                <wp:lineTo x="6508" y="3401"/>
                <wp:lineTo x="6200" y="2123"/>
                <wp:lineTo x="4746" y="1486"/>
                <wp:lineTo x="2753" y="103"/>
                <wp:lineTo x="2143" y="0"/>
                <wp:lineTo x="1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6"/>
          <w:szCs w:val="36"/>
        </w:rPr>
        <w:t>Советы психолога</w:t>
      </w:r>
    </w:p>
    <w:p>
      <w:pPr>
        <w:pStyle w:val="Heading1"/>
        <w:spacing w:before="0" w:after="0"/>
        <w:rPr>
          <w:rFonts w:ascii="Georgia" w:hAnsi="Georgia" w:cs="Georgia"/>
          <w:sz w:val="36"/>
          <w:szCs w:val="36"/>
          <w:lang w:val="en-US" w:eastAsia="en-US"/>
        </w:rPr>
      </w:pPr>
      <w:r>
        <w:rPr>
          <w:rFonts w:cs="Georgia" w:ascii="Georgia" w:hAnsi="Georgia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8.5pt;margin-top:17.85pt;width:392.95pt;height:83.2pt;mso-wrap-style:none;v-text-anchor:middle" type="_x0000_t136">
            <v:path textpathok="t"/>
            <v:textpath on="t" fitshape="t" string="Адаптация к школе – &#10;как помочь &#10;первокласснику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1"/>
        <w:spacing w:before="0" w:after="0"/>
        <w:rPr>
          <w:rFonts w:ascii="Georgia" w:hAnsi="Georgia" w:eastAsia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 </w:t>
      </w:r>
    </w:p>
    <w:p>
      <w:pPr>
        <w:pStyle w:val="Heading1"/>
        <w:spacing w:before="0" w:after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Heading1"/>
        <w:spacing w:before="0" w:after="0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 w:type="textWrapping" w:clear="all"/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  <w:sz w:val="32"/>
          <w:szCs w:val="28"/>
        </w:rPr>
        <w:t>Погружение в учебный процесс</w:t>
      </w:r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> у первоклашек происходит не сразу: у кого-то адаптация к школе занимает больше времени, у кого-то меньше, на изменения в жизни и в своем распорядке дети тоже реагируют своеобразно. Родителям надо поддерживать в ребенке желание стать школьником. Следует рассказать ему, как мама и папа были маленькими и тоже были первоклассниками, что им нравилось в школе. Если ребенок не занимался в своей будущей школе в подготовительной группе, ему хорошо бы устроить экскурсию. Ничто так не страшит, как неизведанное, поэтому, походив по школе и посмотрев свой класс, столовую, спортивный зал, он поймет, что ему нечего бояться.</w:t>
      </w:r>
      <w:r>
        <w:rPr>
          <w:rStyle w:val="Appleconvertedspace"/>
          <w:sz w:val="32"/>
          <w:szCs w:val="28"/>
        </w:rPr>
        <w:t> </w:t>
      </w:r>
      <w:r>
        <w:rPr>
          <w:rStyle w:val="Emphasis"/>
          <w:sz w:val="32"/>
          <w:szCs w:val="28"/>
        </w:rPr>
        <w:t xml:space="preserve">Один из главных </w:t>
      </w:r>
      <w:r>
        <w:drawing>
          <wp:anchor behindDoc="1" distT="95250" distB="95250" distL="95250" distR="9525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395605</wp:posOffset>
            </wp:positionV>
            <wp:extent cx="3000375" cy="218059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sz w:val="32"/>
          <w:szCs w:val="28"/>
        </w:rPr>
        <w:t>моментов подготовки к школе</w:t>
      </w:r>
      <w:r>
        <w:rPr>
          <w:rStyle w:val="Appleconvertedspace"/>
          <w:i/>
          <w:iCs/>
          <w:sz w:val="32"/>
          <w:szCs w:val="28"/>
        </w:rPr>
        <w:t> </w:t>
      </w:r>
      <w:r>
        <w:rPr>
          <w:sz w:val="32"/>
          <w:szCs w:val="28"/>
        </w:rPr>
        <w:t xml:space="preserve">– это объяснение будущему первокласснику школьных норм и правил, обсуждение с ним его прав и обязанностей. Если ребенок умеет подчиняться правилам, понимает их необходимость и целенаправленность, ему будет легче учиться в классе и общаться с одноклассниками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32"/>
          <w:szCs w:val="28"/>
        </w:rPr>
        <w:t>В течение первого месяца дети перестраиваются на новый для них учебный режим, привыкают к нагрузкам и школьным требованиям. Здесь очень важны понимание родителей, их поддержка. Без них ребенку труднее освоиться в школьной жизни и достичь желаемых результатов и успехов в учебе. В целом</w:t>
      </w:r>
      <w:r>
        <w:rPr>
          <w:rStyle w:val="Appleconvertedspace"/>
          <w:sz w:val="32"/>
          <w:szCs w:val="28"/>
        </w:rPr>
        <w:t> </w:t>
      </w:r>
      <w:r>
        <w:rPr>
          <w:rStyle w:val="StrongEmphasis"/>
          <w:sz w:val="32"/>
          <w:szCs w:val="28"/>
        </w:rPr>
        <w:t>период привыкания к школе</w:t>
      </w:r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>занимает в среднем от 2 до 6 месяцев, но именно первый месяц, сентябрь – наиболее трудный и ответственный. От ребенка требуется много усилий. Школа, занятия, учитель, одноклассники – ко всему нужно привыкать и приспосабливаться.</w:t>
      </w:r>
      <w:r>
        <w:rPr>
          <w:rStyle w:val="Appleconvertedspace"/>
          <w:sz w:val="32"/>
          <w:szCs w:val="28"/>
        </w:rPr>
        <w:t> </w:t>
      </w:r>
      <w:r>
        <w:rPr>
          <w:rStyle w:val="StrongEmphasis"/>
          <w:sz w:val="32"/>
          <w:szCs w:val="28"/>
        </w:rPr>
        <w:t>Самое тяжелое испытание для многих детей</w:t>
      </w:r>
      <w:r>
        <w:rPr>
          <w:rStyle w:val="Appleconvertedspace"/>
          <w:b/>
          <w:bCs/>
          <w:sz w:val="32"/>
          <w:szCs w:val="28"/>
        </w:rPr>
        <w:t> </w:t>
      </w:r>
      <w:r>
        <w:rPr>
          <w:sz w:val="32"/>
          <w:szCs w:val="28"/>
        </w:rPr>
        <w:t>– это сидеть за партой определенное время, когда не только нельзя побегать, попрыгать, поговорить, а еще нужно думать над заданиями и отвечать на вопросы. Нельзя отвлекаться, нужно слушать, что говорит учитель. Все это является своеобразной психологической бурей, требует максимального напряжения всего детского организма, длится обычно первые 2–3 недели.</w:t>
      </w:r>
      <w:r>
        <w:rPr>
          <w:rStyle w:val="Appleconvertedspace"/>
          <w:sz w:val="32"/>
          <w:szCs w:val="28"/>
        </w:rPr>
        <w:t> </w:t>
      </w:r>
      <w:r>
        <w:rPr>
          <w:rStyle w:val="Emphasis"/>
          <w:sz w:val="32"/>
          <w:szCs w:val="28"/>
        </w:rPr>
        <w:t>Очень тяжело приходится детям, не посещавшим детский сад</w:t>
      </w:r>
      <w:r>
        <w:rPr>
          <w:sz w:val="32"/>
          <w:szCs w:val="28"/>
        </w:rPr>
        <w:t xml:space="preserve">, мало общавшимся с ровесниками, не </w:t>
      </w:r>
      <w:r>
        <w:drawing>
          <wp:anchor behindDoc="0" distT="95250" distB="95250" distL="95250" distR="95250" simplePos="0" locked="0" layoutInCell="0" allowOverlap="1" relativeHeight="8">
            <wp:simplePos x="0" y="0"/>
            <wp:positionH relativeFrom="column">
              <wp:posOffset>3035935</wp:posOffset>
            </wp:positionH>
            <wp:positionV relativeFrom="line">
              <wp:posOffset>-183515</wp:posOffset>
            </wp:positionV>
            <wp:extent cx="3138170" cy="249428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>имеющим братьев и сестер. Им кажется, что уроки долгие, переменки слишком короткие, требования учителя непомерно большие.  Очень трудно адаптироваться застенчивым, боязливым детям, детям с высоким уровнем тревожности, им трудно одним, расставшись с мамой и бабушкой. Нарушается привычный ритм их жизни, что является для них почти стрессовой ситуацией. Детям, привыкшим находиться в центре внимания, кумирам семьи часто очень трудно первое время в школе. Им кажется, что никто ими не интересуется, одноклассники и учитель не обращают на них внимания. Состояние таких детей тоже тревожное, эти ощущения переживаются ими очень болезненно.</w:t>
      </w:r>
    </w:p>
    <w:p>
      <w:pPr>
        <w:pStyle w:val="Style14"/>
        <w:spacing w:before="0" w:after="0"/>
        <w:ind w:firstLine="567"/>
        <w:jc w:val="both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pict>
          <v:shape id="shape_0" fillcolor="#0066cc" stroked="t" o:allowincell="f" style="position:absolute;margin-left:81pt;margin-top:4.6pt;width:362.15pt;height:75.85pt;mso-wrap-style:none;v-text-anchor:middle" type="_x0000_t136">
            <v:path textpathok="t"/>
            <v:textpath on="t" fitshape="t" string="Как родители могут помочь&#10;первокласснику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4"/>
        <w:spacing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  <w:t>В этот сложный период для первоклассника очень многое зависит от родителей. Нужно бережно и внимательно относиться ко всему, что происходит в жизни ребенка, о чем он рассказывает, независимо от того, важное ли это, по вашему мнению, событие или пустяковое. Для ребенка в этот период жизни все события имеют одинаково большое значение. Если у первоклассника возникают проблемы с учебой, стоит разобраться вместе с учителем, по какой причине это происходит, уметь поддержать его, ободрить, посочувствовать, помочь не решением задачи, а объяснением, как сделать так, чтобы она была решена. Нужно не подсказывать, а словами подвести ребенка к нахождению правильного решения задания.</w:t>
      </w:r>
    </w:p>
    <w:p>
      <w:pPr>
        <w:pStyle w:val="Style14"/>
        <w:spacing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618105</wp:posOffset>
            </wp:positionH>
            <wp:positionV relativeFrom="paragraph">
              <wp:posOffset>579755</wp:posOffset>
            </wp:positionV>
            <wp:extent cx="3285490" cy="2402840"/>
            <wp:effectExtent l="0" t="0" r="0" b="0"/>
            <wp:wrapTight wrapText="bothSides">
              <wp:wrapPolygon edited="0">
                <wp:start x="-105" y="0"/>
                <wp:lineTo x="-105" y="21065"/>
                <wp:lineTo x="21175" y="21065"/>
                <wp:lineTo x="21175" y="0"/>
                <wp:lineTo x="-105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>Трудностью является то, что ребенку сложно вставать по утрам, особенно после летних месяцев. Сложно бывает сконцентрироваться на уроке, на выполнении домашнего задания, думать о школьных делах. В начале сентября в школе детей привлекает</w:t>
      </w:r>
      <w:r>
        <w:rPr>
          <w:rStyle w:val="Appleconvertedspace"/>
          <w:sz w:val="32"/>
          <w:szCs w:val="28"/>
        </w:rPr>
        <w:t> </w:t>
      </w:r>
      <w:hyperlink r:id="rId6">
        <w:r>
          <w:rPr>
            <w:rStyle w:val="InternetLink"/>
            <w:color w:val="000000"/>
            <w:sz w:val="32"/>
            <w:szCs w:val="28"/>
            <w:u w:val="none"/>
          </w:rPr>
          <w:t>общение</w:t>
        </w:r>
      </w:hyperlink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 xml:space="preserve">друг с другом, уроки им кажутся длинными. Детскому организму требуется время для перестройки на новый режим дня, ему нужно привыкнуть к другому распорядку. Задача родителей – помочь ребенку настроиться на учебный режим, помочь выбрать оптимальный путь для решения этого вопроса. Нужно следить, чтобы малыш не нарушал режим дня, включая выходные дни. Будить ребенка стоит с улыбкой на лице. Если он не просыпается, не нервничайте, будьте спокойны. </w:t>
      </w:r>
      <w:r>
        <w:rPr>
          <w:rStyle w:val="Emphasis"/>
          <w:sz w:val="32"/>
          <w:szCs w:val="28"/>
        </w:rPr>
        <w:t>Адаптация к школе не может быть быстрой, но и плохо, когда она затягивается</w:t>
      </w:r>
      <w:r>
        <w:rPr>
          <w:sz w:val="32"/>
          <w:szCs w:val="28"/>
        </w:rPr>
        <w:t xml:space="preserve">. Несобранность, неправильное распределение сил влияют на процесс обучения и могут стать не временным явлением, а постоянным. </w:t>
      </w:r>
      <w:r>
        <w:rPr>
          <w:color w:val="000000"/>
          <w:sz w:val="32"/>
          <w:szCs w:val="28"/>
          <w:shd w:fill="FFFFFF" w:val="clear"/>
        </w:rPr>
        <w:t>Первоклассника в первый месяц учебы лучше провожать в школу и забирать после уроков. Если есть такая возможность, то не стоит отдавать ребенка в продленку в первое время. По дороге в школу стоит беседовать на отвлеченные темы или обсуждать вместе окружающий мир. Не нужно в это грузить малыша нравоучениями и советами. Хорошо бы внимательно выслушать ребенка. Показатель адаптации школьника – это его настроение. Если он идет в школу радостный, с желанием, то адаптация скорее всего проходит нормально. При появлении нежелания идти в класс малыш грустный и задумчивый, посещает школу с неохотой. Тогда надо выяснить причину. Это тревожный сигнал для родителей и учителя, надо менять ситуацию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32"/>
          <w:szCs w:val="28"/>
          <w:shd w:fill="FFFFFF" w:val="clear"/>
        </w:rPr>
        <w:t>Нужно стараться рассчитать время, необходимое первокласснику для сборов в школу. Если он не успевает, лучше в следующий раз дать ему больше времени на сборы, только не нужно упрекать и ругать малыша. Подходя к школе, стоит пожелать ему удачи. Скажите, что любите его, подбодрите. Впереди у первоклассника трудный день. Не нужно никаких наставлений, никаких указаний, только пожелания удачного дня.</w:t>
      </w:r>
    </w:p>
    <w:p>
      <w:pPr>
        <w:pStyle w:val="Normal"/>
        <w:ind w:firstLine="540"/>
        <w:jc w:val="both"/>
        <w:rPr>
          <w:color w:val="000000"/>
          <w:sz w:val="32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8890</wp:posOffset>
            </wp:positionH>
            <wp:positionV relativeFrom="paragraph">
              <wp:posOffset>1649730</wp:posOffset>
            </wp:positionV>
            <wp:extent cx="4236720" cy="2825115"/>
            <wp:effectExtent l="0" t="0" r="0" b="0"/>
            <wp:wrapTight wrapText="bothSides">
              <wp:wrapPolygon edited="0">
                <wp:start x="-96" y="0"/>
                <wp:lineTo x="-96" y="21073"/>
                <wp:lineTo x="21407" y="21073"/>
                <wp:lineTo x="21407" y="0"/>
                <wp:lineTo x="-96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28"/>
          <w:shd w:fill="FFFFFF" w:val="clear"/>
        </w:rPr>
        <w:t>Встречая ребенка после уроков, не стоит дергать его и засыпать вопросами.</w:t>
      </w:r>
    </w:p>
    <w:p>
      <w:pPr>
        <w:pStyle w:val="Normal"/>
        <w:jc w:val="both"/>
        <w:rPr/>
      </w:pPr>
      <w:r>
        <w:rPr>
          <w:color w:val="000000"/>
          <w:sz w:val="32"/>
          <w:szCs w:val="28"/>
          <w:shd w:fill="FFFFFF" w:val="clear"/>
        </w:rPr>
        <w:t xml:space="preserve">Если первоклассник молчит, нужно дать ему расслабиться, потом он все расскажет. Если школьник огорчен, не стоит сразу допытываться о причинах, скорее всего он расскажет позже, а если настаивать на откровенности, то может вообще замкнуться. Бывает, наоборот, ребенок эмоционально возбужден, стремится что-то рассказать родителям, а маме с папой некогда слушать. Всегда надо найти минутку и все спокойно выслушать. Малыш выговорится и успокоится. Все то, что он рассказывает, очень важно, к каждому пустяк нужно относиться серьезно. Не стоит обещать первокласснику какое-либо (особенно материальное) вознаграждение за хорошую учебу. Стимул будет временный и внешний, и у ребенка не выработается стойкой внутренней мотивации к учебе. Он будет думать не о том, что результаты его учебы важны в первую очередь ему самому, у него может сложиться неправильное представление о цели учебы. Он может подумать, что учится за вознаграждение. Метод «кнута и пряника» самый древнейший вид мотивации деятельности, иногда в каких-то отдельных случаях имеет место быть. </w:t>
      </w:r>
    </w:p>
    <w:p>
      <w:pPr>
        <w:pStyle w:val="Normal"/>
        <w:ind w:firstLine="540"/>
        <w:jc w:val="both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32"/>
          <w:szCs w:val="28"/>
          <w:shd w:fill="FFFFFF" w:val="clear"/>
        </w:rPr>
        <w:t>Первоклассник, хотя и уже школьник, на самом деле еще все тот же малыш, поэтому не стоит ему запрещать играть, а можно даже самим родителям играть с ребенком. Полчаса, проведенные вместе, способны творить чудеса. Ребенок знает, что он любим и дорог.</w:t>
      </w:r>
    </w:p>
    <w:p>
      <w:pPr>
        <w:pStyle w:val="Normal"/>
        <w:ind w:firstLine="540"/>
        <w:jc w:val="both"/>
        <w:rPr/>
      </w:pPr>
      <w:r>
        <w:rPr>
          <w:color w:val="000000"/>
          <w:sz w:val="32"/>
          <w:szCs w:val="28"/>
          <w:shd w:fill="FFFFFF" w:val="clear"/>
        </w:rPr>
        <w:t>Главное – не расстраиваться, не теряться и верить, что даже невозможное возможно, и даже если ты совершил ошибку, может быть, и серьезную, всегда есть возможность все исправить, пусть и не сразу. Не надо пугать маленького школьника страшными последствиями, которые случатся, если, он не захочет учиться, если ему не все удается. Всегда надо соизмерять свои родительские желания с возможностями ребенка. Нужно любить его таким, какой, он есть, верить в него.</w:t>
      </w:r>
    </w:p>
    <w:p>
      <w:pPr>
        <w:pStyle w:val="Normal"/>
        <w:ind w:firstLine="540"/>
        <w:jc w:val="both"/>
        <w:rPr>
          <w:color w:val="333333"/>
          <w:sz w:val="32"/>
          <w:szCs w:val="28"/>
          <w:shd w:fill="FFFFFF" w:val="clear"/>
        </w:rPr>
      </w:pPr>
      <w:r>
        <w:rPr>
          <w:color w:val="333333"/>
          <w:sz w:val="32"/>
          <w:szCs w:val="28"/>
          <w:shd w:fill="FFFFFF" w:val="clear"/>
        </w:rPr>
        <w:t xml:space="preserve"> </w:t>
      </w:r>
    </w:p>
    <w:sectPr>
      <w:type w:val="nextPage"/>
      <w:pgSz w:w="11906" w:h="16838"/>
      <w:pgMar w:left="1276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5psy.ru/samopoznanie/obshenie.html" TargetMode="External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35:00Z</dcterms:created>
  <dc:creator>Администратор</dc:creator>
  <dc:description/>
  <dc:language>en-US</dc:language>
  <cp:lastModifiedBy>1</cp:lastModifiedBy>
  <dcterms:modified xsi:type="dcterms:W3CDTF">2017-10-11T02:35:00Z</dcterms:modified>
  <cp:revision>2</cp:revision>
  <dc:subject/>
  <dc:title>Советы психолога</dc:title>
</cp:coreProperties>
</file>