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ИСПОЛЬЗОВАНИЕ СКАЗКИ ПРИ ОБУЧЕНИИ ДОШКОЛЬНИКОВ АУДИРОВАНИЮ НА ЗАНЯТИЯХ АНГЛИЙСКОГО ЯЗЫКА</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rPr>
          <w:rFonts w:ascii="Times New Roman" w:hAnsi="Times New Roman" w:cs="Times New Roman"/>
          <w:b/>
          <w:b/>
          <w:i/>
          <w:i/>
          <w:sz w:val="28"/>
          <w:szCs w:val="28"/>
        </w:rPr>
      </w:pPr>
      <w:r>
        <w:rPr>
          <w:rFonts w:cs="Times New Roman" w:ascii="Times New Roman" w:hAnsi="Times New Roman"/>
          <w:b/>
          <w:i/>
          <w:sz w:val="28"/>
          <w:szCs w:val="28"/>
        </w:rPr>
        <w:t>Аптыкаева Надежда Аликовна</w:t>
      </w:r>
    </w:p>
    <w:p>
      <w:pPr>
        <w:pStyle w:val="Normal"/>
        <w:spacing w:lineRule="auto" w:line="360" w:before="0" w:after="0"/>
        <w:ind w:firstLine="567"/>
        <w:rPr>
          <w:rFonts w:ascii="Times New Roman" w:hAnsi="Times New Roman" w:cs="Times New Roman"/>
          <w:i/>
          <w:i/>
          <w:sz w:val="28"/>
          <w:szCs w:val="28"/>
        </w:rPr>
      </w:pPr>
      <w:r>
        <w:rPr>
          <w:rFonts w:cs="Times New Roman" w:ascii="Times New Roman" w:hAnsi="Times New Roman"/>
          <w:i/>
          <w:sz w:val="28"/>
          <w:szCs w:val="28"/>
        </w:rPr>
        <w:t>Магистрант Башкирского государственного педагогического университета им. М. Акмуллы, РФ, г. Уфа</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567"/>
        <w:jc w:val="both"/>
        <w:rPr/>
      </w:pPr>
      <w:r>
        <w:rPr>
          <w:rFonts w:cs="Times New Roman" w:ascii="Times New Roman" w:hAnsi="Times New Roman"/>
          <w:b/>
          <w:i/>
          <w:sz w:val="28"/>
          <w:szCs w:val="28"/>
        </w:rPr>
        <w:t>Аннотация</w:t>
      </w:r>
      <w:r>
        <w:rPr>
          <w:rFonts w:cs="Times New Roman" w:ascii="Times New Roman" w:hAnsi="Times New Roman"/>
          <w:i/>
          <w:sz w:val="28"/>
          <w:szCs w:val="28"/>
        </w:rPr>
        <w:t xml:space="preserve"> </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статье рассматривается влияние сказки на процесс формирования навыка аудирования и говорения на занятиях английского языка у детей дошкольного возраста, представлены примеры сказок, применяемые при обучении лексике по изученным темам. Результаты исследования можно применить в практической деятельности педагога дошкольного образования и учителя английского языка.</w:t>
      </w:r>
    </w:p>
    <w:p>
      <w:pPr>
        <w:pStyle w:val="Normal"/>
        <w:spacing w:lineRule="auto" w:line="360" w:before="0" w:after="0"/>
        <w:ind w:firstLine="567"/>
        <w:jc w:val="both"/>
        <w:rPr/>
      </w:pPr>
      <w:r>
        <w:rPr>
          <w:rFonts w:cs="Times New Roman" w:ascii="Times New Roman" w:hAnsi="Times New Roman"/>
          <w:b/>
          <w:i/>
          <w:sz w:val="28"/>
          <w:szCs w:val="28"/>
        </w:rPr>
        <w:t xml:space="preserve">Ключевые слова: </w:t>
      </w:r>
      <w:r>
        <w:rPr>
          <w:rFonts w:cs="Times New Roman" w:ascii="Times New Roman" w:hAnsi="Times New Roman"/>
          <w:i/>
          <w:sz w:val="28"/>
          <w:szCs w:val="28"/>
        </w:rPr>
        <w:t>сказка, дети дошкольного возраста, ранее обучение, игра, аудиосказка, языковые навыки.</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t>THE USE OF FAIRY TALES FOR TRAINING PRESCHOOLERS’ LISTENING SKILLS AT ENGLISH LESSONS</w:t>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567"/>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Abstract</w:t>
      </w:r>
    </w:p>
    <w:p>
      <w:pPr>
        <w:pStyle w:val="Normal"/>
        <w:spacing w:lineRule="auto" w:line="360" w:before="0" w:after="0"/>
        <w:ind w:firstLine="567"/>
        <w:jc w:val="both"/>
        <w:rPr>
          <w:rFonts w:ascii="Times New Roman" w:hAnsi="Times New Roman" w:cs="Times New Roman"/>
          <w:i/>
          <w:i/>
          <w:sz w:val="28"/>
          <w:szCs w:val="28"/>
          <w:lang w:val="en-US"/>
        </w:rPr>
      </w:pPr>
      <w:r>
        <w:rPr>
          <w:rFonts w:cs="Times New Roman" w:ascii="Times New Roman" w:hAnsi="Times New Roman"/>
          <w:i/>
          <w:sz w:val="28"/>
          <w:szCs w:val="28"/>
          <w:lang w:val="en-US"/>
        </w:rPr>
        <w:t>The article dwells on the influence of the fairytale in the development of listening and speaking skills of preschoolers. It presents examples of fairy tales used in learning vocabulary on the topics studied.</w:t>
      </w:r>
      <w:r>
        <w:rPr>
          <w:i/>
          <w:lang w:val="en-US"/>
        </w:rPr>
        <w:t xml:space="preserve"> </w:t>
      </w:r>
      <w:r>
        <w:rPr>
          <w:rFonts w:cs="Times New Roman" w:ascii="Times New Roman" w:hAnsi="Times New Roman"/>
          <w:i/>
          <w:sz w:val="28"/>
          <w:szCs w:val="28"/>
          <w:lang w:val="en-US"/>
        </w:rPr>
        <w:t>The results of the study can be applied in the practical activities of the teacher of preschool education and the school teacher of English.</w:t>
      </w:r>
    </w:p>
    <w:p>
      <w:pPr>
        <w:pStyle w:val="Normal"/>
        <w:spacing w:lineRule="auto" w:line="360" w:before="0" w:after="0"/>
        <w:ind w:firstLine="567"/>
        <w:jc w:val="both"/>
        <w:rPr/>
      </w:pPr>
      <w:r>
        <w:rPr>
          <w:rFonts w:cs="Times New Roman" w:ascii="Times New Roman" w:hAnsi="Times New Roman"/>
          <w:b/>
          <w:i/>
          <w:sz w:val="28"/>
          <w:szCs w:val="28"/>
          <w:lang w:val="en-US"/>
        </w:rPr>
        <w:t>Keywords:</w:t>
      </w:r>
      <w:r>
        <w:rPr>
          <w:rFonts w:cs="Times New Roman" w:ascii="Times New Roman" w:hAnsi="Times New Roman"/>
          <w:i/>
          <w:sz w:val="28"/>
          <w:szCs w:val="28"/>
          <w:lang w:val="en-US"/>
        </w:rPr>
        <w:t xml:space="preserve"> fairy tale, preschoolers, early learning, game, audio fairy tale, language skills.</w:t>
      </w:r>
    </w:p>
    <w:p>
      <w:pPr>
        <w:pStyle w:val="Normal"/>
        <w:spacing w:lineRule="auto" w:line="360" w:before="0" w:after="0"/>
        <w:ind w:firstLine="567"/>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567"/>
        <w:jc w:val="both"/>
        <w:rPr/>
      </w:pPr>
      <w:r>
        <w:rPr>
          <w:rFonts w:cs="Times New Roman" w:ascii="Times New Roman" w:hAnsi="Times New Roman"/>
          <w:sz w:val="28"/>
          <w:szCs w:val="28"/>
        </w:rPr>
        <w:t xml:space="preserve">Изучение английского языка в современном мире является главным составляющим в обучении детей. Его знание дает много возможностей на сегодняшний день - поездка за границу или переезд в другую страну, общение и знакомство в социальных сетях, чтение литературы в оригинале, престижная работа не только в России, но и за рубежом. Число желающих обучаться иностранным языкам в последнее время стремительно возросло. Необходимо также отметить, что поменялся и возраст обучающихся. Наиболее благоприятным периодом для начала изучения иностранного языка специалисты считают дошкольный возраст. </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ключение обучения детей дошкольного возраста иностранным языкам в систему непрерывного образования способствует гармоничному развитию личности ребенка, развивает его общие и языковые способности</w:t>
      </w:r>
      <w:r>
        <w:rPr>
          <w:rFonts w:cs="Times New Roman" w:ascii="Times New Roman" w:hAnsi="Times New Roman"/>
          <w:color w:val="FF0000"/>
          <w:sz w:val="28"/>
          <w:szCs w:val="28"/>
        </w:rPr>
        <w:t xml:space="preserve"> </w:t>
      </w:r>
      <w:r>
        <w:rPr>
          <w:rFonts w:cs="Times New Roman" w:ascii="Times New Roman" w:hAnsi="Times New Roman"/>
          <w:sz w:val="28"/>
          <w:szCs w:val="28"/>
        </w:rPr>
        <w:t>[1, с.246].</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ьзование сказки как одного из методов обучения ИЯ детей дошкольного возраста, способствует созданию иноязычной культурной среды, активизации механизма речи, а также развитию умения слушания и говорения на английском языке. Исследования A.M. Арановской-Дубовис, Ш. Бюлер, Л.С. Выготского, A.B. Запорожца, Н.С. Карпинской, К. Федершпиль и других показали, что сказка соответствует возрастным особенностям детей. Она активизирует детскую творческую фантазию, развивает мышление, память, воображение, речевые и коммуникативные способности и т.д. [3, с.154].</w:t>
      </w:r>
    </w:p>
    <w:p>
      <w:pPr>
        <w:pStyle w:val="Normal"/>
        <w:autoSpaceDE w:val="false"/>
        <w:spacing w:lineRule="auto" w:line="360" w:before="0" w:after="0"/>
        <w:ind w:firstLine="567"/>
        <w:jc w:val="both"/>
        <w:rPr/>
      </w:pPr>
      <w:r>
        <w:rPr>
          <w:rFonts w:cs="Times New Roman" w:ascii="Times New Roman" w:hAnsi="Times New Roman"/>
          <w:sz w:val="28"/>
          <w:szCs w:val="28"/>
        </w:rPr>
        <w:t>Специалисты отмечают, что слушание сказки развивает умения ребенка в категоризации, классификации, сравнении и др. [2, с.167].</w:t>
      </w:r>
    </w:p>
    <w:p>
      <w:pPr>
        <w:pStyle w:val="Normal"/>
        <w:autoSpaceDE w:val="false"/>
        <w:spacing w:lineRule="auto" w:line="360" w:before="0" w:after="0"/>
        <w:ind w:firstLine="567"/>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Например, слушая на занятиях АЯ сказку “The Bear and the Mouse” («Мышь и медведь») ребенок учится сравнивать  маленькую мышку с большим медведем, учится использовать слова и фразы: I am (you are) + прилагательное; описывать героев и т.д.</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еобходимо заметить, что сказка обладает мотивационно-побудительной направленностью (каждому ребенку интересно слушать сказку или играть в нее), информативность и высокой образовательной ценностью (сказка дает представление детям об окружающем мире), аутентичностью, информационной и языковой доступностью (язык и содержание детских литературных сказок отвечают возрасту детей, системе знаний и его потребностей) [4]</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зык детской сказки отличается простотой и эмоциональностью. Известно, что многие сказки возникали из устного рассказа, поэтому текст прост в понимании благодаря  использованию более коротких по размеру и простых по структуре предложений, типичных для устной речи [3, с.126] </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бенок, не владеющий английским языком, на первых этапах обучения понимает речь педагога за счет семантизации – мимики, жестов, интонации и игрушек. Обучение английскому языку с использованием сказки представляет собой управляемый процесс, при котором ребенок овладевает умением говорения  сначала на уровне однословного предложения, затем переходит на уровень двусловного предложения, далее на уровень фразы [1, с.321].</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казки создают искусственную языковую среду, так как в ней все персонажи общаются на иностранном языке, и ребёнок привыкает к естественному восприятию реч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ети дошкольного возраста легко осваивают фонетическую сторону изучаемого языка в процессе рассказывания и предоставления сказок. Фонетические сказки помогают при обучении артикуляции отдельных звуков, одновременно закрепляя лексику.</w:t>
      </w:r>
      <w:r>
        <w:rPr/>
        <w:t xml:space="preserve"> </w:t>
      </w:r>
      <w:r>
        <w:rPr>
          <w:rFonts w:cs="Times New Roman" w:ascii="Times New Roman" w:hAnsi="Times New Roman"/>
          <w:sz w:val="28"/>
          <w:szCs w:val="28"/>
        </w:rPr>
        <w:t>Для того чтобы облегчить формирование грамматических навыков английского языка, можно придумать грамматические сказки,  которые позволяют не только успешно освоить материал, но и активизировать познавательную деятельность детей. Лексические сказки помогают избежать монотонного и многократного повторения лексики. Использование таких сказок, как грамматические, фонетические и лексические, вносят новизну в речевые ситуации, обеспечивают лучшее усвоение материала и дают возможность детям самостоятельно комбинировать лексический материал в речевых образцах.</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влекательные сюжеты сказок вызывают у детей заинтересованность к иностранному языку. Чем занимательнее сюжет и привлекательнее герои, тем внимательнее ребенок воспринимает и запоминает язык. </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лагодаря подслушиванию аудиосказок  непроизвольно развивается правильное произношение.</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смотрим примеры использования сказок при обучении английскому языку по изучаемым темам.</w:t>
      </w:r>
    </w:p>
    <w:p>
      <w:pPr>
        <w:pStyle w:val="Normal"/>
        <w:autoSpaceDE w:val="false"/>
        <w:spacing w:lineRule="auto" w:line="360" w:before="0" w:after="0"/>
        <w:ind w:firstLine="567"/>
        <w:jc w:val="both"/>
        <w:rPr/>
      </w:pPr>
      <w:r>
        <w:rPr>
          <w:rFonts w:cs="Times New Roman" w:ascii="Times New Roman" w:hAnsi="Times New Roman"/>
          <w:sz w:val="28"/>
          <w:szCs w:val="28"/>
        </w:rPr>
        <w:t xml:space="preserve">Сказка “The Turnip” («Репка») знакомит ребёнка с членами семьи (дедушкой, бабушкой, дочкой, собачкой, кошкой и мышкой), учит использованию модального глагола can(not), привлекает детей к совместной деятельности. </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un</w:t>
      </w:r>
      <w:r>
        <w:rPr>
          <w:rFonts w:cs="Times New Roman" w:ascii="Times New Roman" w:hAnsi="Times New Roman"/>
          <w:sz w:val="28"/>
          <w:szCs w:val="28"/>
        </w:rPr>
        <w:t xml:space="preserve">” («Колобок») с самых первых уроков учит детей фразам приветствия и прощания, знакомит с дикими животными, с прилагательными, с помощью которых их можно описать и т.д. </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he Wolf and the Seven Little Kids” («Волк и семеро козлят») знакомит с лексикой на темы: комнаты в доме, мебель, предлоги места.</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сказки на иностранном языке способствуют развитию творческой фантазии, логического мышления ребенка, формируют естественные языковые навыки. Благодаря диалогам, которые содержатся в сказках, и в которых персонажи постоянно общаются на иностранном языке, ребенок неосознанно начинает подражать героям, самостоятельно произнося слова и фразы на английском языке. Сказка, как и любой другой элемент коммуникативного метода изучения языка, разнообразит занятия, позволит ребенку в легкой и занимательной форме выучить необходимую информацию, развить языковые навык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писок литературы </w:t>
      </w:r>
    </w:p>
    <w:p>
      <w:pPr>
        <w:pStyle w:val="Style16"/>
        <w:numPr>
          <w:ilvl w:val="0"/>
          <w:numId w:val="1"/>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ронская И.В. 105 занятий по английскому языку для дошкольников. Пособие для воспитателей детского сада, учителей английского языка иродителей. С.-Пб., Каро, 2006. С. 368.</w:t>
      </w:r>
    </w:p>
    <w:p>
      <w:pPr>
        <w:pStyle w:val="Style16"/>
        <w:numPr>
          <w:ilvl w:val="0"/>
          <w:numId w:val="1"/>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етство. Примерная основная общеобразовательная программа дошкольного образования / Т.И. Бабаева, А.Г. Гогоберидзе, З.А. Михайлова и др. - СПб.: ООО «ИЗДАТЕЛЬСТВО ДЕТСТВО-ПРЕСС», 2011. - 528 с.</w:t>
      </w:r>
    </w:p>
    <w:p>
      <w:pPr>
        <w:pStyle w:val="Style16"/>
        <w:numPr>
          <w:ilvl w:val="0"/>
          <w:numId w:val="1"/>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ухова, Л. Ф. Возрастная психология : учебник для бакалавров / Л. Ф. Обухова. ̶ М.: Издательство Юрайт, 2013. ̶ 460 с. ̶ Серия : Бакалавр. Базовый курс.</w:t>
      </w:r>
    </w:p>
    <w:p>
      <w:pPr>
        <w:pStyle w:val="Style16"/>
        <w:numPr>
          <w:ilvl w:val="0"/>
          <w:numId w:val="1"/>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ябова, Е. С. Информативность англоязычного медиатекста в лингвокогнитивном аспекте [Электронный ресурс] / Е.С. Рябова. - Самара, 2012. - 20 с. – Режим доступа: </w:t>
      </w:r>
      <w:hyperlink r:id="rId2">
        <w:r>
          <w:rPr>
            <w:rStyle w:val="InternetLink"/>
            <w:rFonts w:cs="Times New Roman" w:ascii="Times New Roman" w:hAnsi="Times New Roman"/>
            <w:sz w:val="28"/>
            <w:szCs w:val="28"/>
          </w:rPr>
          <w:t>www.pgsga.ru/upload/.../avtoreferaty/ryabova.doc</w:t>
        </w:r>
      </w:hyperlink>
      <w:r>
        <w:rPr>
          <w:rFonts w:cs="Times New Roman" w:ascii="Times New Roman" w:hAnsi="Times New Roman"/>
          <w:sz w:val="28"/>
          <w:szCs w:val="28"/>
        </w:rPr>
        <w:t>. Дата обращения: 17.02.2019.</w:t>
      </w:r>
    </w:p>
    <w:p>
      <w:pPr>
        <w:pStyle w:val="Style16"/>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1">
    <w:name w:val="Основной текст Знак1"/>
    <w:qFormat/>
    <w:rPr>
      <w:b/>
      <w:bCs/>
      <w:w w:val="75"/>
      <w:sz w:val="30"/>
      <w:szCs w:val="30"/>
      <w:shd w:fill="FFFFFF" w:val="clear"/>
    </w:rPr>
  </w:style>
  <w:style w:type="character" w:styleId="Style15">
    <w:name w:val="Основной текст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85" w:before="0" w:after="480"/>
      <w:ind w:hanging="7760"/>
      <w:jc w:val="center"/>
    </w:pPr>
    <w:rPr>
      <w:b/>
      <w:bCs/>
      <w:w w:val="75"/>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sga.ru/upload/.../avtoreferaty/ryabova.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5:57:00Z</dcterms:created>
  <dc:creator>7</dc:creator>
  <dc:description/>
  <dc:language>en-US</dc:language>
  <cp:lastModifiedBy>7</cp:lastModifiedBy>
  <dcterms:modified xsi:type="dcterms:W3CDTF">2019-04-11T15:57:00Z</dcterms:modified>
  <cp:revision>2</cp:revision>
  <dc:subject/>
  <dc:title/>
</cp:coreProperties>
</file>