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  <w:t>Муниципальное автономное дошкольное образовательное учреждение «Детский сад № 2 «Пчёлка» города Асино Том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CC0066"/>
          <w:sz w:val="40"/>
          <w:szCs w:val="40"/>
        </w:rPr>
        <w:t>«Бал сказочных героев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CC0066"/>
          <w:sz w:val="40"/>
          <w:szCs w:val="40"/>
        </w:rPr>
        <w:t>(новогоднее представление для детей подготовительной к школе группы)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  <w:lang w:val="en-US" w:eastAsia="en-US"/>
        </w:rPr>
        <w:drawing>
          <wp:inline distT="0" distB="0" distL="0" distR="0">
            <wp:extent cx="4095750" cy="5268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CC0066"/>
          <w:sz w:val="24"/>
          <w:szCs w:val="24"/>
        </w:rPr>
        <w:t xml:space="preserve">                                         </w:t>
      </w:r>
      <w:r>
        <w:rPr>
          <w:rFonts w:cs="Bookman Old Style" w:ascii="Bookman Old Style" w:hAnsi="Bookman Old Style"/>
          <w:b/>
          <w:i/>
          <w:color w:val="CC0066"/>
          <w:sz w:val="24"/>
          <w:szCs w:val="24"/>
        </w:rPr>
        <w:t>Музыкальный руководитель: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CC0066"/>
          <w:sz w:val="24"/>
          <w:szCs w:val="24"/>
        </w:rPr>
        <w:t xml:space="preserve">                                       </w:t>
      </w:r>
      <w:r>
        <w:rPr>
          <w:rFonts w:cs="Bookman Old Style" w:ascii="Bookman Old Style" w:hAnsi="Bookman Old Style"/>
          <w:b/>
          <w:i/>
          <w:color w:val="CC0066"/>
          <w:sz w:val="24"/>
          <w:szCs w:val="24"/>
        </w:rPr>
        <w:t>Солдатова Татьяна Леонидовна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CC0066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CC0066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  <w:t>г. Асино, 2019 год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0066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CC0066"/>
          <w:sz w:val="36"/>
          <w:szCs w:val="36"/>
        </w:rPr>
        <w:t>«Бал сказочных героев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CC0066"/>
          <w:sz w:val="36"/>
          <w:szCs w:val="36"/>
        </w:rPr>
        <w:t>(новогоднее представление для детей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ookman Old Style" w:hAnsi="Bookman Old Style" w:cs="Bookman Old Style"/>
          <w:b/>
          <w:b/>
          <w:i/>
          <w:i/>
          <w:color w:val="CC0066"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i/>
          <w:color w:val="CC0066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i/>
          <w:color w:val="CC0066"/>
          <w:sz w:val="36"/>
          <w:szCs w:val="36"/>
        </w:rPr>
        <w:t>подготовительной к школе группы)</w:t>
      </w:r>
    </w:p>
    <w:p>
      <w:pPr>
        <w:pStyle w:val="Normal"/>
        <w:spacing w:lineRule="auto" w:line="240" w:before="0" w:after="0"/>
        <w:ind w:left="-851" w:hanging="0"/>
        <w:rPr>
          <w:rFonts w:ascii="Bookman Old Style" w:hAnsi="Bookman Old Style" w:cs="Bookman Old Style"/>
          <w:b/>
          <w:b/>
          <w:i/>
          <w:i/>
          <w:color w:val="CC0066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CC0066"/>
          <w:sz w:val="36"/>
          <w:szCs w:val="36"/>
        </w:rPr>
      </w:r>
    </w:p>
    <w:p>
      <w:pPr>
        <w:pStyle w:val="Normal"/>
        <w:spacing w:lineRule="auto" w:line="240" w:before="0" w:after="0"/>
        <w:ind w:left="-284" w:hanging="0"/>
        <w:rPr>
          <w:rFonts w:ascii="Bookman Old Style" w:hAnsi="Bookman Old Style" w:cs="Bookman Old Style"/>
          <w:b/>
          <w:b/>
          <w:i/>
          <w:i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99"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ind w:left="-284" w:hanging="0"/>
        <w:rPr>
          <w:rFonts w:ascii="Bookman Old Style" w:hAnsi="Bookman Old Style" w:cs="Bookman Old Style"/>
          <w:b/>
          <w:b/>
          <w:i/>
          <w:i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99"/>
          <w:sz w:val="28"/>
          <w:szCs w:val="28"/>
        </w:rPr>
        <w:t xml:space="preserve">Взрослые: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Bookman Old Style" w:hAnsi="Bookman Old Style" w:cs="Bookman Old Style"/>
          <w:b/>
          <w:b/>
          <w:i/>
          <w:i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99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 xml:space="preserve">Ведущая.                           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 xml:space="preserve">Снегурочка.                       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 xml:space="preserve">Дед Мороз.                         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 xml:space="preserve">Лиса Алиса.                        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Кот Базилио.</w:t>
      </w:r>
    </w:p>
    <w:p>
      <w:pPr>
        <w:pStyle w:val="Normal"/>
        <w:spacing w:lineRule="auto" w:line="240" w:before="0" w:after="0"/>
        <w:ind w:left="-284" w:hanging="0"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Bookman Old Style" w:hAnsi="Bookman Old Style" w:cs="Bookman Old Style"/>
          <w:b/>
          <w:b/>
          <w:i/>
          <w:i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99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-284" w:hanging="0"/>
        <w:rPr>
          <w:rFonts w:ascii="Bookman Old Style" w:hAnsi="Bookman Old Style" w:cs="Bookman Old Style"/>
          <w:b/>
          <w:b/>
          <w:i/>
          <w:i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6699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Буратино и Мальвин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Пьеро и Артемон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Красная Шапоч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Принц и Золуш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Белоснежка и 3 Гном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Дюймовоч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Кот в сапогах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Снегири – 3 ребен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 xml:space="preserve">Аленушка и Иван-царевич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Принцесса на горошине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Снежная Королев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Кай и Герд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Bookman Old Style" w:hAnsi="Bookman Old Style" w:cs="Bookman Old Style"/>
          <w:b/>
          <w:b/>
          <w:color w:val="006699"/>
          <w:sz w:val="28"/>
          <w:szCs w:val="28"/>
        </w:rPr>
      </w:pPr>
      <w:r>
        <w:rPr>
          <w:rFonts w:cs="Bookman Old Style" w:ascii="Bookman Old Style" w:hAnsi="Bookman Old Style"/>
          <w:b/>
          <w:color w:val="006699"/>
          <w:sz w:val="28"/>
          <w:szCs w:val="28"/>
        </w:rPr>
        <w:t>Остальные дети в свободных костюмах.</w:t>
      </w:r>
    </w:p>
    <w:p>
      <w:pPr>
        <w:pStyle w:val="Style17"/>
        <w:spacing w:lineRule="auto" w:line="240" w:before="0" w:after="0"/>
        <w:ind w:left="76" w:hanging="0"/>
        <w:contextualSpacing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6699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auto" w:line="240" w:before="0" w:after="0"/>
        <w:ind w:left="76" w:hanging="0"/>
        <w:contextualSpacing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Звучит музыка. Из-за елки выходят дети - 3 снегиря,  выстраиваются в линию перед елкой.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1 Снегирь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Я развесил здесь игрушки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Флаги, звездочки, хлопуш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Будет елка, словно диво-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нарядна, и красив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2 Снегирь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тала елка весел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гоньки свои зажгл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х друзей к себе зовет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ркий праздник Новый год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3 Снегирь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Так давайте же все вместе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Дружно встанем в хоровод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И веселой, звонкой песней,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третим праздник-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3 Снегиря (вместе)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овый год!</w:t>
      </w:r>
    </w:p>
    <w:p>
      <w:pPr>
        <w:pStyle w:val="Style17"/>
        <w:spacing w:lineRule="auto" w:line="240" w:before="0" w:after="0"/>
        <w:ind w:left="76" w:hanging="0"/>
        <w:contextualSpacing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</w:t>
      </w:r>
    </w:p>
    <w:p>
      <w:pPr>
        <w:pStyle w:val="Style17"/>
        <w:spacing w:lineRule="auto" w:line="240" w:before="0" w:after="0"/>
        <w:ind w:left="76" w:hanging="0"/>
        <w:contextualSpacing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28"/>
          <w:szCs w:val="28"/>
          <w:lang w:eastAsia="ru-RU"/>
        </w:rPr>
        <w:t>Звучат Фанфары. Под музыку дети забегают в зал, держась за руки. Исполняют танцевальную композицию перед елкой «Новогодние игрушки», музыка Я. Жабко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i/>
          <w:sz w:val="28"/>
          <w:szCs w:val="28"/>
          <w:lang w:eastAsia="ru-RU"/>
        </w:rPr>
        <w:t>Ведущая: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 xml:space="preserve"> Пусть Новый год, который мы встречаем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eastAsia="ru-RU"/>
        </w:rPr>
        <w:t xml:space="preserve">                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Счастливым годом в нашу жизнь войдет!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eastAsia="ru-RU"/>
        </w:rPr>
        <w:t xml:space="preserve">                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И все хорошее, о чем мечтаем,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eastAsia="ru-RU"/>
        </w:rPr>
        <w:t xml:space="preserve">                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Свершится, сбудется, придет!</w:t>
      </w:r>
    </w:p>
    <w:p>
      <w:pPr>
        <w:pStyle w:val="Normal"/>
        <w:spacing w:lineRule="auto" w:line="240" w:before="0" w:after="0"/>
        <w:rPr>
          <w:rFonts w:ascii="Bookman Old Style" w:hAnsi="Bookman Old Style" w:eastAsia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1 ребенок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ы начинаем детский бал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есёлый, шумный карнава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а праздник мы зовём друзей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пешите к нам сюда скорей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2 ребенок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Вот она, елочка наша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блеске лучистых огней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Кажется, всех она краше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х зеленей и пышней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3 ребенок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зелени прячется сказка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Белая лебедь плывет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Зайчик скользит на салазках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Белки орехи грызет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4 ребенок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от она, елочка наша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блеске лучистых огней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 мы от радости пляшем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В день новогодний под ней.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Дети исполняют «Новогодний хоровод», музыка Г. Струв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 xml:space="preserve">Дети проходят на стульчик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Ведущая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овый Год – самый сказочный праздник. Он полон сюрпризов и неожиданностей. Все любимые герои оживают и приходят в г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Звучит музыка, заходит Снегурочк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Здравствуйте, мои друзья, очень рада встрече я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Ведущая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Здравствуй, дорогая Снегурочка! Как хорошо, что ты к нам пришла на праздник, у нас сегодня будет очень много гостей! И Дедушку Мороза мы обязательно встретим! Но вот как их всех позвать к нам на праздник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Снегуроч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этом праздничном зале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а новогоднем карнавал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Будут игры, будут пляск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удеса вас нынче жду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герои доброй сказки непременно к вам приду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А чтоб собрать их в зале зде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Книга сказок на то ес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ы страницы открывайте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 герои собирайтес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Ну что открываем книгу?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А вот и первые гост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Под музыку выходят Буратино, Мальвина, Пьеро, Артемо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Буратино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веселый Буратино, добрейший озорник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с ключиком волшебным, в мир сказочный прони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— мальчишка деревянный, в полосатом колпач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оздан я на радость людям, счастья ключ в моей руке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ерепаха подарила этот ключ волшебный мне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Пьеро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, Пьеро! Друг Буратин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дружу еще с Мальвиной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тихи, поэмы я пишу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под гитару ей пою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грущу порой, бывает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Только, братцы, не сегодня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Потому что наступает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лавный праздник новогодний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Артемон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ы сегодня не скучае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Каждый пляшет и по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 Новым годом поздравляем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Пусть он радость вам несет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Мальвин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, куколка Мальвина, вы знаете меня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Учу я Буратино, писать от А до Я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ы печалиться не будем, и о горестях забудем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х друзей и подруг приглашаю в круг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Дети исполняют хоровод «Возле старой елки», музыка Д. Львова - Компанейц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Мы рады видеть вас, друзья, на нашем празднике, проходите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 (Открывает книгу)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мы отправляемся в другую сказку. Раз, два, три - сказка оживи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Под музыку появляется Красная Шапочка с корзинкой, бежит по кругу, танцуя, выполняя движ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Красная Шапоч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 малых лет все знают дети обо мн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Уж давно живу я в сказочной стран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ерез лес пошла я к бабушке больно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олка встретила на тропке я лесной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бманул меня зубастый, обогнал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н дорогою короткой побежа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пришлось бы нам с бабулей не легко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Да охотники совсем недалек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казались. Нас смогли они спа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е встречаться лучше с волком на пути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Я сегодня вам на праздник принесла подарки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отдает Снегурочке)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Снегуроч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пасибо тебе, Красная Шапочка, за угощ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 (открывается 3 страница) читае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на туфельку свою потеря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ровно в 12 с бала убежа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а бале том, был принц в нее влюблен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Ее красотою просто ослеплен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Под музыку выходят Принц и Золуш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Принц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Принц - наследник корол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У меня дворец, зем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Пашни, лес и речк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Есть камин и печк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Золуш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еня Фея наряди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в дорогу проводил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тобы в этот дивный час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 свершились чудеса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Принц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, конечно же, для ва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Потанцуем мы сейчас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Золушка и Принц исполняют танец «Добрый жук», музыка А. Спадавекки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Ведущая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аятник качаетс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тарый год кончаетс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аступает Новый год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казка продолжается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 (открывает книгу)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Гости к нам идут опять, надо нам гостей встречать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Под музыку заходит Белоснежка и гномы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Белоснеж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К вам на елку торопили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уть с пути в лесу не сбилис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Гномики – мои друзья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Без друзей нам жить нельзя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1 гном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ы человечки добрые, веселая семь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Работать все готовы – и он, и он, и 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Для Дедушки Мороза снежок мы уберем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к вам прийти, готовы, лишь приглашенье ждем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2 гном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ы – гномики лесные, и дружно мы жив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У елочки зеленой танцуем и по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рче наша елочка гномикам свети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 огоньками весело на праздник нам идт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3 гном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ы хозяева лесные, забот у нас не перечес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олшебными фонариками мы освещаем ле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Летят снежинки легкие и падают кружась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А мы танцуем здорово, и нет счастливей нас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Исполняется танец «Белоснежки и гномов», музыка К. Костин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Мы рады видеть вас на нашем карнавале, проходите, садитесь. Ребята, скоро Дед Мороз придет, а мы еще не всех гостей позвали. Книга открывается, сказка продолжается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Под музыку выходят Дюймовочка, Кот в сапогах, Аленушка, Иван-царевич, Принцесса на горошине, Белоснеж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Дюймовоч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, Дюймовочка-девица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а все руки мастериц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Птичку-ласточку спасла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т беды уберег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 новым годом поздравляю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м здоровья вам жела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Здесь у вас на карнавале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еселиться буду с вам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Кот в сапогах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Друзья, посмотрите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- кот в сапогах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Блестят сапоги у меня на ногах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Хитрее меня не найдёте вокруг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умный и смелый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истинный друг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Иван- царевич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– любимец всех дет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ет героя, весел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икого я не боюсь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о змей-Горынычем сражусь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Алёнуш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, Аленушка-девица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ванушке я сестриц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Братишка мне не подчинился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вот в козлёнка превратилс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Когда водицы из копытц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н в знойный день решил напи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Иванушку спасла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т беды уберегл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Принцесса на горошине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Предупредить я вас должн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так хрупка, я так нежна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то через тысячу перин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Горошину одну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буду чувствовать всю ночь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так и не засну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Белоснеж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а праздник мы зовём друзе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пешите к нам сюда скорей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ы продолжаем детский бал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есёлый, шумный карнавал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Танец «Карнавал» с султанчиками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 (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танцуют Дюймовочка, Кот в сапогах, Иван-царевич, Аленушка, Принцесса на горошине, Белоснежк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к нам уже спешат герои другой сказки. Угадайте к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одном далеком город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Герои наши жи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были счастливы он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едь меж собой они дружил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е расставались никогд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догадались вы наверно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то речь пойдет о двух друзьях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то назывались Кай и Герда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Выходит Герда</w:t>
      </w: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Герд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Какой чудесный ден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на дворе метель кружи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не кажется, что волшебство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егодня с нами приключится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Из-за елки выходит Кай и встает за Гердой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ай (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закрывает Герде глаза):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А ну-ка, кто я? Отгадай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Герд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Я знаю, знаю - это Кай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Уже темнеет за окном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стук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Ты слышишь, кто-то постучал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ветер воет ледяной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н прямо в комнату ворвался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ай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Ты в сказки бабушки не верь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в царство Снежной королев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от появись она теперь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нее снежком я брошу первый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 Снежной царицы совсем не боюсь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Тебя, чтоб спасти, со злом я сражусь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Выходит Снежная Королев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Снежная королев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красотой своей горжу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о всеми холодно держу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королева снежна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нежная, но нежна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еня не бойтесь вы, друзь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ас обижать не стану я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вас, дети, поздравляю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частья, радости желаю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тоб росли вы и умнел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еселились, песни пел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Чтоб всегда звенел ваш смех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 Новым годом всех, всех, всех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Дети исполняют песню «Новогодняя песенка», музыка Г. Гладков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какой же праздник без Деда Мороза. Давайте его позовем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едушка Мороз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Под музыку в зал заходят Кот Базилио и Лиса Алиса. У Базилио в руках мешок и посох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вы кто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Ну как же. Вы же нас сами позвали. Я вот Дедушка Снегур, а это моя внучка Морозушк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Ой, дедушка так постарел, что уже стал заговариваться. Я - Снегурочка, а это - Дед Мороз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а, да! Я – волшебник Дед Мороз! У меня румяный нос! 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(оттягивает красный поролоновый нос на резинке)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С Новым годом поздравляем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от чего мы вам пожелаем…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Больше жирненьких курей, много толстеньких лещей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а сосисок целый таз. И зайчатинки запас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Снегуроч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Дедушка Мороз, Снегурочка, что-то пожелания у вас не новогодние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Так старый я стал, все забываю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елочку не забыл, как надо зажигать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а это мы мигом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  <w:t>(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Подходит к елке, вынимает коробок спичек из кармана и хочет чиркнуть спичкой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а ты что, Дедушка Мороз, волшебство свое растерял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х да, волшебство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Лиса Алиса и Кот Базилио подходят к елочке. 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 и 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Скажем вместе: раз, два, три! Елочка, ты не гори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Вы, наверное, ошиблись. Нам надо зажечь фонарики на елочке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 (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жалобно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)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а куда там, дедушка старенький, шел долго и устал.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 (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обращается к ребятам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)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Ребята, а вам не кажется, что нас решили обмануть, ведь Снегурочка на празднике у Вас уже есть, давайте проверим наших гостей и узнаем, кто же они на самом деле. Вот что: мы им загадки загадаем, правду быстро мы узнаем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Что это вы там шепчетесь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Мы с ребятами решили сделать проверку. А то вид у вас какой-то подозрительный. Будем загадывать вам загадки. Отгадаете - значит вы настоящие Дед Мороз со Снегурочкой, а если нет, то уйдёте с нашего праздник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Загадывайте свои загадк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 читает загадк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Новый год до объеденья ел конфеты и варенье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Жил на крыше он бедняжка. Его звали…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Чебурашка!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Карлсон.)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Снегуроч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н играет понемножку для прохожих на гармошке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узыканта знает всяк – его имя…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Шапокляк.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Крокодил Гена.)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С голубого ручейка начинается река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Эту песню пели звонко…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и 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Три веселых поросенка.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Крошка Енот.)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Был он тучкой дождевой, с Пяточком ходил домой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И, конечно, мед любил. Это…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Гена крокодил.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Винни - Пух.)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 (Коту и Лисе)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Что-то плоховато вы отгадывали загадк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едушка старенький, забывать стал отгадк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Ведущая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негурочка, ребята, кажется я поняла кто эти герои. А вы догадались из какой они сказки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Дети узнают  и называют лису Алису и кота Базилио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где вы посох волшебный взяли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Посох? Какой такой посох? Ах, этот. А он наш собственный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а, ладно тебе, рыжая. Посох мы у Деда Мороза украли, а без него он на праздник не придёт и вашу ёлку не зажжёт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Ладно вам, хватит пугать наших ребят! Отдавайте волшебный посох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Ну, нет…мы так не согласны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Нет! Не согласны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Просто так мы его не отдадим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Не отдадим просто так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что нужно сделать, чтобы вы отдали посох Деда Мороза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Нууу…как-нибудь развлечь нас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Развлечься хотим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Хорошо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Дети исполняют хоровод «Дед Мороз и валенки», музыка В. Шаинского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Ну, что проказники - вы будете возвращать посох Деда Мороза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Ладно, забирайте посох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Забирайте посох! Так и быть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Снегурочка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от и елочка стои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о огнями не гори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коро праздник наступает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Крикнем дружно…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Дед Мороз)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Из-за дверей слышится голос: Ау-у-у-у-у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В зал заходит грустный Дед Мороз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Дед Мороз (грустно)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 новым годом! Вот и 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Здравствуйте, мои друзь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Утром раненько до зорь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Я отправился в похо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едь, у дедушки мороз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ного праздничных хлопо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есяц я натёр до блеск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Звёзды ярче засветил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 леса, поля и реки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Льдом и снегом я укрыл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 (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удивленно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)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едушка Мороз, а почему ты такой грустный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Понимаете, ребятки! Новый Год скоро, я совсем устал, пока подарки для вас готовил. А тут ещё беда приключилась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обрался я к ребятам на праздник, а посох мой волшебный пропал. Как теперь ёлочку зажигать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не твой ли это посох, Дедушка Мороз (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Подаёт Деду Морозу волшебный посох)</w:t>
      </w:r>
      <w:r>
        <w:rPr>
          <w:rFonts w:eastAsia="Times New Roman" w:cs="Arial" w:ascii="Bookman Old Style" w:hAnsi="Bookman Old Style"/>
          <w:i/>
          <w:iCs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Мой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радостно)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. А где вы его взяли 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(настороженно)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это надо у лисы и кота спросить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Пропустите хроменького инвалида! Нищету безглазую! </w:t>
      </w: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  <w:t>(</w:t>
      </w: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Пытаются убежать с котом)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 xml:space="preserve">Дед Мороз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Ладно, простим их, ребята! Пусть останутся на нашем праздни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у-ка, посох, помог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Ёлочку ты нам зажги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Раз, два, три - наша ёлочка гори (</w:t>
      </w:r>
      <w:r>
        <w:rPr>
          <w:rFonts w:eastAsia="Times New Roman" w:cs="Arial" w:ascii="Bookman Old Style" w:hAnsi="Bookman Old Style"/>
          <w:i/>
          <w:iCs/>
          <w:color w:val="111111"/>
          <w:sz w:val="28"/>
          <w:szCs w:val="28"/>
          <w:lang w:eastAsia="ru-RU"/>
        </w:rPr>
        <w:t>ёлка не загорается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идно, кто-то не кричал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Значит, кто-то промолчал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Дед Мороз стучит посохом 3 раза, ёлочка загорается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Ой, какие вы нарядные,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се румяные да ладные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Знать морозов не пугаетес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 горок ледяных катаетес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Санки любите, коньки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И ещё игру в снежки 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Кот и Лиса начинают бросать снежки</w:t>
      </w: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х, вы опять хулиганите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и 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Нет. Мы тоже любим играть в снежк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  <w:t>Проводится игра «Снежки» (с Дедом Морозом)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и 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едушка Мороз, а ты нам подарочки принёс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про подарки - то я совсем забыл! Снегурочка, а где мой волшебный мешок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Снегурочк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Вот, возьми, дедушка. </w:t>
      </w: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(Отдаёт мешок.)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  <w:t>Кот и Лиса хотят первыми получить подарк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стихи - то вы знаете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и Лиса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мы песенку новогоднюю учили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Поют вместе с Котом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В лесу родилась телочка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лесу она жила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В трусишках зайка черненький…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В чем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 (задумывается)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В колготках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Лиса Алиса и 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Теперь она нарядная на праздник к нам пришла…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Кто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Телочка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А как она нарядилась?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Базилио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Да бантик на хвостик привязала и пришла…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д Мороз: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 Ну и песня у вас, Лиса и Кот! Ну, ладно, раз вы готовились к празднику - получайте подарки. (</w:t>
      </w:r>
      <w:r>
        <w:rPr>
          <w:rFonts w:eastAsia="Times New Roman" w:cs="Arial" w:ascii="Bookman Old Style" w:hAnsi="Bookman Old Style"/>
          <w:i/>
          <w:iCs/>
          <w:color w:val="111111"/>
          <w:sz w:val="28"/>
          <w:szCs w:val="28"/>
          <w:lang w:eastAsia="ru-RU"/>
        </w:rPr>
        <w:t>открывает мешок, а там снежки)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А вот я вас, опять хулиганите, зачем мешок подменили. А ну-ка живо несите мой мешок с подарками, а не то заморожу!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Кот и Лиса несут мешок с подарками. Дед Мороз раздаёт всем детям подарки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д музыку все выходят из зала.</w:t>
      </w:r>
    </w:p>
    <w:sectPr>
      <w:type w:val="nextPage"/>
      <w:pgSz w:w="11906" w:h="16838"/>
      <w:pgMar w:left="1134" w:right="1133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52:00Z</dcterms:created>
  <dc:creator>Leonid</dc:creator>
  <dc:description/>
  <dc:language>en-US</dc:language>
  <cp:lastModifiedBy>Leonid</cp:lastModifiedBy>
  <dcterms:modified xsi:type="dcterms:W3CDTF">2019-11-28T12:52:00Z</dcterms:modified>
  <cp:revision>2</cp:revision>
  <dc:subject/>
  <dc:title/>
</cp:coreProperties>
</file>