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bCs/>
        </w:rPr>
        <w:t>Классный час для учащихся 4 класса на тему: «Будьте добры!»</w:t>
      </w:r>
      <w:r>
        <w:rPr/>
        <w:t xml:space="preserve"> </w:t>
        <w:br/>
      </w:r>
      <w:r>
        <w:rPr>
          <w:b/>
          <w:bCs/>
        </w:rPr>
        <w:t>Цели.</w:t>
      </w:r>
      <w:r>
        <w:rPr/>
        <w:t xml:space="preserve"> </w:t>
        <w:br/>
        <w:t xml:space="preserve">1. Формировать у детей представление о добре, доброте, о хороших, добрых поступках; показывать их ценность. </w:t>
        <w:br/>
        <w:t xml:space="preserve">2.Учить находить у людей, героев и персонажей художественных произведений такие качества личности как доброта, щедрость, отзывчивость. </w:t>
        <w:br/>
        <w:t xml:space="preserve">Подготовка. </w:t>
      </w:r>
    </w:p>
    <w:p>
      <w:pPr>
        <w:pStyle w:val="Style15"/>
        <w:rPr/>
      </w:pPr>
      <w:r>
        <w:rPr/>
        <w:t xml:space="preserve">1. Родители изготавливают 2 плаката: с изображением кота Леопольда и с изображением схемы сложных слов. </w:t>
        <w:br/>
        <w:t xml:space="preserve">2. Учительница делает магнитофонную запись песен кота Леопольда, его слов о хорошем настроении. </w:t>
        <w:br/>
        <w:t xml:space="preserve">3. Дети ищут и запоминают пословицы, поговорки о доброте. Один из учащихся разучивает стихотворение о доброте. </w:t>
        <w:br/>
      </w:r>
      <w:r>
        <w:rPr>
          <w:b/>
          <w:bCs/>
        </w:rPr>
        <w:br/>
        <w:t>Оборудование:</w:t>
      </w:r>
      <w:r>
        <w:rPr/>
        <w:t xml:space="preserve"> </w:t>
      </w:r>
    </w:p>
    <w:p>
      <w:pPr>
        <w:pStyle w:val="Style15"/>
        <w:rPr/>
      </w:pPr>
      <w:r>
        <w:rPr/>
        <w:t xml:space="preserve">а) На доске: </w:t>
        <w:br/>
        <w:t xml:space="preserve">- плакат изображением кота Леопольда, </w:t>
        <w:br/>
        <w:t xml:space="preserve">- схемы сложных слов, </w:t>
        <w:br/>
        <w:t xml:space="preserve">- название темы классного часа, </w:t>
        <w:br/>
        <w:t xml:space="preserve">- пословицы и поговорки о доброте; </w:t>
        <w:br/>
        <w:t xml:space="preserve">б) Магнитофон, аудиозапись песни «Если добрый ты» (слова М.Пляцковского, музыка Б.Савельева); </w:t>
        <w:br/>
        <w:t xml:space="preserve">в) Блокноты и ручки для каждого ученика. </w:t>
      </w:r>
    </w:p>
    <w:p>
      <w:pPr>
        <w:pStyle w:val="Style15"/>
        <w:rPr/>
      </w:pPr>
      <w:r>
        <w:rPr>
          <w:b/>
          <w:bCs/>
        </w:rPr>
        <w:t>Ход классного часа.</w:t>
      </w:r>
      <w:r>
        <w:rPr/>
        <w:t xml:space="preserve"> </w:t>
      </w:r>
    </w:p>
    <w:p>
      <w:pPr>
        <w:pStyle w:val="Style15"/>
        <w:rPr/>
      </w:pPr>
      <w:r>
        <w:rPr/>
        <w:t xml:space="preserve">I. Вступительная часть. </w:t>
      </w:r>
    </w:p>
    <w:p>
      <w:pPr>
        <w:pStyle w:val="Style15"/>
        <w:rPr/>
      </w:pPr>
      <w:r>
        <w:rPr/>
        <w:t xml:space="preserve">Учитель: -Доброе утро, ребята. Сегодня к нам на классный час пришел необычный гость, герой мультфильма. (Открывается доска, на ней плакат с изображением кота Леопольда) </w:t>
        <w:br/>
        <w:t xml:space="preserve">Узнали? Кто же это? Из какого мультфильма? (Ответы детей) </w:t>
        <w:br/>
        <w:t xml:space="preserve">Расскажите, что вы знаете о нем. </w:t>
        <w:br/>
        <w:t xml:space="preserve">Так каким мы видим кота Леопольда? (добрым, вежливым, аккуратным, он не отвечает злом на зло) </w:t>
        <w:br/>
        <w:t xml:space="preserve">Посмотрите внимательно на кота Леопольда, опишите выражение его лица.(Дети дают описание черт лица, а учитель записывает на доске: ДОБРЫЕ глаза, ДОБРАЯ улыбка,) </w:t>
        <w:br/>
        <w:t xml:space="preserve">А почему он часто улыбается? </w:t>
        <w:br/>
        <w:t xml:space="preserve">Какой кот Леопольд? </w:t>
        <w:br/>
        <w:t xml:space="preserve">Что значит, по-вашему добрый человек? </w:t>
        <w:br/>
        <w:t xml:space="preserve">(Добрый человек всегда приветлив, вежлив, он счастлив) </w:t>
        <w:br/>
        <w:t xml:space="preserve">Каким человека делает доброта?(красивым) </w:t>
        <w:br/>
        <w:t xml:space="preserve">Сегодня мы поговорит с вами о доброте. Тема нашего классного часа так и называется: «Будьте добры» (вывешивается табличка с названием темы на доску). </w:t>
        <w:br/>
        <w:t xml:space="preserve">II. Основная часть </w:t>
        <w:br/>
        <w:t xml:space="preserve">Учитель :-Ребята, а как вы думаете, что такое доброта? </w:t>
        <w:br/>
        <w:t xml:space="preserve">Да. Многие верно понимают и чувствуют, что такое доброта. В толковом словаре можно прочесть следующее определение. </w:t>
        <w:br/>
        <w:t xml:space="preserve">Ученик: Доброта – отзывчивость, душевное расположение к людям, стремление делать добро другим. </w:t>
        <w:br/>
        <w:t xml:space="preserve">Учитель:- Много времени прошло, чтобы люди поняли, что нужно быть добрым, внимательным к другим людям, чтобы жить в мире. </w:t>
        <w:br/>
        <w:t xml:space="preserve">А зачем нужна доброта? </w:t>
        <w:br/>
        <w:t xml:space="preserve">Абсолютно верно, ребята, чтобы было легче общаться друг с другом, чтобы общение приносило радость. </w:t>
        <w:br/>
        <w:t xml:space="preserve">А сейчас Кирилл прочтет стихотворение о доброте А.Чепурова. </w:t>
        <w:br/>
        <w:t xml:space="preserve">Давайте поклоняться доброте! </w:t>
        <w:br/>
        <w:t xml:space="preserve">Давайте с думой жить о доброте: </w:t>
        <w:br/>
        <w:t xml:space="preserve">Вся в голубой и звездной красоте, </w:t>
        <w:br/>
        <w:t xml:space="preserve">Земля добра. Она дарит нас хлебом, </w:t>
        <w:br/>
        <w:t xml:space="preserve">Живой водой и деревом в цвету. </w:t>
        <w:br/>
        <w:t xml:space="preserve">Под этим вечно неспокойным небом </w:t>
        <w:br/>
        <w:t xml:space="preserve">Давайте воевать за доброту! </w:t>
      </w:r>
    </w:p>
    <w:p>
      <w:pPr>
        <w:pStyle w:val="Style15"/>
        <w:rPr/>
      </w:pPr>
      <w:r>
        <w:rPr/>
        <w:t xml:space="preserve">Учитель:-Много пословиц и поговорок сложил народ о добре. Какие из них вы знаете? (дети произносят пословицы и поговорки о доброте. </w:t>
        <w:br/>
        <w:t xml:space="preserve">• «Злой не верит, что есть добрый» </w:t>
        <w:br/>
        <w:t xml:space="preserve">• «Добрая слава лежит, а худая бежит» </w:t>
        <w:br/>
        <w:t xml:space="preserve">• «Доброго чтут, а злого жалуют» </w:t>
        <w:br/>
        <w:t xml:space="preserve">• «Добрые вести прибавят чести» </w:t>
        <w:br/>
        <w:t xml:space="preserve">Молодцы, ребята, вы знаете много пословиц о доброте. Добрые люди обладают хорошими качествами с которыми я хотела вас познакомить, но их названия рассыпались. Давайте вместе подумаем, посоветуемся в парах , попытаемся составить из простых слов сложные и запишем себе в блокноты (дети с помощью схемы составляют слова и записывают в блокноты) На доске </w:t>
        <w:br/>
        <w:t xml:space="preserve">соседи ДОБРО </w:t>
      </w:r>
    </w:p>
    <w:p>
      <w:pPr>
        <w:pStyle w:val="Style15"/>
        <w:rPr/>
      </w:pPr>
      <w:r>
        <w:rPr/>
        <w:t xml:space="preserve">совесть </w:t>
        <w:br/>
        <w:t xml:space="preserve">сердце </w:t>
        <w:br/>
        <w:t xml:space="preserve">желать </w:t>
        <w:br/>
        <w:t xml:space="preserve">порядок </w:t>
        <w:br/>
        <w:t xml:space="preserve">Ребята читают получившиеся слова и записывают на доске. </w:t>
        <w:br/>
        <w:t xml:space="preserve">Доброжелательность </w:t>
        <w:br/>
        <w:t xml:space="preserve">Добросердечность </w:t>
        <w:br/>
        <w:t xml:space="preserve">Добропорядочность </w:t>
        <w:br/>
        <w:t xml:space="preserve">Добрососедство </w:t>
        <w:br/>
        <w:t xml:space="preserve">Добросовестность) </w:t>
        <w:br/>
        <w:t xml:space="preserve">Учитель: -Для чего нужно обладать такими качествами? </w:t>
        <w:br/>
        <w:t xml:space="preserve">(чтобы жить дружно, не ссориться) А что для этого нужно делать? Давайте попробуем составить правила, следуя которым можно стать чуточку добрее. А поможет нам в этом народная мудрость. Объединитесь пожалуйста в группы и на основе поговорок составьте правила доброты </w:t>
        <w:br/>
        <w:t xml:space="preserve">• Доброе слово лечит, злое калечит. </w:t>
        <w:br/>
        <w:t xml:space="preserve">• Кто любит добрые дела, тому и жизнь мила. </w:t>
        <w:br/>
        <w:t xml:space="preserve">• Делай другим добро – будешь сам без беды. </w:t>
        <w:br/>
        <w:t xml:space="preserve">• Худо тому, кто добра не творит никому. </w:t>
        <w:br/>
        <w:t xml:space="preserve">• Чего не сделаешь силком, того добьешься добром. </w:t>
        <w:br/>
        <w:t xml:space="preserve">• Добрые умирают да дела их живут. </w:t>
        <w:br/>
        <w:t xml:space="preserve">• Живи добрее, будешь всем милее. </w:t>
        <w:br/>
        <w:t xml:space="preserve">Дети называют правила, а учительница записывает на доске. </w:t>
        <w:br/>
        <w:t xml:space="preserve">Правила доброты. </w:t>
        <w:br/>
        <w:t xml:space="preserve">1. Будь приветлив, вежлив. </w:t>
        <w:br/>
        <w:t xml:space="preserve">2. Будь внимателен к людям. </w:t>
        <w:br/>
        <w:t xml:space="preserve">3. Делай добрые дела. </w:t>
        <w:br/>
        <w:t xml:space="preserve">4. Не отвечай злом на зло. </w:t>
        <w:br/>
        <w:t xml:space="preserve">III. Заключительная часть. </w:t>
        <w:br/>
        <w:t xml:space="preserve">Ребята, я уверенна, что у всех вас доброе сердце, и вы делаете много добра своим ближним. Расскажите об этом всем, продолжив предложение:»Я хвалю себя за то, что сегодня…» Дети по очереди высказываются. </w:t>
        <w:br/>
        <w:t xml:space="preserve">Учитель :-Давайте жить и следовать нашим правилам доброты и тогда каждый из вас будет необыкновенно красив и привлекателен, потому, что доброта украшает человека. </w:t>
        <w:br/>
        <w:t xml:space="preserve">Я хочу, чтобы каждый новый день своей жизни вы начинали с улыбки и не стеснялись улыбаться себе самому, новому дню, маме, папе, учительнице, одноклассникам и всем прохожим. Я надеюсь, что вы вырастите добрыми, вежливыми, порядочными людьми и будете следовать законам доброты потому, что добрые дела и поступки живут вечно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14:07:00Z</dcterms:created>
  <dc:creator>Vic</dc:creator>
  <dc:description/>
  <dc:language>en-US</dc:language>
  <cp:lastModifiedBy>Vic</cp:lastModifiedBy>
  <dcterms:modified xsi:type="dcterms:W3CDTF">2011-08-16T14:07:00Z</dcterms:modified>
  <cp:revision>1</cp:revision>
  <dc:subject/>
  <dc:title>Классный час для учащихся 4 класса на тему: «Будьте добры</dc:title>
</cp:coreProperties>
</file>