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дактическое пособ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«Дорожка здоровья с элементами  сенсори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шко Татьяна Олег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БДОУ детский сад №38 Калининского района Санкт-Петербург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сестороннее  развитие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филактике плоскостопия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оординацию движений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иммуните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эмоционально-психическое состояние детей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сенсорных эталонов (цвет, форма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памяти, наглядно-действенного, образного мыш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</w:t>
      </w:r>
      <w:r>
        <w:rPr>
          <w:rFonts w:cs="Times New Roman" w:ascii="Times New Roman" w:hAnsi="Times New Roman"/>
          <w:sz w:val="28"/>
          <w:szCs w:val="28"/>
        </w:rPr>
        <w:t>ть: «Физическое развитие», «Сенсорное воспитание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начиная с раннего возрас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рожка здоровья позволяет проводить профилактику и коррекцию здоровья детей в игровой форме. Она предназначена для разнообразного воздействия на детские стопы. Ученые утверждают, что стопы являются своеобразной проекцией всех наших органов, соответственно, оздоровительный массаж этой части тела оптимизирует процессы кровообращения и внутренний обмен веществ, также такое воздействие помогает  улучшить иммунитет и активизировать защитные силы организ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е массажное воздействие на стопы помогает улучшить здоровье ребенка, а дорожка здоровья помогает сделать этот процесс интересным, в игровой форме. Ходьбу по дорожке здоровья рекомендуется совмещать с процедурами закаливания (босохождение, воздушные ванны). Стоит помнить, что массаж  такого типа не проводится, если ребенок  не совсем здоров. Как показывает практика, регулярное использование дорожки здоровья в ДОУ  значительно сокращает уровень заболеваемости воспитанников, у детей формируется правильная осан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изготовила своими руками две дорожки здоровья. Они предназначены для использования с детьми раннего возраста. Для дорожки здоровья </w:t>
      </w:r>
      <w:r>
        <w:rPr>
          <w:rFonts w:cs="Times New Roman" w:ascii="Times New Roman" w:hAnsi="Times New Roman"/>
          <w:b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 xml:space="preserve"> на ткань были нашиты геометрические фигуры (треугольник, круг, квадрат) разных цветов; в качестве наполняющих материалов использованы морская галька, мелкие бусины, декоративная лента для создания эффекта «шуршащей подушки». Также нашиты шнурок и крышки от пластиковых бутылок. На дорожке здоровья №1 присутствуют элементы развития мелкой моторики </w:t>
      </w:r>
      <w:r>
        <w:rPr>
          <w:rFonts w:cs="Times New Roman" w:ascii="Times New Roman" w:hAnsi="Times New Roman"/>
          <w:b/>
          <w:sz w:val="28"/>
          <w:szCs w:val="28"/>
        </w:rPr>
        <w:t>(«застегни молнию», «застег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говицу»)</w:t>
      </w:r>
      <w:r>
        <w:rPr>
          <w:rFonts w:cs="Times New Roman" w:ascii="Times New Roman" w:hAnsi="Times New Roman"/>
          <w:sz w:val="28"/>
          <w:szCs w:val="28"/>
        </w:rPr>
        <w:t>, что также помогает усвоению навыков самообслуживания.</w:t>
      </w:r>
    </w:p>
    <w:p>
      <w:pPr>
        <w:pStyle w:val="Normal"/>
        <w:spacing w:lineRule="auto" w:line="360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дорожки здоровья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 xml:space="preserve"> за основу взят коврик из вспененного ПВХ, на него с помощью липучек крепятся геометрические фигуры (круг, квадрат, треугольник,  прямоугольник) основных цветов (красный, синий, зеленый, желтый).  В дальнейшем планирую изготовить овалы таких же цветов для полного формирования знаний детей раннего возраста о сенсорных эталонах. Также по мере взросления детей можно дополнять дорожку новыми геометрическими фигурами и цветами. На каждую геометрическую фигуру пришиты пуговицы для использования дидактического пособия как дорожки здоровья. При хождении детей по пуговицам также происходит массажное воздействие на стопы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две дорожки здоровья изготовлены с элементами сенсорики? Сенсорное развитие является одной из основных сторон дошкольного воспитания. Полноценное сенсорное развитие – основа успешного обучения ребенка в детском саду и школе. Это фундамент общего умственного развития. Я работаю на раннем возрасте, а этот возраст самое благоприятное время для сенсорного воспитания, поэтому дорожки здоровья изготовлены для развития представлений у детей о сенсорных эталонах (цвет, форма, положение в пространстве)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ходьбе по дорожкам здоровья можно играть с детьми в разные игры и выполнять веселые упражнения (</w:t>
      </w:r>
      <w:r>
        <w:rPr>
          <w:rFonts w:cs="Times New Roman" w:ascii="Times New Roman" w:hAnsi="Times New Roman"/>
          <w:b/>
          <w:sz w:val="28"/>
          <w:szCs w:val="28"/>
        </w:rPr>
        <w:t>«Стань на квадрат», «Пройди только по треугольникам», «Постой на одной ножке на круге» и др.)</w:t>
      </w:r>
      <w:r>
        <w:rPr>
          <w:rFonts w:cs="Times New Roman" w:ascii="Times New Roman" w:hAnsi="Times New Roman"/>
          <w:sz w:val="28"/>
          <w:szCs w:val="28"/>
        </w:rPr>
        <w:t xml:space="preserve">. Также при ходьбе использую стихотворения: </w:t>
      </w:r>
    </w:p>
    <w:p>
      <w:pPr>
        <w:pStyle w:val="ListParagraph"/>
        <w:numPr>
          <w:ilvl w:val="0"/>
          <w:numId w:val="2"/>
        </w:numPr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т так чудо! Наши ножки оказались на дорожке, </w:t>
      </w:r>
    </w:p>
    <w:p>
      <w:pPr>
        <w:pStyle w:val="ListParagraph"/>
        <w:spacing w:before="0" w:after="24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дорожке не простой, занимательной такой!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ы на ней немножко  разминаем свои ножки,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Чтоб здоровыми остаться, надо с детства закаляться!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ы шагаем по дорожке, разминаем наши ножки!</w:t>
      </w:r>
    </w:p>
    <w:p>
      <w:pPr>
        <w:pStyle w:val="ListParagraph"/>
        <w:spacing w:lineRule="auto" w:line="36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олдатики шагаем, ножки выше поднимаем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жку здоровья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 xml:space="preserve"> использую на занятиях по сенсорному развитию. Для усвоения знаний о сенсорных эталонах использую дидактические игры </w:t>
      </w:r>
      <w:r>
        <w:rPr>
          <w:rFonts w:cs="Times New Roman" w:ascii="Times New Roman" w:hAnsi="Times New Roman"/>
          <w:b/>
          <w:sz w:val="28"/>
          <w:szCs w:val="28"/>
        </w:rPr>
        <w:t>«Найди такой же формы», «Рассели фигурки по местам», «Подбери по цвету», «Чего не стало?».</w:t>
      </w:r>
      <w:r>
        <w:rPr>
          <w:rFonts w:cs="Times New Roman" w:ascii="Times New Roman" w:hAnsi="Times New Roman"/>
          <w:sz w:val="28"/>
          <w:szCs w:val="28"/>
        </w:rPr>
        <w:t xml:space="preserve"> Эти игры развивают у детей память, внимание, мышление, ориентировку на плоскост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дорожки здоровья после дневного сна во время бодрящей гимнастики, в процессе непосредственно образовательной деятельности, а также в организованной самостоятельной деятельности детей.</w:t>
      </w:r>
    </w:p>
    <w:sectPr>
      <w:type w:val="nextPage"/>
      <w:pgSz w:w="11906" w:h="16838"/>
      <w:pgMar w:left="1162" w:right="850" w:gutter="0" w:header="0" w:top="709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28:00Z</dcterms:created>
  <dc:creator>Admin</dc:creator>
  <dc:description/>
  <cp:keywords/>
  <dc:language>en-US</dc:language>
  <cp:lastModifiedBy>User</cp:lastModifiedBy>
  <dcterms:modified xsi:type="dcterms:W3CDTF">2019-12-04T2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