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 четвер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лина красна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 сосновым лесом на заливном лугу поспела калина. Как </w:t>
      </w:r>
      <w:r>
        <w:rPr>
          <w:b/>
          <w:sz w:val="28"/>
          <w:szCs w:val="28"/>
        </w:rPr>
        <w:t xml:space="preserve">прекрасна </w:t>
      </w:r>
      <w:r>
        <w:rPr>
          <w:sz w:val="28"/>
          <w:szCs w:val="28"/>
        </w:rPr>
        <w:t>эта красавица с гроздями прозрачных красных ягод! Калину лучше собирать поздней осенью после первых заморозков. Тогда она не такая горькая. Грозди ягод снимаются с куста лег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лину хорошо хранить кистями в сарае, в холодной кладовке или в морозильной камере холодильника. По питательности и лечебным качествам калина может заменить лимоны, мандарины и апельсины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64 сл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 четвер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уд был маленький. Весь зарос травой и тиной. Жили в нём ленивые хвостатые тритоны, карасики и улитки. Житьё у них было скучно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днажды в пруду поселился рак. Все </w:t>
      </w:r>
      <w:r>
        <w:rPr>
          <w:b/>
          <w:sz w:val="28"/>
          <w:szCs w:val="28"/>
        </w:rPr>
        <w:t xml:space="preserve">обитатели </w:t>
      </w:r>
      <w:r>
        <w:rPr>
          <w:sz w:val="28"/>
          <w:szCs w:val="28"/>
        </w:rPr>
        <w:t xml:space="preserve">водоёма собрались на него посмотреть. Рак от кончиков усов до кончика хвоста был одет в </w:t>
      </w:r>
      <w:r>
        <w:rPr>
          <w:b/>
          <w:sz w:val="28"/>
          <w:szCs w:val="28"/>
        </w:rPr>
        <w:t xml:space="preserve">чёрный панцирь. </w:t>
      </w:r>
      <w:r>
        <w:rPr>
          <w:sz w:val="28"/>
          <w:szCs w:val="28"/>
        </w:rPr>
        <w:t>Из-под панциря на тоненьких стебельках высовывались два неподвижных глаза. Четыре пары тонких ног были как вилочки. Длинные прямые усы торчали вперёд. Две клешни напоминали две зубастые пасти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73 сло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По В. Бианки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имний ле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орошо зимой в лесу. Глубокие, чистые лежат под деревьями сугробы. Над лесными тропинками согнулись под тяжестью инея стволы молодых берёз. Тяжёлыми шапками белого снега покрыты зелёные ветви елей. </w:t>
      </w:r>
      <w:r>
        <w:rPr>
          <w:b/>
          <w:sz w:val="28"/>
          <w:szCs w:val="28"/>
        </w:rPr>
        <w:t xml:space="preserve">Нет-нет </w:t>
      </w:r>
      <w:r>
        <w:rPr>
          <w:sz w:val="28"/>
          <w:szCs w:val="28"/>
        </w:rPr>
        <w:t xml:space="preserve">да и сорвётся такая белая шапка с вершины высокой ели, </w:t>
      </w:r>
      <w:r>
        <w:rPr>
          <w:b/>
          <w:sz w:val="28"/>
          <w:szCs w:val="28"/>
        </w:rPr>
        <w:t xml:space="preserve">рассыплется </w:t>
      </w:r>
      <w:r>
        <w:rPr>
          <w:sz w:val="28"/>
          <w:szCs w:val="28"/>
        </w:rPr>
        <w:t xml:space="preserve">серебристой пылью. Долго тогда </w:t>
      </w:r>
      <w:r>
        <w:rPr>
          <w:b/>
          <w:sz w:val="28"/>
          <w:szCs w:val="28"/>
        </w:rPr>
        <w:t xml:space="preserve">колышется </w:t>
      </w:r>
      <w:r>
        <w:rPr>
          <w:sz w:val="28"/>
          <w:szCs w:val="28"/>
        </w:rPr>
        <w:t xml:space="preserve">освобождённая от тяжести снега еловая ветка. Высокие вершины елей унизаны </w:t>
      </w:r>
      <w:r>
        <w:rPr>
          <w:b/>
          <w:sz w:val="28"/>
          <w:szCs w:val="28"/>
        </w:rPr>
        <w:t xml:space="preserve">ожерельем </w:t>
      </w:r>
      <w:r>
        <w:rPr>
          <w:sz w:val="28"/>
          <w:szCs w:val="28"/>
        </w:rPr>
        <w:t>лиловых шишек. С весёлым свистом перелетают с ели на ель, качаются на шишках стайки красногрудых клесто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75 сл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По И. Соколову-Микитову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 четвер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чало весн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на начинается с проталин среди белого снега и цветения серой ольхи. Оканчивается в пору отцветания фруктовых деревьев. Она бывает короткой и затяжной, ранней и поздней. Ранняя весна изменчива и непостоянна, поздняя же никого не обма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есна – время прилёта птиц на родные гнездовья. Первыми прилетают птицы, которые улетали последними. Последними возвращаются птицы с ярким опереньем: зимородки, камышовки, малиновки и другие. Самыми последними прилетают иволги. Это бывает, когда деревья покрываются яркой молодой листвой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73 слова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стуженный ёжик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дел я однажды у догоравшего костра, к шорохам лесным прислушивался. Ветер шелестит сухой листвой да в голых ветвях посвистыва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друг слышу – шуршит совсем рядом со мной. Глянул под ноги. Вижу – кучка сухой листвы сама собой движется. А внутри, в листьях, что-то фыркает, чиха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смотрелся получше: ёжик. Мордочка с маленькими чёрными глазками, уши торчком, на грязно-жёлтых иглах листья наколоты. Подтащил ёжик листья поближе к костру, поводил носом по земле, чихнул несколько раз. Простудился от холода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78 слов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По С. Баруздину.)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 четверть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Живительный дождик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лнышко на восходе показалось и мягко закрылось. Пошёл тёплый и живительный </w:t>
      </w:r>
      <w:r>
        <w:rPr>
          <w:b/>
          <w:sz w:val="28"/>
          <w:szCs w:val="28"/>
        </w:rPr>
        <w:t xml:space="preserve">дождь. </w:t>
      </w:r>
      <w:r>
        <w:rPr>
          <w:sz w:val="28"/>
          <w:szCs w:val="28"/>
        </w:rPr>
        <w:t>Он нежно касается коры растений, и она под его каплями изменяет цвет. Весной от живительного дождя на деревьях раскрываются почки и пахнут смолистыми ароматами. Эта тёплая небесная вода для растений то же самое, что для нас любов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ождевая вода внизу обмывала корни высокого дерева. И вот оно рухнуло и стало мостом с одного берега на другой. А небесный дождь продолжает падать и на поваленное дерево с </w:t>
      </w:r>
      <w:r>
        <w:rPr>
          <w:b/>
          <w:sz w:val="28"/>
          <w:szCs w:val="28"/>
        </w:rPr>
        <w:t>обнажёнными</w:t>
      </w:r>
      <w:r>
        <w:rPr>
          <w:sz w:val="28"/>
          <w:szCs w:val="28"/>
        </w:rPr>
        <w:t xml:space="preserve"> корнями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83 слова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По М. Пришвину.)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аеч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е попала соринка в глаз. Пока я её вынимал, в другой глаз попала ещё одна. Тогда я заметил, что ветер несёт на меня опилки. Значит, в той стороне, откуда был ветер, кто-то работал над сухим деревом. Я пошёл на ветер по белой дорожке опилок. И скоро увидел, что две птички работали носами по сухому дереву и добывали себе насекомых в гнилой древесине. Это были самые маленькие синицы – гайки. Сизые, с чёрными полосками на белых пухленьких щёчках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77 слов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По М. Пришвину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33:00Z</dcterms:created>
  <dc:creator>1</dc:creator>
  <dc:description/>
  <cp:keywords/>
  <dc:language>en-US</dc:language>
  <cp:lastModifiedBy>1</cp:lastModifiedBy>
  <dcterms:modified xsi:type="dcterms:W3CDTF">2016-10-23T13:01:00Z</dcterms:modified>
  <cp:revision>11</cp:revision>
  <dc:subject/>
  <dc:title/>
</cp:coreProperties>
</file>