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omework</w:t>
      </w:r>
    </w:p>
    <w:p>
      <w:pPr>
        <w:pStyle w:val="Normal"/>
        <w:rPr/>
      </w:pPr>
      <w:r>
        <w:rPr/>
        <w:t>Распределить слова по звукам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6"/>
      </w:tblGrid>
      <w:tr>
        <w:trPr>
          <w:trHeight w:val="125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[g]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/>
              </w:rPr>
              <w:t>[d]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/>
              </w:rPr>
              <w:t>[i]</w:t>
            </w:r>
          </w:p>
        </w:tc>
      </w:tr>
      <w:tr>
        <w:trPr>
          <w:trHeight w:val="1302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deep, go, wit, gum, dry, knit, pocket, game, under, sick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0"/>
        <w:gridCol w:w="3291"/>
      </w:tblGrid>
      <w:tr>
        <w:trPr>
          <w:trHeight w:val="99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/>
              </w:rPr>
              <w:t>[t]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/>
              </w:rPr>
              <w:t>[k]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/>
              </w:rPr>
              <w:t>[ou]</w:t>
            </w:r>
          </w:p>
        </w:tc>
      </w:tr>
      <w:tr>
        <w:trPr>
          <w:trHeight w:val="99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snow, tree, clock, tact, hope, table, cake, phone, can, tell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3251"/>
      </w:tblGrid>
      <w:tr>
        <w:trPr>
          <w:trHeight w:val="104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/>
              </w:rPr>
              <w:t>[au]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/>
              </w:rPr>
              <w:t>[e]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/>
              </w:rPr>
              <w:t>[ai]</w:t>
            </w:r>
          </w:p>
        </w:tc>
      </w:tr>
      <w:tr>
        <w:trPr>
          <w:trHeight w:val="100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ine, house, den, my, loud, dense, how, tim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слова к картинкам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1828800" cy="19088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619375" cy="1743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3352800" cy="22250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время сло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1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5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3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12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1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2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0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2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5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02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1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2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2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4.3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5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09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0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0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3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.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годы сло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4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3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9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9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4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6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88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3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8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52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9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4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3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6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7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5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транскрипцию к следующим слова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ream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zur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ndig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r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al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urquois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cora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row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re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emeral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lime gr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irebric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ear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anc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el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al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o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voic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o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abl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hai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ur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p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ac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re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um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ol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aught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ea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und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ee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в таблицы следующие слова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>
          <w:trHeight w:val="12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илагательные со звуком [g]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лаголы со звуком [k]</w:t>
            </w:r>
          </w:p>
        </w:tc>
      </w:tr>
      <w:tr>
        <w:trPr>
          <w:trHeight w:val="12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>
          <w:trHeight w:val="124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ществительные со звуком [b]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лаголы со звуком [p]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Наречия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о звуком [au]</w:t>
            </w:r>
          </w:p>
        </w:tc>
      </w:tr>
      <w:tr>
        <w:trPr>
          <w:trHeight w:val="129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числительные сло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4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0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3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5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0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4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6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09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9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9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79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4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0</w:t>
        <w:br/>
        <w:t>34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7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4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15:00Z</dcterms:created>
  <dc:creator>User</dc:creator>
  <dc:description/>
  <dc:language>en-US</dc:language>
  <cp:lastModifiedBy>User</cp:lastModifiedBy>
  <dcterms:modified xsi:type="dcterms:W3CDTF">2019-12-04T11:37:00Z</dcterms:modified>
  <cp:revision>1</cp:revision>
  <dc:subject/>
  <dc:title/>
</cp:coreProperties>
</file>