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31" w:hanging="43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ая  конференция </w:t>
      </w:r>
    </w:p>
    <w:p>
      <w:pPr>
        <w:pStyle w:val="Heading1"/>
        <w:spacing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образовательных организаций Томской области</w:t>
      </w:r>
    </w:p>
    <w:p>
      <w:pPr>
        <w:pStyle w:val="Heading1"/>
        <w:spacing w:before="0" w:after="0"/>
        <w:ind w:left="431" w:hanging="4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ный исследователь»</w:t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jc w:val="center"/>
        <w:rPr>
          <w:rStyle w:val="FontStyle26"/>
          <w:b/>
          <w:b/>
          <w:sz w:val="28"/>
          <w:lang w:val="ru-RU" w:eastAsia="ru-RU"/>
        </w:rPr>
      </w:pPr>
      <w:r>
        <w:rPr>
          <w:rStyle w:val="FontStyle26"/>
          <w:b/>
          <w:lang w:val="ru-RU" w:eastAsia="ru-RU"/>
        </w:rPr>
        <w:t>Цыгановский филиал МБОУ «Зырянская СОШ» Зырянского района</w:t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jc w:val="center"/>
        <w:rPr>
          <w:rStyle w:val="FontStyle26"/>
          <w:b/>
          <w:b/>
          <w:lang w:val="ru-RU" w:eastAsia="ru-RU"/>
        </w:rPr>
      </w:pPr>
      <w:r>
        <w:rPr/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jc w:val="center"/>
        <w:rPr>
          <w:rStyle w:val="FontStyle26"/>
          <w:b/>
          <w:b/>
          <w:lang w:val="ru-RU" w:eastAsia="ru-RU"/>
        </w:rPr>
      </w:pPr>
      <w:r>
        <w:rPr/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jc w:val="center"/>
        <w:rPr>
          <w:rStyle w:val="FontStyle26"/>
          <w:b/>
          <w:b/>
          <w:lang w:val="ru-RU" w:eastAsia="ru-RU"/>
        </w:rPr>
      </w:pPr>
      <w:r>
        <w:rPr/>
      </w:r>
    </w:p>
    <w:p>
      <w:pPr>
        <w:pStyle w:val="Normal"/>
        <w:jc w:val="center"/>
        <w:rPr>
          <w:rStyle w:val="FontStyle26"/>
          <w:b/>
          <w:b/>
          <w:lang w:val="ru-RU" w:eastAsia="ar-SA"/>
        </w:rPr>
      </w:pPr>
      <w:r>
        <w:rPr/>
      </w:r>
    </w:p>
    <w:p>
      <w:pPr>
        <w:pStyle w:val="Normal"/>
        <w:jc w:val="center"/>
        <w:rPr>
          <w:rStyle w:val="FontStyle26"/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Секция «Историческое краеведение»</w:t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jc w:val="right"/>
        <w:rPr/>
      </w:pPr>
      <w:r>
        <w:rPr>
          <w:sz w:val="24"/>
          <w:szCs w:val="24"/>
          <w:u w:val="single"/>
        </w:rPr>
        <w:t xml:space="preserve"> </w:t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работы</w:t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75.7pt;height:41.2pt;mso-wrap-style:none;v-text-anchor:middle;mso-position-vertical:top" type="_x0000_t136">
            <v:path textpathok="t"/>
            <v:textpath on="t" fitshape="t" string="&quot;Династия  в  погонах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3"/>
        <w:tabs>
          <w:tab w:val="clear" w:pos="708"/>
          <w:tab w:val="left" w:pos="19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4675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/>
        <w:tc>
          <w:tcPr>
            <w:tcW w:w="4675" w:type="dxa"/>
            <w:tcBorders/>
          </w:tcPr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u w:val="single"/>
              </w:rPr>
              <w:t>одготовил:</w:t>
            </w:r>
          </w:p>
        </w:tc>
      </w:tr>
      <w:tr>
        <w:trPr>
          <w:trHeight w:val="318" w:hRule="atLeast"/>
        </w:trPr>
        <w:tc>
          <w:tcPr>
            <w:tcW w:w="4675" w:type="dxa"/>
            <w:tcBorders/>
          </w:tcPr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firstLine="11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жов Эдуард</w:t>
            </w:r>
            <w:r>
              <w:rPr>
                <w:b/>
                <w:i/>
                <w:sz w:val="24"/>
                <w:szCs w:val="24"/>
              </w:rPr>
              <w:t xml:space="preserve">,  </w:t>
            </w:r>
            <w:r>
              <w:rPr>
                <w:i/>
                <w:sz w:val="24"/>
                <w:szCs w:val="24"/>
              </w:rPr>
              <w:t xml:space="preserve">обучающийся </w:t>
            </w:r>
            <w:r>
              <w:rPr>
                <w:i/>
                <w:sz w:val="24"/>
                <w:szCs w:val="24"/>
                <w:u w:val="single"/>
              </w:rPr>
              <w:t xml:space="preserve">6 </w:t>
            </w:r>
            <w:r>
              <w:rPr>
                <w:i/>
                <w:sz w:val="24"/>
                <w:szCs w:val="24"/>
              </w:rPr>
              <w:t xml:space="preserve">класса </w:t>
            </w:r>
            <w:r>
              <w:rPr>
                <w:i/>
                <w:sz w:val="24"/>
                <w:szCs w:val="24"/>
                <w:u w:val="single"/>
              </w:rPr>
              <w:t>Цыгановского филиала МБОУ «Зырянская средняя общеобразовательная школа» Зырянского района Томской области.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left="114" w:hanging="0"/>
              <w:rPr/>
            </w:pPr>
            <w:r>
              <w:rPr>
                <w:i/>
                <w:sz w:val="24"/>
                <w:szCs w:val="24"/>
                <w:u w:val="single"/>
              </w:rPr>
              <w:t>Адрес учреждения</w:t>
            </w:r>
            <w:r>
              <w:rPr>
                <w:i/>
                <w:sz w:val="24"/>
                <w:szCs w:val="24"/>
              </w:rPr>
              <w:t>: 636865 РФ Томская обл., Зырянский район, с.Цыганово, ул.Чапаева,66; тел:8(38243)42423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left="114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уководитель: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left="114" w:hanging="0"/>
              <w:rPr/>
            </w:pPr>
            <w:r>
              <w:rPr>
                <w:b/>
                <w:sz w:val="24"/>
                <w:szCs w:val="24"/>
              </w:rPr>
              <w:t>Ширямова Татьяна Николаевна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 xml:space="preserve">учитель русского языка и литературы. </w:t>
            </w:r>
          </w:p>
          <w:p>
            <w:pPr>
              <w:pStyle w:val="3"/>
              <w:tabs>
                <w:tab w:val="clear" w:pos="708"/>
                <w:tab w:val="left" w:pos="198" w:leader="none"/>
              </w:tabs>
              <w:spacing w:lineRule="auto" w:line="240"/>
              <w:ind w:left="11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Место работы</w:t>
            </w:r>
            <w:r>
              <w:rPr>
                <w:i/>
                <w:sz w:val="24"/>
                <w:szCs w:val="24"/>
              </w:rPr>
              <w:t>: Цыгановский филиал  МБОУ «Зырянская СОШ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ырянского района Томской области</w:t>
            </w:r>
          </w:p>
        </w:tc>
      </w:tr>
    </w:tbl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.Цыганово-2019г.</w:t>
      </w:r>
    </w:p>
    <w:p>
      <w:pPr>
        <w:pStyle w:val="3"/>
        <w:tabs>
          <w:tab w:val="clear" w:pos="708"/>
          <w:tab w:val="left" w:pos="198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3"/>
        <w:tabs>
          <w:tab w:val="clear" w:pos="708"/>
          <w:tab w:val="left" w:pos="198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1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ступление. Обоснование выбора темы и направления исследования-3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настия в погонах:                                                                                    -4</w:t>
      </w:r>
    </w:p>
    <w:p>
      <w:pPr>
        <w:pStyle w:val="3"/>
        <w:tabs>
          <w:tab w:val="clear" w:pos="708"/>
          <w:tab w:val="left" w:pos="198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1. Лихие девяностые                                                                                            -4</w:t>
      </w:r>
    </w:p>
    <w:p>
      <w:pPr>
        <w:pStyle w:val="3"/>
        <w:tabs>
          <w:tab w:val="clear" w:pos="708"/>
          <w:tab w:val="left" w:pos="198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 74-я мотострелковая бригада г.Юрги                                                             -4</w:t>
      </w:r>
    </w:p>
    <w:p>
      <w:pPr>
        <w:pStyle w:val="3"/>
        <w:tabs>
          <w:tab w:val="clear" w:pos="708"/>
          <w:tab w:val="left" w:pos="198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3. Династия военных Баховка                                                                             -5</w:t>
      </w:r>
    </w:p>
    <w:p>
      <w:pPr>
        <w:pStyle w:val="3"/>
        <w:tabs>
          <w:tab w:val="clear" w:pos="708"/>
          <w:tab w:val="left" w:pos="198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4. В бою всё просто                                                                                              -6</w:t>
      </w:r>
    </w:p>
    <w:p>
      <w:pPr>
        <w:pStyle w:val="3"/>
        <w:tabs>
          <w:tab w:val="clear" w:pos="708"/>
          <w:tab w:val="left" w:pos="198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III.  Жить для Родины                                                                                             -9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1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и исследования                                                                                  -10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                                                                                                 -13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9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                                                                                              -14</w:t>
      </w:r>
    </w:p>
    <w:p>
      <w:pPr>
        <w:pStyle w:val="3"/>
        <w:tabs>
          <w:tab w:val="clear" w:pos="708"/>
          <w:tab w:val="left" w:pos="198" w:leader="none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Вступление. </w:t>
      </w:r>
    </w:p>
    <w:p>
      <w:pPr>
        <w:pStyle w:val="Normal"/>
        <w:ind w:firstLine="708"/>
        <w:jc w:val="both"/>
        <w:rPr/>
      </w:pPr>
      <w:r>
        <w:rPr/>
        <w:t xml:space="preserve">Чеченская война стала для России после развала СССР  самым страшным и жестоким событием. Российская армия начала боевые действия на Кавказе 11 декабря 1994г. Против русских солдат воевали хорошо обученные наёмники из Пакистана, Иордании, Турции, Афганистана, Израиля и других стран. 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815840" cy="30581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Эта война делится на два этапа. 31 августа 1996г. первая чеченская война закончилась подписанием мирного соглашения, но никакого мира не наступило. Похищение и убийства людей, многочисленные теракты в России привели ко второму этапу военного противостояния. </w:t>
      </w:r>
    </w:p>
    <w:p>
      <w:pPr>
        <w:pStyle w:val="Normal"/>
        <w:ind w:firstLine="708"/>
        <w:jc w:val="both"/>
        <w:rPr/>
      </w:pPr>
      <w:r>
        <w:rPr/>
        <w:t>В 1999г. началась вторая чеченская война и шла до 16 апреля 2009г. Фактически она велась активно вооружёнными силами России до 2000г. Потом уничтожением бандитских формирований стали заниматься местные власти. С 1991г. по 2005г. погибло более 160 тысяч человек, из которых только 30-40 тысяч человек чеченцы, большинство жертв конфликта – русские. И это приблизительные цифры.</w:t>
      </w:r>
    </w:p>
    <w:p>
      <w:pPr>
        <w:pStyle w:val="Normal"/>
        <w:ind w:firstLine="708"/>
        <w:jc w:val="both"/>
        <w:rPr/>
      </w:pPr>
      <w:r>
        <w:rPr/>
        <w:t>Участниками чеченской войны были и мои односельчане: Васильев Сергей, Баховка Александр, Держанович Евгений, Кузнецов Виктор, Малинин Руслан, Сливкин Юрий, Черников Виталий. Выпускник нашей школы Кузнецов Виталий награждён орденом Мужества посмерт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6420" cy="23202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70685" cy="22942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75765" cy="22999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                </w:t>
      </w:r>
      <w:r>
        <w:rPr>
          <w:i/>
        </w:rPr>
        <w:t>В.Черников                            Ю.Сливкин                          Р.Малинин</w:t>
      </w:r>
    </w:p>
    <w:p>
      <w:pPr>
        <w:pStyle w:val="Normal"/>
        <w:ind w:firstLine="708"/>
        <w:jc w:val="both"/>
        <w:rPr/>
      </w:pPr>
      <w:r>
        <w:rPr/>
        <w:t xml:space="preserve">Война не умолкает в сердцах людей, потому что она оставила глубокий след в их жизни. Эта война коснулась моей семьи: участниками боевых действий в Чечне были мои близкие люди, два моих деда и мой дяд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исследования:  изучение боевой биографии династии Баховка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ся с историей чеченской вой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ледить военную биографию представителей династии Бахов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своих односельчан с боевой биографией нашей семь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I. Династия в погонах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Лихие девяностые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Лихие девяностые определили всю жизнь целого поколения. Они сформировали целый набор представлений и привычек у тех, кто был тогда молод. И зачастую они и сейчас, спустя много лет, все так же определяют их жизнь. Сразу после Нового года, 2 января 1991-го, в стране происходит либерализация цен. С продуктами сразу стало плохо. Цены взлетели, а зарплата осталась прежней. С 1 октября 1992 года населению стали выдавать приватизационные ваучеры на их жилье. Лихие девяностые - это рэкет и братва, блеск и нищета, колдуны в телевизоре, сухой закон и коммерсанты. Простые парни, вчерашние школьники, становились бандитами, потом банкирами, а иногда и депутатами. Но это те, кто выжил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Если спросить у современников, что значат «лихие девяностые», то многие скажут об ощущении бесконечности возможностей и сил для стремления к ним. Это период, когда обычные парни из спальных районов становились богачами, однако это было очень рискованным: огромное количество молодежи погибло в бандитских разборках. В те времена всем заправляли бандиты, поэтому простому человеку нечего было и пытаться добиться исполнения буквы закона. Хотя молодежь девяностых и сама не любит придерживаться каких бы то ни было правил и ограничений. Но их преимущество состоит в том, что они не боятся никаких трудностей. Ведь они смогли выжить в лихие девяностые, а значит, закалены и переживут любой кризис. Казалось, что все старое кануло в Лету, а впереди всех ждет прекрасное будущее. 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Жизнь в деревне в это время была трудной, денег не было совсем. Приезжали какие-то люди покупать картошку и мясо, но часто вместо денег предлагали в обмен продукты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я бабушка рассказывала, что спасало в эти годы натуральное хозяйство: многие жители держали помногу свиней, сажали овощи на продажу. Все, что можно, готовили дома, так как зарплату нигде не платили. Помаявшись так, мои родные решили переехать в г.Юргу Кемеровской области. Там жила семья брата моего деда Саши, кадрового военного, ветерана Афганской войны. Он-то и уговорил своего брата поступить на службу в 74-ю мотострелковую бригаду, а бабушка, в то время ещё очень молодая, стала работать в столовой воинской части. С этого времени начался другой отсчёт жизни моих родных.</w:t>
      </w:r>
    </w:p>
    <w:p>
      <w:pPr>
        <w:pStyle w:val="Normal"/>
        <w:ind w:firstLine="708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2. 74-я мотострелковая бригада г.Юрг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2610" cy="17487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976880" cy="17360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4"/>
        <w:shd w:fill="FFFFFF" w:val="clear"/>
        <w:spacing w:before="0" w:after="390"/>
        <w:ind w:firstLine="708"/>
        <w:jc w:val="both"/>
        <w:rPr/>
      </w:pPr>
      <w:r>
        <w:rPr/>
        <w:t>История бригады, в которой служили мои родные,  берет начало в 1943 году во время Второй мировой войны, когда из бригад морских пехотинцев, в состав которой входили участники сталинградской битвы, была создана 94-я гвардейская стрелковая дивизия. Первым боем для подразделения стали действия на Курской дуге, в дальнейшем она освобождала многие города Украины и Молдовы, в том числе Харьков и Кишинев. За героизм бойцов при захвате Звенигородки дивизия дополнительно стала именоваться «Звенигородская», успех в форсировании Днестра принес ей в награду орден Суво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7965" cy="21202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shd w:fill="FFFFFF" w:val="clear"/>
        <w:spacing w:before="0" w:after="390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756285</wp:posOffset>
            </wp:positionV>
            <wp:extent cx="3438525" cy="1238250"/>
            <wp:effectExtent l="0" t="0" r="0" b="0"/>
            <wp:wrapSquare wrapText="bothSides"/>
            <wp:docPr id="9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19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победы союзных войск дивизия осталась в структуре воинских формирований в Германии, где находилась до 1993 года, в котором была исключена из состава и перемещена в Кемеровскую область. Во то время 74-я, 85-я мотострелковые дивизии, 386-й танковый полк и 1133-й зенитный полк окончательно сформировали структуру 74-й гвардейской мотострелковой бригады.</w:t>
      </w:r>
    </w:p>
    <w:p>
      <w:pPr>
        <w:pStyle w:val="Style14"/>
        <w:shd w:fill="FFFFFF" w:val="clear"/>
        <w:spacing w:before="0" w:after="390"/>
        <w:jc w:val="both"/>
        <w:rPr/>
      </w:pPr>
      <w:r>
        <w:rPr/>
        <w:t>Во время Чеченской войны в 1994-95г.г. формирование лишилось почти половины военных. С 1999г. по 2001г. подразделение участвовало в операциях в борьбе с террористами на Северном Кавказе. 2863 бойца бригады получили государственные награды по результатам военных боёв в Чечне.</w:t>
      </w:r>
    </w:p>
    <w:p>
      <w:pPr>
        <w:pStyle w:val="Style14"/>
        <w:shd w:fill="FFFFFF" w:val="clear"/>
        <w:spacing w:before="0" w:after="390"/>
        <w:jc w:val="both"/>
        <w:rPr/>
      </w:pPr>
      <w:r>
        <w:rPr>
          <w:b/>
        </w:rPr>
        <w:t>2.3. Династия военных семьи Баховка.</w:t>
      </w:r>
    </w:p>
    <w:p>
      <w:pPr>
        <w:pStyle w:val="Style14"/>
        <w:shd w:fill="FFFFFF" w:val="clear"/>
        <w:spacing w:before="0" w:after="390"/>
        <w:jc w:val="both"/>
        <w:rPr/>
      </w:pPr>
      <w:r>
        <w:rPr/>
        <w:drawing>
          <wp:inline distT="0" distB="0" distL="0" distR="0">
            <wp:extent cx="377380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13890" cy="26066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ind w:firstLine="708"/>
        <w:jc w:val="both"/>
        <w:rPr/>
      </w:pPr>
      <w:r>
        <w:rPr/>
        <w:t>Общий стаж службы семьи Баховка в рядах Вооруженных сил — около полувека. От Ленинграда до Берлина прошел фронтовыми дорогами основатель этой военной династии Василий Андреевич Баховка. «У него орденов поболее, чем у нас вместе взятых», — с гордостью говорит об отце Борис Васильевич. Правда, это он скромничает, — наград и у них с братом и сыном хватает: на троих — три ордена Мужества, две медали «За отвагу», медаль Жукова, медали за отличие в воинской службе во время боевых действий и другие.</w:t>
        <w:br/>
        <w:t>Борис Васильевич и Александр Васильевич — коренные сибиряки, родились в Томской области в г. Асино, а сын Бориса— в Ташкенте, в Узбекистане: отец отслужил по призыву в Семипалатинской области, да так и остался в рядах Вооруженных сил на всю жизнь. Его военная профессия — связист. Сначала служба шла на стратегическом аэродроме. «Потом там все распалось, как все распадалось в те годы в стране. И в 1994 году я перебрался в Юргу, в 74</w:t>
        <w:noBreakHyphen/>
        <w:t>ю мотострелковую бригаду», — вспоминает Борис Васильевич. Место выбрал не случайно. Здесь уже служил сын, который после «срочной» и нескольких попыток устроиться на гражданке вернулся в армию, на контракт.</w:t>
        <w:br/>
        <w:t>Я после армии на один завод пришел, на другой — зарплата хорошая, но с жильем нигде помочь не обещали… А вот в военной части мне сказали, что через десять лет на контрактной службе будет жилье. И я решил, что армию смогу потянуть, — говорит Василий Борисович.</w:t>
      </w:r>
      <w:r>
        <w:rPr>
          <w:rFonts w:eastAsia="Arial Unicode MS" w:cs="Arial Unicode MS"/>
        </w:rPr>
        <w:t> </w:t>
      </w:r>
      <w:r>
        <w:rPr/>
        <w:t xml:space="preserve">— Отцовского совета не спрашивал, да только старший Баховка не удивился: что вы хотите — в военном городке парень вырос, и для него это решение было вполне закономерным. </w:t>
      </w:r>
    </w:p>
    <w:p>
      <w:pPr>
        <w:pStyle w:val="Style14"/>
        <w:shd w:fill="FFFFFF" w:val="clear"/>
        <w:spacing w:before="0" w:after="400"/>
        <w:ind w:firstLine="708"/>
        <w:jc w:val="both"/>
        <w:rPr/>
      </w:pPr>
      <w:r>
        <w:rPr/>
        <w:t>Службу в 74</w:t>
        <w:noBreakHyphen/>
        <w:t>й ОМБСР Василий начал в марте 1994 года командиром отделения электриков-операторов на юргинском полигоне. В подчинении — четыре человека. Вскоре в бригаду, в батальон связи, приехал и отец, Борис Васильевич.</w:t>
        <w:br/>
        <w:t>А в декабре 1994 года в бригаде началось формирование эшелонов для отправки в Чечню.</w:t>
      </w:r>
      <w:r>
        <w:rPr>
          <w:rFonts w:cs="Arial" w:ascii="Arial" w:hAnsi="Arial"/>
          <w:sz w:val="26"/>
          <w:szCs w:val="26"/>
        </w:rPr>
        <w:t xml:space="preserve"> </w:t>
      </w:r>
      <w:r>
        <w:rPr/>
        <w:t>«Нам говорили, что какая там война, пограничное состояние, прикроем и все. Но я</w:t>
        <w:noBreakHyphen/>
        <w:t>то понимал, мне уже 44 года тогда было, все видел. Я пошел к своему командиру и сказал, что я поеду в Чечню, а сына оставьте здесь. У меня один сын. А потом узнал, что он, оказывается, тоже ходил: оставьте отца, а я поеду. В итоге… поехали оба», — вспоминает Борис Васильевич. А дома оставались ждать женщины — мама, сестра, жена.</w:t>
        <w:br/>
        <w:t>«Сначала, когда мы перед отправкой пришли, — мы у сестры моей собрались — они серьезно к этой нашей командировке не отнеслись, — продолжает вспоминать Борис Васильевич. — И только позже, когда уже в эшелон грузились, у них начались слезы. Никто не думал ведь, что это будет настоящая война. И когда потом через три с половиной месяца вернулись обратно, моя супруга, мама Василия, хоть и красила волосы, но седину я все же заметил. Она ведь нам сразу сказала тогда перед отъездом: если хоть один из вас приедет один, сама второго убью. Конечно, это сгоряча. Но я считаю, что больше всех в любой войне страдают жены и дети. Тебя убьют — ты же не почувствуешь. Война — это работа, причем очень грязная и тяжелая работа».</w:t>
        <w:br/>
        <w:t>Именно поэтому главный наказ отец, прошедший Афганистан, дал сыну уже в Чечне: «Прибыли в Грозный, в аэропорту Северном мы стояли, когда встретились. Вокруг техника военная, бои, все по</w:t>
        <w:noBreakHyphen/>
        <w:t>настоящему. Мы обнялись, он уходил первым, я потом. «Не беги, — говорю, — и зря не высовывайся. Побежишь — как куропатку застрелят сразу». Вот, сидит живой. Полная грудь орденов».</w:t>
      </w:r>
    </w:p>
    <w:p>
      <w:pPr>
        <w:pStyle w:val="Style14"/>
        <w:shd w:fill="FFFFFF" w:val="clear"/>
        <w:spacing w:before="0" w:after="400"/>
        <w:jc w:val="both"/>
        <w:rPr>
          <w:b/>
          <w:b/>
        </w:rPr>
      </w:pPr>
      <w:r>
        <w:rPr>
          <w:b/>
        </w:rPr>
        <w:t>2.4. В бою всё просто.</w:t>
      </w:r>
    </w:p>
    <w:p>
      <w:pPr>
        <w:pStyle w:val="Style14"/>
        <w:shd w:fill="FFFFFF" w:val="clear"/>
        <w:spacing w:before="0" w:after="400"/>
        <w:jc w:val="both"/>
        <w:rPr>
          <w:b/>
          <w:b/>
        </w:rPr>
      </w:pPr>
      <w:r>
        <w:rPr/>
        <w:t>Отец о себе говорит неохотно, все старается рассказать о сыне. Даже поначалу на вопрос об обстоятельствах, в которых получены боевые награды, отвечает: долго рассказывать, там обстоятельства каждый день были, каждую минуту. Но орден Мужества дается не просто так — за героическое поведение в бою или при выполнении боевой задачи, связанное с риском для жизни. Его вручает сам президент.</w:t>
        <w:br/>
        <w:t>Еще в Юрге Василий прошел обучение, и его прикомандировали к саперной роте, назначив командиром отделения первой заград-разград группы. «Саперная рота — такая работа, где риск превышает надежду на жизнь», — поется в армейской песне. И это не случайные слова. Задача группы — разминировать и ставить мины.</w:t>
        <w:br/>
        <w:t>«Боевики взяли наш батальон в окружение, выйти было невозможно. У нас были с собой заряды, с помощью которых мы пробили в доме боковую стену, и через этот проход вывели батальон без потерь. Так я получил первый орден Мужества. Второй орден мне вручили, когда поехали с командиром на рекогносцировку в часть, но попали под обстрел. Бой длился 12 часов. Мы с отцом по возможности всех вывели с открытого места, держали оборону, прикрывая командира, и т.д. Там все просто — в нас стреляли, мы стреляли. Пока не подошло подкрепление», — стараясь не вдаваться в подробности, рассказывает Василий Борисович. «Просто… Ну да, — не соглашается с сыном отец. — Из гранатомета выстрелили, у меня с головы шапку сорвало, потом когда отходили — прыгнули в воронку, а там болото. Там Василий сапог оставил. Как раз после этого боя приезжали корреспонденты газеты «Воин России». Сфотографировали нас».</w:t>
        <w:br/>
        <w:t xml:space="preserve">            Главное желание у человека на любой войне, — чтобы она скорее закончилась, и больше ее никогда не было. И готовыми героями люди в эту кровавую мясорубку не приходят.</w:t>
        <w:br/>
        <w:t>«Не боится только дурак на войне. Боятся все. Просто герой тот, кто может страх в себе пересилить. Сумел — уже герой, — продолжает рассказ Борис Васильевич. — Даже вот про этот бой как рассказать? Во-первых, на чистом месте лежали. Снять нас было элементарно просто. Опытный снайпер мог перебить нас за считанные секунды. Но мы просто не дали им высунуться. Хотя был у меня момент, когда я за подствольниками для гранатомета кинулся к машине, у меня там еще рюкзак с патронами, рожками забитый был, всего 15 штук. В общем, нужно было заднюю дверь открыть в БМП и все это оттуда вытащить. И вот когда я туда перебегал — еще ничего, а когда начал открывать — а он еще и не открывается, пришлось ударить ногой по рычагу — услышал, как по броне пули шлепают. И мысль сразу — сейчас как по ногам долбанут, так ноги и отлетят. Вот тогда и прирос к земле. Все как в замедленной съемке стало, мне казалось, я так медленно все делаю, а вокруг меня все крутится на бешеной скорости. А на самом деле руки мои только мелькали. Я смог себя пересилить, все достал, к ним назад переполз. Все нормально стало, отбились».</w:t>
        <w:br/>
        <w:t xml:space="preserve">            В общем, всегда старались честно выполнять свой воинский долг. Вот поэтому и награды.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t>В Чечне отец и сын Баховка тогда пробыли до апреля. Потом прислали замену, и 8</w:t>
        <w:noBreakHyphen/>
        <w:t>го апреля они приехали в Юргу, а через пару недель и бригада начала возвращаться.</w:t>
        <w:br/>
      </w:r>
    </w:p>
    <w:p>
      <w:pPr>
        <w:pStyle w:val="Style14"/>
        <w:shd w:fill="FFFFFF" w:val="clear"/>
        <w:spacing w:before="0" w:after="400"/>
        <w:jc w:val="both"/>
        <w:rPr/>
      </w:pPr>
      <w:r>
        <w:rPr/>
      </w:r>
    </w:p>
    <w:p>
      <w:pPr>
        <w:pStyle w:val="Style14"/>
        <w:shd w:fill="FFFFFF" w:val="clear"/>
        <w:spacing w:before="0" w:after="400"/>
        <w:jc w:val="both"/>
        <w:rPr/>
      </w:pPr>
      <w:r>
        <w:rPr/>
      </w:r>
    </w:p>
    <w:p>
      <w:pPr>
        <w:pStyle w:val="Style14"/>
        <w:shd w:fill="FFFFFF" w:val="clear"/>
        <w:spacing w:before="0" w:after="400"/>
        <w:jc w:val="both"/>
        <w:rPr/>
      </w:pPr>
      <w:r>
        <w:rPr/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drawing>
          <wp:inline distT="0" distB="0" distL="0" distR="0">
            <wp:extent cx="5949315" cy="39744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center"/>
        <w:rPr>
          <w:i/>
          <w:i/>
        </w:rPr>
      </w:pPr>
      <w:r>
        <w:rPr>
          <w:i/>
        </w:rPr>
        <w:t>Развалины Грозного</w:t>
      </w:r>
    </w:p>
    <w:p>
      <w:pPr>
        <w:pStyle w:val="Style14"/>
        <w:shd w:fill="FFFFFF" w:val="clear"/>
        <w:spacing w:before="0" w:after="390"/>
        <w:jc w:val="both"/>
        <w:rPr/>
      </w:pPr>
      <w:r>
        <w:rPr/>
        <w:drawing>
          <wp:inline distT="0" distB="0" distL="0" distR="0">
            <wp:extent cx="2973705" cy="23691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7500" cy="22904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center"/>
        <w:rPr>
          <w:i/>
          <w:i/>
        </w:rPr>
      </w:pPr>
      <w:r>
        <w:rPr>
          <w:i/>
        </w:rPr>
        <w:t>Александр Васильевич Баховка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t>Во второй чеченской кампании Баховка-старший уже не участвовал — вышел на пенсию в 45 лет. А сын поехал старшиной роты РЭБ. Обеспечивал роту в тылу. Попадал с ребятами лишь в пару перестрелок, и то нечаянно, но по праву может гордиться тем, что бойцов никого не потерял, все вернулись живыми и здоровыми.</w:t>
        <w:br/>
        <w:t xml:space="preserve">У Василия Борисовича впереди были годы службы. В 1995 году получил звание прапорщика, в 2001 г. окончил школу младших лейтенантов и до выхода в отставку служил в юргинском гарнизоне. Вся жизнь, как и у отца, прошла в строю. Хотя трудностей в те времена хватало. Военнослужащие по полгода не получали зарплату, выживали, кто как мог. </w:t>
      </w:r>
    </w:p>
    <w:p>
      <w:pPr>
        <w:pStyle w:val="Style14"/>
        <w:shd w:fill="FFFFFF" w:val="clear"/>
        <w:spacing w:before="0" w:after="400"/>
        <w:jc w:val="center"/>
        <w:rPr/>
      </w:pPr>
      <w:r>
        <w:rPr/>
        <w:drawing>
          <wp:inline distT="0" distB="0" distL="0" distR="0">
            <wp:extent cx="2516505" cy="38766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694940" cy="39135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t>Мой дедушка Саша, в семье которого я живу в с.Цыганово,  попал на войну в сентябре 1999г. и участвовал в боевых операциях до марта 2001г. Главной своей наградой считает медаль «За отвагу». Сейчас мы живём в деревне вместе с дедом, он мой лучший друг, но про войну говорить не любит. Обстоятельства так сложились, что война для него стала работой. После демобилизации мой дед с семьей вернулся в деревню, пошёл работать в колхоз. Сейчас мой дед ещё молод, но здоровье сильно подорвала война.</w:t>
      </w:r>
    </w:p>
    <w:p>
      <w:pPr>
        <w:pStyle w:val="Style14"/>
        <w:shd w:fill="FFFFFF" w:val="clear"/>
        <w:spacing w:before="0" w:after="400"/>
        <w:jc w:val="both"/>
        <w:rPr/>
      </w:pPr>
      <w:r>
        <w:rPr>
          <w:b/>
        </w:rPr>
        <w:t>III. Жить для Родины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t xml:space="preserve">«Многие тогда погибли, очень. Если кто был в бригаде — видел там бюсты ребят, получивших звание Героев России в первой чеченской. 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t>И все посмертно, — с горечью говорит Борис Васильевич. — Но коль мы военные, а тем более сибиряки, которые с давних времен покрыли себя неувядаемой боевой славой, — как мы могли подвести? Как я своему отцу в глаза бы смотрел? Хотя я его прямо перед самой Чечней и похоронил. За четыре дня до командировки».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</w:r>
    </w:p>
    <w:p>
      <w:pPr>
        <w:pStyle w:val="Style14"/>
        <w:shd w:fill="FFFFFF" w:val="clear"/>
        <w:spacing w:before="0" w:after="400"/>
        <w:jc w:val="center"/>
        <w:rPr/>
      </w:pPr>
      <w:r>
        <w:rPr/>
        <w:drawing>
          <wp:inline distT="0" distB="0" distL="0" distR="0">
            <wp:extent cx="5229860" cy="29419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both"/>
        <w:rPr/>
      </w:pPr>
      <w:r>
        <w:rPr>
          <w:rFonts w:eastAsia="Times New Roman"/>
        </w:rPr>
        <w:t xml:space="preserve">          </w:t>
      </w:r>
      <w:r>
        <w:rPr/>
        <w:t>«Советская армия была могучая, уважаемая, и хорошо, что сейчас все меняется к лучшему: престиж армии подняли, стали перевооружать, квартиры давать. Начали осознавать, видимо, что если «не хочешь кормить свою армию, будешь кормить чужую», — говорит Борис Васильевич. — Страна может быть всякая, в ней что угодно может происходить, но Родина у нас все равно одна. И мы обязаны ее защитить».</w:t>
        <w:br/>
        <w:t>«Мы дышим этим воздухом, мы ходим по этой земле и защищать ее — наша святая обязанность. Каждого мужчины, не щадя самой жизни. Молодые должны понимать, что кроме нас этого никто не сделает. Может быть, звучит пафосно, но я так думаю», — соглашается с отцом сын.…Напутствуя подрастающее поколение, Василий Борисович и Борис Васильевич Баховка призывают его любить и оберегать свою Родину, сохранять целостность нашего государства и помнить, что наши деды, прадеды отдавали свои жизни за то, что мы сейчас имеем. Именно на этом построено воспитание в их семье. И оба от души надеются, что их военную династию продолжит сын и внук Андрей, который  проходил службу в армии по призыву — служил в полку Росгвардии в Подмосковье. Какой путь выберет в дальнейшем — все зависит от него самого. Но если свяжет жизнь с армией — дома его поддержат.</w:t>
      </w:r>
    </w:p>
    <w:p>
      <w:pPr>
        <w:pStyle w:val="Style14"/>
        <w:shd w:fill="FFFFFF" w:val="clear"/>
        <w:spacing w:before="0" w:after="400"/>
        <w:jc w:val="both"/>
        <w:rPr>
          <w:b/>
          <w:b/>
        </w:rPr>
      </w:pPr>
      <w:r>
        <w:rPr>
          <w:b/>
        </w:rPr>
        <w:t>IY. Итоги исследования</w:t>
      </w:r>
    </w:p>
    <w:p>
      <w:pPr>
        <w:pStyle w:val="Style14"/>
        <w:shd w:fill="FFFFFF" w:val="clear"/>
        <w:spacing w:before="0" w:after="400"/>
        <w:jc w:val="both"/>
        <w:rPr/>
      </w:pPr>
      <w:r>
        <w:rPr>
          <w:rFonts w:eastAsia="Times New Roman"/>
        </w:rPr>
        <w:t xml:space="preserve">         </w:t>
      </w:r>
      <w:r>
        <w:rPr/>
        <w:t>В процесс исследования включились все мои родственники: ведь мы вместе пишем героическую историю своего рода. Мне всего 12 лет, но я уже много знаю об этих страшных испытаниях, которые выпали на долю мужчин. С раннего возраста дед учил меня преодолевать трудности. Он купил для меня форму защитного цвета, и я был маленьким солдатом в нашем доме. Вместе с дедом мы делали и сейчас делаем всю работу по дому: сажаем и копаем картошку, ремонтируем технику, собираем дикоросы, ездим на рыбалку. В последние годы жизнь стала очень трудной в деревне, да и здоровья у дедушки убавилось, поэтому он стал заниматься пчеловодством. Работа с пчелами успокаивает, доставляет удовольствие. Я всегда вместе с дедом и стараюсь его не подвести.</w:t>
      </w:r>
    </w:p>
    <w:p>
      <w:pPr>
        <w:pStyle w:val="Style14"/>
        <w:shd w:fill="FFFFFF" w:val="clear"/>
        <w:spacing w:before="0" w:after="400"/>
        <w:jc w:val="both"/>
        <w:rPr/>
      </w:pPr>
      <w:r>
        <w:rPr/>
        <w:t xml:space="preserve">В Зырянском районном краеведческом музее собран большой материал по чеченской войне, но мой дед считает эту тему закрытой и на встречи не ездит. </w:t>
      </w:r>
    </w:p>
    <w:p>
      <w:pPr>
        <w:pStyle w:val="Style14"/>
        <w:shd w:fill="FFFFFF" w:val="clear"/>
        <w:spacing w:before="0" w:after="400"/>
        <w:jc w:val="center"/>
        <w:rPr/>
      </w:pPr>
      <w:r>
        <w:rPr/>
        <w:drawing>
          <wp:inline distT="0" distB="0" distL="0" distR="0">
            <wp:extent cx="5095875" cy="28594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center"/>
        <w:rPr/>
      </w:pPr>
      <w:r>
        <w:rPr/>
        <w:drawing>
          <wp:inline distT="0" distB="0" distL="0" distR="0">
            <wp:extent cx="2059940" cy="1158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87170" cy="1117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45920" cy="11449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center"/>
        <w:rPr>
          <w:i/>
          <w:i/>
        </w:rPr>
      </w:pPr>
      <w:r>
        <w:rPr>
          <w:i/>
        </w:rPr>
        <w:t>Экспонаты музея в с.Зырянском</w:t>
      </w:r>
    </w:p>
    <w:p>
      <w:pPr>
        <w:pStyle w:val="Style14"/>
        <w:shd w:fill="FFFFFF" w:val="clear"/>
        <w:spacing w:before="280" w:after="400"/>
        <w:ind w:left="360" w:hanging="0"/>
        <w:jc w:val="both"/>
        <w:rPr/>
      </w:pPr>
      <w:r>
        <w:rPr/>
        <w:tab/>
        <w:t>В нашей школе много лет работает военно-спортивный клуб «Каскад», где ребята занимаются изучением героического прошлого своей страны и овладевают практическими навыками.</w:t>
      </w:r>
    </w:p>
    <w:p>
      <w:pPr>
        <w:pStyle w:val="Style14"/>
        <w:shd w:fill="FFFFFF" w:val="clear"/>
        <w:spacing w:before="280" w:after="400"/>
        <w:ind w:left="360" w:hanging="0"/>
        <w:jc w:val="both"/>
        <w:rPr>
          <w:b/>
          <w:b/>
          <w:bCs/>
        </w:rPr>
      </w:pPr>
      <w:r>
        <w:rPr/>
        <w:t>Каждый год 9 Мая ребята участвуют в акции «Бессмертный полк», демонстрируя свои умения по строевой подготовке, сборке и разборке автомата.</w:t>
      </w:r>
    </w:p>
    <w:p>
      <w:pPr>
        <w:pStyle w:val="Style14"/>
        <w:shd w:fill="FFFFFF" w:val="clear"/>
        <w:spacing w:before="280" w:after="400"/>
        <w:ind w:left="360" w:hanging="0"/>
        <w:jc w:val="both"/>
        <w:rPr>
          <w:bCs/>
        </w:rPr>
      </w:pPr>
      <w:r>
        <w:rPr>
          <w:bCs/>
        </w:rPr>
        <w:t xml:space="preserve">Выпускники школы успешно осваивают воинские специальности, многие отслужили в рядах Российской армии. </w:t>
      </w:r>
    </w:p>
    <w:p>
      <w:pPr>
        <w:pStyle w:val="Style14"/>
        <w:shd w:fill="FFFFFF" w:val="clear"/>
        <w:spacing w:before="280" w:after="400"/>
        <w:ind w:left="360" w:hanging="0"/>
        <w:jc w:val="both"/>
        <w:rPr>
          <w:bCs/>
        </w:rPr>
      </w:pPr>
      <w:r>
        <w:rPr>
          <w:bCs/>
        </w:rPr>
        <w:t xml:space="preserve">Занятия спортом в военно-патритическом клубе способствуют формированию психологически зрелой личности и  выступают одной из важнейших форм профилактики девиантного поведения. </w:t>
      </w:r>
    </w:p>
    <w:p>
      <w:pPr>
        <w:pStyle w:val="Style14"/>
        <w:shd w:fill="FFFFFF" w:val="clear"/>
        <w:spacing w:before="280" w:after="400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>Успехи ребят в военно-спортивных мероприятиях  способствуют повышению авторитета школы и клуба, решают проблему занятости подростков.</w:t>
      </w:r>
      <w:r>
        <w:rPr/>
        <w:t xml:space="preserve"> </w:t>
      </w:r>
    </w:p>
    <w:p>
      <w:pPr>
        <w:pStyle w:val="Style14"/>
        <w:shd w:fill="FFFFFF" w:val="clear"/>
        <w:spacing w:before="280" w:after="400"/>
        <w:ind w:left="360" w:hanging="0"/>
        <w:jc w:val="both"/>
        <w:rPr/>
      </w:pPr>
      <w:r>
        <w:rPr/>
        <w:t>Своими результатами исследования я поделился с ребятами из нашей школы. Накануне Дня защитника Отечества я выступил перед коллективом школьников и родителей. На этом празднике были и мои родные.</w:t>
      </w:r>
    </w:p>
    <w:p>
      <w:pPr>
        <w:pStyle w:val="Style14"/>
        <w:shd w:fill="FFFFFF" w:val="clear"/>
        <w:spacing w:before="0" w:after="4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400"/>
        <w:jc w:val="center"/>
        <w:rPr/>
      </w:pPr>
      <w:r>
        <w:rPr/>
        <w:drawing>
          <wp:inline distT="0" distB="0" distL="0" distR="0">
            <wp:extent cx="5807710" cy="4356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center"/>
        <w:rPr/>
      </w:pPr>
      <w:r>
        <w:rPr/>
        <w:drawing>
          <wp:inline distT="0" distB="0" distL="0" distR="0">
            <wp:extent cx="5762625" cy="38500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400"/>
        <w:jc w:val="center"/>
        <w:rPr>
          <w:i/>
          <w:i/>
        </w:rPr>
      </w:pPr>
      <w:r>
        <w:rPr>
          <w:i/>
        </w:rPr>
        <w:t>Продолжая славные  традиции</w:t>
      </w:r>
    </w:p>
    <w:p>
      <w:pPr>
        <w:pStyle w:val="Style14"/>
        <w:shd w:fill="FFFFFF" w:val="clear"/>
        <w:spacing w:before="0" w:after="400"/>
        <w:ind w:left="540" w:hanging="0"/>
        <w:jc w:val="both"/>
        <w:rPr/>
      </w:pPr>
      <w:r>
        <w:rPr>
          <w:b/>
        </w:rPr>
        <w:t>V. Литература</w:t>
      </w:r>
    </w:p>
    <w:p>
      <w:pPr>
        <w:pStyle w:val="Style14"/>
        <w:numPr>
          <w:ilvl w:val="1"/>
          <w:numId w:val="6"/>
        </w:numPr>
        <w:shd w:fill="FFFFFF" w:val="clear"/>
        <w:spacing w:before="0" w:after="400"/>
        <w:jc w:val="both"/>
        <w:rPr/>
      </w:pPr>
      <w:r>
        <w:rPr/>
        <w:t>Газета «Воин России», 1995г.</w:t>
      </w:r>
    </w:p>
    <w:p>
      <w:pPr>
        <w:pStyle w:val="Style14"/>
        <w:numPr>
          <w:ilvl w:val="1"/>
          <w:numId w:val="6"/>
        </w:numPr>
        <w:shd w:fill="FFFFFF" w:val="clear"/>
        <w:spacing w:before="0" w:after="400"/>
        <w:jc w:val="both"/>
        <w:rPr/>
      </w:pPr>
      <w:r>
        <w:rPr/>
        <w:t>Материалы школьного музея.</w:t>
      </w:r>
    </w:p>
    <w:p>
      <w:pPr>
        <w:pStyle w:val="Style14"/>
        <w:numPr>
          <w:ilvl w:val="1"/>
          <w:numId w:val="6"/>
        </w:numPr>
        <w:shd w:fill="FFFFFF" w:val="clear"/>
        <w:spacing w:before="0" w:after="400"/>
        <w:jc w:val="both"/>
        <w:rPr/>
      </w:pPr>
      <w:r>
        <w:rPr/>
        <w:t>Личные воспоминани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>Баховка Александр Васильевич. Командировка в Чечню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5020" cy="38709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38042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7340" cy="27362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710" cy="3136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0070" cy="29032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322"/>
      <w:ind w:hanging="660"/>
    </w:pPr>
    <w:rPr>
      <w:rFonts w:eastAsia="Times New Roman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4:09:00Z</dcterms:created>
  <dc:creator>dom</dc:creator>
  <dc:description/>
  <cp:keywords/>
  <dc:language>en-US</dc:language>
  <cp:lastModifiedBy>dom</cp:lastModifiedBy>
  <cp:lastPrinted>2019-02-26T15:52:00Z</cp:lastPrinted>
  <dcterms:modified xsi:type="dcterms:W3CDTF">2005-12-31T17:12:00Z</dcterms:modified>
  <cp:revision>161</cp:revision>
  <dc:subject/>
  <dc:title/>
</cp:coreProperties>
</file>