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Большеелховский детский сад №1 комбинированного вида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ямбирского муниципального района Р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ерспективно – тематическое планировани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бразовательной области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Речевое развитие»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учение грам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ставил: воспитатель 1 категории -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Гаврилова Елена Евген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 – тематическое планирование образовательной области «Речев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9"/>
        <w:gridCol w:w="2026"/>
        <w:gridCol w:w="4111"/>
        <w:gridCol w:w="2695"/>
        <w:gridCol w:w="140"/>
        <w:gridCol w:w="2268"/>
        <w:gridCol w:w="2447"/>
        <w:gridCol w:w="10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ли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родителей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Сентябр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1 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тр. 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представлений о многообразии слов. Знакомство с термином «сл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</w:rPr>
            </w:pPr>
            <w:r>
              <w:rPr/>
              <w:t xml:space="preserve"> 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 xml:space="preserve">Игры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Назови игрушку»; «Детский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Назови игрушку»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2 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слове. Развитие умения сравнивать слова по звучанию (слова звучат по-разному и похоже); измерять их протяжность (длинные и короткие слова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:</w:t>
            </w:r>
          </w:p>
          <w:p>
            <w:pPr>
              <w:pStyle w:val="Normal"/>
              <w:rPr/>
            </w:pPr>
            <w:r>
              <w:rPr/>
              <w:t>«Назови вкусные слова»;</w:t>
            </w:r>
          </w:p>
          <w:p>
            <w:pPr>
              <w:pStyle w:val="Normal"/>
              <w:rPr/>
            </w:pPr>
            <w:r>
              <w:rPr/>
              <w:t>«Слова-друзь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рение протяженности слов хлопками (по количеству хлопков);</w:t>
            </w:r>
          </w:p>
          <w:p>
            <w:pPr>
              <w:pStyle w:val="Normal"/>
              <w:rPr/>
            </w:pPr>
            <w:r>
              <w:rPr/>
              <w:t>Работа со «Звуковыми ча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Игра «Назови вкусные слов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ть протяженность слов хлопкам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3 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рминами «слог», «звук». Развитие умения определять количество слогов в словах; интонационно выделять звуки в слове. Совершенствование умения подбирать слова с данным звук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фланелеграфом и предметными картинками.</w:t>
            </w:r>
          </w:p>
          <w:p>
            <w:pPr>
              <w:pStyle w:val="Normal"/>
              <w:rPr/>
            </w:pPr>
            <w:r>
              <w:rPr/>
              <w:t>Чтение стихотворения «Лежебока рыжий кот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Назови слова» (слова со звуком «Ж»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одбирать слова   со звуком «Ж»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4 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умения определять количество слогов в словах; интонационно выделять заданный звук в слове. Совершенствование умения подбирать слова с заданным звуко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ланелеграфом и картинками с изображением животных.</w:t>
            </w:r>
          </w:p>
          <w:p>
            <w:pPr>
              <w:pStyle w:val="Normal"/>
              <w:rPr/>
            </w:pPr>
            <w:r>
              <w:rPr/>
              <w:t>Чтение стихотворения С.Маршака «Спит спокойно старый слон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а»  (слова со звуком «С»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одбирать слова   со звуком «С»)</w:t>
            </w:r>
          </w:p>
        </w:tc>
      </w:tr>
      <w:tr>
        <w:trPr>
          <w:trHeight w:val="582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5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тр. 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оение звукового анализа слов; составление схемы звукового состава слова; определение количества слогов в словах. Знакомство с графической записью слог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схемы звукового состава слова.</w:t>
            </w:r>
          </w:p>
          <w:p>
            <w:pPr>
              <w:pStyle w:val="Normal"/>
              <w:rPr/>
            </w:pPr>
            <w:r>
              <w:rPr/>
              <w:t>Звуковой анализ слова «МАК».</w:t>
            </w:r>
          </w:p>
          <w:p>
            <w:pPr>
              <w:pStyle w:val="Normal"/>
              <w:rPr/>
            </w:pPr>
            <w:r>
              <w:rPr/>
              <w:t>Игра «Телегра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 Пальчиковая гимнаст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ень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6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Совершенствование умения подбирать слова с заданным звуко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тешки «Горкой, горкой, горочкой шел маленький Егороч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оптал Егорочка тропочку до горочк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ой анализ слова «Дом»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>Игра «Назови слова»  (слова со звуком «Д», «ДЬ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ние слов со звуком «Г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(слова со звуком «Д», «ДЬ»)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одбирать слова   со звуком «Г»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вырасту здоровым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7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Сравнение слов по звуковому составу (уметь находить одинаковые и разные звуки в словах). Знакомство со смыслоразличительной функцией звука. Совершенствование умения подбирать слова с заданным звуко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ДЫМ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гра «Назови слова» (слова со звуком «М», «МЬ»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 Пальчиковая гимнаст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умение подбирать слова   со звуками «М», «МЬ») 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Я вырасту здоровым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8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Знакомство со смыслоразличительной функцией звука. Совершенствование умения подбирать слова с заданным звук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ЛУК».</w:t>
            </w:r>
          </w:p>
          <w:p>
            <w:pPr>
              <w:pStyle w:val="Normal"/>
              <w:rPr/>
            </w:pPr>
            <w:r>
              <w:rPr/>
              <w:t>Чтение стихотворения А. Шибаева «Куклу выронив из рук»</w:t>
            </w:r>
          </w:p>
          <w:p>
            <w:pPr>
              <w:pStyle w:val="Normal"/>
              <w:rPr/>
            </w:pPr>
            <w:r>
              <w:rPr/>
              <w:t xml:space="preserve">Игра «Найди заблудившийся звук».  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(слова со звуком «Л», «ЛЬ»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детей. Пальчиковая гимнасти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умение подбирать слова   со звуками «Л», «ЛЬ»)  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народного единств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9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Знакомство со смыслоразличительной функцией звука. Совершенствование умения подбирать слова с заданным звуко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ЛЕС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Игра «Назови пару» (твердые и мягкие звуки)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Игра «Какой звук заблудился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Игра «Назови слова» (слова со звуком «С», «СЬ»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детей. Пальчиковая гимнастика </w:t>
            </w:r>
          </w:p>
          <w:p>
            <w:pPr>
              <w:pStyle w:val="Normal"/>
              <w:rPr/>
            </w:pPr>
            <w:r>
              <w:rPr/>
              <w:t>Работа с картинками-схемами и фишка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умение подбирать слова   со звуками «С», «СЬ») 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народного единств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0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звукового анализа слов; определять протяженность слов и составлять их графическую запись. Совершенствовать умение подбирать слова с заданным звуком.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звукового состава слова.</w:t>
            </w:r>
          </w:p>
          <w:p>
            <w:pPr>
              <w:pStyle w:val="Normal"/>
              <w:rPr/>
            </w:pPr>
            <w:r>
              <w:rPr/>
              <w:t>Звуковой анализ слова «КИТ». (гласный звук «И»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Игра «Телеграф»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Игра «Построим дом» (слова со звуком «Р», «РЬ»)  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Игра «Живые зву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Ответы детей. Пальчиковая гимнастика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Графическая запись схем слов по слогам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умение подбирать слова   со звуками «Р», «РЬ»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сные звуки</w:t>
            </w:r>
          </w:p>
        </w:tc>
      </w:tr>
      <w:tr>
        <w:trPr>
          <w:trHeight w:val="142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  неде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День народного единств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1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гласными звуками. Совершенствование умения подбирать слова с заданным звуко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ение гласных звуков в словах.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Работа с картинками-схемами и фиш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Волшеб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Работа с картинками-схемами и фиш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  <w:p>
            <w:pPr>
              <w:pStyle w:val="Normal"/>
              <w:jc w:val="center"/>
              <w:rPr/>
            </w:pPr>
            <w:r>
              <w:rPr/>
              <w:t>«День народного единств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2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Развитие представлений о гласных звуках. Знакомство со слогообразующей функцией гласного звука. Развитие умения отличать гласные звуки от согласных. Обучение умению проводить графические  линии по внешнему контуру предмета и в пространстве  около нег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РОЗА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йди гласный звук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 «Живые звуки».</w:t>
            </w:r>
          </w:p>
          <w:p>
            <w:pPr>
              <w:pStyle w:val="Normal"/>
              <w:rPr/>
            </w:pPr>
            <w:r>
              <w:rPr/>
              <w:t>Работа с картинками-схемами и фишк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умение отличать гласные звуки от согласных.  </w:t>
            </w:r>
          </w:p>
        </w:tc>
      </w:tr>
      <w:tr>
        <w:trPr>
          <w:trHeight w:val="613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240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ый год!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3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 Развитие представлений о гласных звуках. Знакомство с дифференциацией гласных звуков на твердые и мягкие.  Обучение умению проводить графические ли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«ЛУНА», «ЛИ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 понятия «согласные звуки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зови пар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Игра «Живые звуки»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Работа с картинками-схемами и фишками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е о делении гласных звуков на твердые и мягкие.</w:t>
            </w:r>
          </w:p>
        </w:tc>
      </w:tr>
      <w:tr>
        <w:trPr>
          <w:trHeight w:val="165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ый год!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4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Закрепление умения подбирать слова с заданным звуком. Различение гласных и согласных звуков (твердые и мягкие).   Обучение умению проводить графические ли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САНИ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(слова начинающиеся на  звуки «Н», «НЬ»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гра «Живые звуки»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бота с картинками-схемами и фишк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одбирать слова   со звуками «Н», «НЬ»)</w:t>
            </w:r>
          </w:p>
        </w:tc>
      </w:tr>
      <w:tr>
        <w:trPr>
          <w:trHeight w:val="98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ый год!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5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звукового анализа слов. Различение гласных и согласных звуков (твердые и мягкие). Знакомство со смыслоразличительной функцией твердых и мягких согласных звуков. Совершенствование умения подбирать слова с заданным звуком. Обучение умению проводить графические лини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УТКИ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>Игра «Назови слова» (слова со звуком «З», «ЗЬ»)</w:t>
            </w:r>
          </w:p>
          <w:p>
            <w:pPr>
              <w:pStyle w:val="Normal"/>
              <w:rPr/>
            </w:pPr>
            <w:r>
              <w:rPr/>
              <w:t>Игра «Какой звук заблудился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(слова со звуком «С», «СЬ»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>Работа с картинками-схемами и фишк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одбирать слова   со звуками «З», «ЗЬ»)</w:t>
            </w:r>
          </w:p>
        </w:tc>
      </w:tr>
      <w:tr>
        <w:trPr>
          <w:trHeight w:val="296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ый год!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6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звукового анализа слов. Различение гласных и согласных звуков (твердые и мягкие). Развитие представления о смыслоразличительной функции звука. Развитие способности соотносить слова, состоящие из 3-4 звуков, с заданной схемой.  Обучение умению проводить графические ли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АИСТ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>Игра «Какой звук заблудился».</w:t>
            </w:r>
          </w:p>
          <w:p>
            <w:pPr>
              <w:pStyle w:val="Normal"/>
              <w:rPr/>
            </w:pPr>
            <w:r>
              <w:rPr/>
              <w:t xml:space="preserve">Игра «Подбери картинку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гра «Живые звуки»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бота с картинками-схем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вуковой анализ слов</w:t>
            </w:r>
          </w:p>
        </w:tc>
      </w:tr>
      <w:tr>
        <w:trPr>
          <w:trHeight w:val="630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259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7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Различение гласных и согласных звуков (твердые и мягкие). Развитие представления о смыслоразличительной функции звука. Совершенствование умения подбирать слова с заданным звуком.    Обучение умению проводить графические ли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ЛИСТ».</w:t>
            </w:r>
          </w:p>
          <w:p>
            <w:pPr>
              <w:pStyle w:val="Normal"/>
              <w:rPr/>
            </w:pPr>
            <w:r>
              <w:rPr/>
              <w:t>Игра «Назови пару».</w:t>
            </w:r>
          </w:p>
          <w:p>
            <w:pPr>
              <w:pStyle w:val="Normal"/>
              <w:rPr/>
            </w:pPr>
            <w:r>
              <w:rPr/>
              <w:t>Игра «Какой звук заблудился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пару».</w:t>
            </w:r>
          </w:p>
          <w:p>
            <w:pPr>
              <w:pStyle w:val="Normal"/>
              <w:rPr/>
            </w:pPr>
            <w:r>
              <w:rPr/>
              <w:t>Работа с картинками-схем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вуковой анализ слов</w:t>
            </w:r>
          </w:p>
        </w:tc>
      </w:tr>
      <w:tr>
        <w:trPr>
          <w:trHeight w:val="183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8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Различение гласных и согласных звуков (твердые и мягкие). Развитие представления о смыслоразличительной функции звука. Совершенствование умения подбирать слова с заданным звуком.    Обучение умению проводить графические ли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СЛОН».</w:t>
            </w:r>
          </w:p>
          <w:p>
            <w:pPr>
              <w:pStyle w:val="Normal"/>
              <w:rPr/>
            </w:pPr>
            <w:r>
              <w:rPr/>
              <w:t>Игра «Кто внимательный».</w:t>
            </w:r>
          </w:p>
          <w:p>
            <w:pPr>
              <w:pStyle w:val="Normal"/>
              <w:rPr/>
            </w:pPr>
            <w:r>
              <w:rPr/>
              <w:t>Игра «Какой звук заблудился».</w:t>
            </w:r>
          </w:p>
          <w:p>
            <w:pPr>
              <w:pStyle w:val="Normal"/>
              <w:rPr/>
            </w:pPr>
            <w:r>
              <w:rPr/>
              <w:t>Игра «Цепочка слов»   (рак…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епочка слов».</w:t>
            </w:r>
          </w:p>
          <w:p>
            <w:pPr>
              <w:pStyle w:val="Normal"/>
              <w:rPr/>
            </w:pPr>
            <w:r>
              <w:rPr/>
              <w:t>Работа с картинками-схем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епочка слов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9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Различение гласных и согласных звуков (твердые и мягкие).  Совершенствование умения подбирать слова с заданным звуком.    Обучение умению проводить графические ли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ЮЛА».</w:t>
            </w:r>
          </w:p>
          <w:p>
            <w:pPr>
              <w:pStyle w:val="Normal"/>
              <w:rPr/>
            </w:pPr>
            <w:r>
              <w:rPr/>
              <w:t>Игра «Назови пару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а». (слова со звуком «й»</w:t>
            </w:r>
          </w:p>
          <w:p>
            <w:pPr>
              <w:pStyle w:val="Normal"/>
              <w:rPr/>
            </w:pPr>
            <w:r>
              <w:rPr/>
              <w:t>Работа с картинками-схем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а»</w:t>
            </w:r>
          </w:p>
        </w:tc>
      </w:tr>
      <w:tr>
        <w:trPr>
          <w:trHeight w:val="278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0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Различение гласных и согласных звуков (твердые и мягкие).  Развитие представления о смыслоразличительной функции звука.  Развитие способности соотноси схемой. Обучение умению проводить графические ли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ЮЛА».</w:t>
            </w:r>
          </w:p>
          <w:p>
            <w:pPr>
              <w:pStyle w:val="Normal"/>
              <w:rPr/>
            </w:pPr>
            <w:r>
              <w:rPr/>
              <w:t>Игра «Назови пару».</w:t>
            </w:r>
          </w:p>
          <w:p>
            <w:pPr>
              <w:pStyle w:val="Normal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rPr/>
            </w:pPr>
            <w:r>
              <w:rPr/>
              <w:t xml:space="preserve">Игра «Назови слов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а». (слова со звуком «й»</w:t>
            </w:r>
          </w:p>
          <w:p>
            <w:pPr>
              <w:pStyle w:val="Normal"/>
              <w:rPr/>
            </w:pPr>
            <w:r>
              <w:rPr/>
              <w:t>Работа с картинками-схем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а»</w:t>
            </w:r>
          </w:p>
        </w:tc>
      </w:tr>
      <w:tr>
        <w:trPr>
          <w:trHeight w:val="561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83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ащитника Отечест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№ 21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оение звукового анализа слов. Различение   звуков  по их качественной характеристике.   Развитие представления о смыслоразличительной функции звука. Совершенствование умения подбирать слова с заданным звуком.    Обучение умению проводить графические линии в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а «КЛЕЙ».</w:t>
            </w:r>
          </w:p>
          <w:p>
            <w:pPr>
              <w:pStyle w:val="Normal"/>
              <w:rPr/>
            </w:pPr>
            <w:r>
              <w:rPr/>
              <w:t>Игра «Какой звук заблудился».</w:t>
            </w:r>
          </w:p>
          <w:p>
            <w:pPr>
              <w:pStyle w:val="Normal"/>
              <w:rPr/>
            </w:pPr>
            <w:r>
              <w:rPr/>
              <w:t>Игра «Цепочка слов» ( сыр…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а». (слова со звуком «й»</w:t>
            </w:r>
          </w:p>
          <w:p>
            <w:pPr>
              <w:pStyle w:val="Normal"/>
              <w:rPr/>
            </w:pPr>
            <w:r>
              <w:rPr/>
              <w:t>Работа с картинками-схемами.</w:t>
            </w:r>
          </w:p>
          <w:p>
            <w:pPr>
              <w:pStyle w:val="Normal"/>
              <w:rPr/>
            </w:pPr>
            <w:r>
              <w:rPr/>
              <w:t>Работа в рабочих тетрад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епочка слов».</w:t>
            </w:r>
          </w:p>
        </w:tc>
      </w:tr>
      <w:tr>
        <w:trPr>
          <w:trHeight w:val="41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ащитника Отечеств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2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Освоение умения выделять ударный звук в слове. Развитие представлений о смыслоразличительной функции звука.    Обучение умению проводить графические линии в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МАМ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».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ащитника Отечеств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3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звукового анализа слов. Различение   звуков по их качественной характеристике. Развитие умения выделять ударный звук в слове. Закрепление представлений о смыслоразличительной функции звука.    Обучение умению проводить графические линии в 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ГУСИ».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гра «Какой звук заблудился».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гра «Поищи слова»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ищи слова», закреплять умение в длинных словах находить короткие.</w:t>
            </w:r>
          </w:p>
        </w:tc>
      </w:tr>
      <w:tr>
        <w:trPr>
          <w:trHeight w:val="221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ждународный женский д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4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роводить звуковой анализ слов, качественно характеризовать звуки, подбирать слова с заданным звуком. Освоение умения выделять ударный звук в слове. Знакомство со смыслоразличительной ролью ударения. Обучение умению проводить графические линии в 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МУКА».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гра «Назови слова».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ищи слова», закреплять умение в длинных словах находить короткие.</w:t>
            </w:r>
          </w:p>
        </w:tc>
      </w:tr>
      <w:tr>
        <w:trPr>
          <w:trHeight w:val="520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ждународный женский день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5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роводить звуковой анализ слов, качественно характеризовать звуки, выделять ударный звук в слове.  Закрепление представлений о смыслоразличительной роли звука.  Развитие способности соотносить слова, состоящие из 3-4 звуков, с заданными схемами. Обучение умению проводить графические линии в 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ИГЛ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Живые звуки»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Подбери картинк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родная  культура и традиции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6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роводить звуковой анализ слов, качественно характеризовать звуки. Освоение умения выделять ударный звук в слове.  Закрепление представлений о смыслоразличительной роли звука.  Совершенствование умения подбирать слова с заданным звуком.   Обучение умению проводить графические линии в 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ШУБ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Назови слова со звуками В и В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>
          <w:trHeight w:val="298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родная культура и традиции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7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роводить звуковой анализ слов, качественно характеризовать звуки, выделять ударный звук в слове.    Закрепление представлений о смыслоразличительной роли звука.  Совершенствование умения подбирать слова с заданным звуком.   Обучение умению проводить графические линии в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ЖУКИ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Цепочка слов» (лес…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>
          <w:trHeight w:val="192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родная культура и традиции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нятие № 28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роводить звуковой анализ слов, качественно характеризовать звуки. Освоение умения выделять ударный звук в слове.    Закрепление представлений о смыслоразличительной роли звука.  Совершенствование умения подбирать слова с заданным звуком.   Обучение умению проводить графические линии в пространстве рабочей стр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МИШК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Живые звуки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 Назови слова со звуками Г и Г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>
          <w:trHeight w:val="488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7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родная культура и традиции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29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роводить звуковой анализ слов, качественно характеризовать звуки. Освоение умения выделять ударный звук в слове.    Закрепление представлений о смыслоразличительной роли звука.  Совершенствование умения подбирать слова с заданным звуком.   Обучение умению проводить графические линии в  пространстве рабочей строк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МЫШК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Сравнение слов МЫШКА и МИШКА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 Цепочка слов» (лук…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культура речи: дифференциация звуков Л/Р в словах, фразой речи; учить слышать звук в слове, определять его позицию, называть слова на заданный звук.</w:t>
            </w:r>
          </w:p>
          <w:p>
            <w:pPr>
              <w:pStyle w:val="Normal"/>
              <w:rPr/>
            </w:pPr>
            <w:r>
              <w:rPr/>
              <w:t>В.В. Гербова Стр. 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ять детей в различении звуков </w:t>
            </w:r>
            <w:r>
              <w:rPr>
                <w:i/>
              </w:rPr>
              <w:t>л-р</w:t>
            </w:r>
            <w:r>
              <w:rPr/>
              <w:t xml:space="preserve"> в словах, фразовой речи; учить слышать звук в слове, определять его позицию, называть слова на заданный зву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, рассказ о звуках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скорогово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0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пособности проводить звуковой анализ слов, качественно характеризовать звуки. Освоение умения выделять ударный звук в слове.    Закрепление представлений о смыслоразличительной роли звука.   Развитие способности соотносить слова, состоящие из трех, четырех, пяти звуков, с заданными схемами.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СЛИВ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Живые звуки»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Подбери картин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»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1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пособности проводить звуковой анализ слов, качественно характеризовать звуки. Освоение умения выделять ударный звук в слове.    Закрепление представлений о смыслоразличительной роли звука.  Совершенствование умения подбирать слова с заданным звуком Обучение умению проводить графические линии в пространстве рабочей строки.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ЗАМОК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Назови слова со звуком 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Победы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2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пособности проводить звуковой анализ слов, качественно характеризовать звуки. Освоение умения выделять ударный звук в слове. Закрепление представлений о смыслоразличительной роли звука.  Развитие способности соотносить слова, состоящие из трех, четырех, пяти звуков, с заданными схемами. Обучение умению проводить графические линии в пространстве рабочей строки.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ЛЕЙКА».</w:t>
            </w:r>
          </w:p>
          <w:p>
            <w:pPr>
              <w:pStyle w:val="C1"/>
              <w:shd w:fill="FFFFFF" w:val="clear"/>
              <w:rPr/>
            </w:pPr>
            <w:r>
              <w:rPr>
                <w:rStyle w:val="C0"/>
                <w:color w:val="000000"/>
              </w:rPr>
              <w:t>Игра «Какой звук заблудился?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Погрузим продукты в поезд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Победы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3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пособности проводить звуковой анализ слов, качественно характеризовать звуки. Освоение умения выделять ударный звук в слове.  Развитие способности соотносить слова, состоящие из трех, четырех, пяти звуков, с заданными схемами. Обучение умению проводить графические линии в пространстве рабочей строки.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Звуковой анализ слова «РЕЧКА»</w:t>
            </w:r>
          </w:p>
          <w:p>
            <w:pPr>
              <w:pStyle w:val="C1"/>
              <w:shd w:fill="FFFFFF" w:val="clea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гра «Живые звуки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а «Погрузим продукты в поезд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ет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4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а «ШКОЛА»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ы по желанию дете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ет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 34</w:t>
            </w:r>
          </w:p>
          <w:p>
            <w:pPr>
              <w:pStyle w:val="Normal"/>
              <w:rPr/>
            </w:pPr>
            <w:r>
              <w:rPr/>
              <w:t>Н.С. Варен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280"/>
              <w:rPr/>
            </w:pPr>
            <w:r>
              <w:rPr>
                <w:rStyle w:val="C0"/>
                <w:color w:val="000000"/>
              </w:rPr>
              <w:t>Звуковой анализ слов по выбору детей</w:t>
            </w:r>
          </w:p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гры по желанию дете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льчиковая гимнасти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в тетрадях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оводить графические линии в пространстве рабочей строки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c1">
    <w:name w:val="c0 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c7">
    <w:name w:val="c0 c7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c5">
    <w:name w:val="c3 c5"/>
    <w:qFormat/>
    <w:rPr/>
  </w:style>
  <w:style w:type="character" w:styleId="C3c9">
    <w:name w:val="c3 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57:00Z</dcterms:created>
  <dc:creator>user</dc:creator>
  <dc:description/>
  <cp:keywords/>
  <dc:language>en-US</dc:language>
  <cp:lastModifiedBy>USER</cp:lastModifiedBy>
  <dcterms:modified xsi:type="dcterms:W3CDTF">2019-09-24T21:36:00Z</dcterms:modified>
  <cp:revision>371</cp:revision>
  <dc:subject/>
  <dc:title/>
</cp:coreProperties>
</file>