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СЕКЦИЯ “Математика”</w:t>
      </w:r>
    </w:p>
    <w:p>
      <w:pPr>
        <w:pStyle w:val="P7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Выгодно ли в деревне многодетной семье держать корову».</w:t>
      </w:r>
    </w:p>
    <w:p>
      <w:pPr>
        <w:pStyle w:val="P25"/>
        <w:shd w:fill="FFFFFF" w:val="clear"/>
        <w:rPr/>
      </w:pPr>
      <w:r>
        <w:rPr>
          <w:i/>
          <w:iCs/>
          <w:color w:val="000000"/>
          <w:sz w:val="28"/>
          <w:szCs w:val="28"/>
          <w:u w:val="single"/>
        </w:rPr>
        <w:t>Автор:</w:t>
      </w:r>
      <w:r>
        <w:rPr>
          <w:color w:val="000000"/>
          <w:sz w:val="28"/>
          <w:szCs w:val="28"/>
        </w:rPr>
        <w:t xml:space="preserve"> Динушева Аделина Рамильевна</w:t>
      </w:r>
    </w:p>
    <w:p>
      <w:pPr>
        <w:pStyle w:val="P25"/>
        <w:shd w:fill="FFFFFF" w:val="clear"/>
        <w:rPr/>
      </w:pPr>
      <w:r>
        <w:rPr>
          <w:color w:val="000000"/>
          <w:sz w:val="28"/>
          <w:szCs w:val="28"/>
        </w:rPr>
        <w:t>обучающаяся 5 класса</w:t>
      </w:r>
    </w:p>
    <w:p>
      <w:pPr>
        <w:pStyle w:val="P25"/>
        <w:shd w:fill="FFFFFF" w:val="clear"/>
        <w:rPr>
          <w:color w:val="000000"/>
          <w:sz w:val="20"/>
          <w:szCs w:val="20"/>
        </w:rPr>
      </w:pPr>
      <w:r>
        <w:rPr>
          <w:rStyle w:val="S10"/>
          <w:i/>
          <w:iCs/>
          <w:color w:val="000000"/>
          <w:sz w:val="20"/>
          <w:szCs w:val="20"/>
        </w:rPr>
        <w:t xml:space="preserve"> </w:t>
      </w:r>
      <w:r>
        <w:rPr>
          <w:rStyle w:val="S10"/>
          <w:i/>
          <w:iCs/>
          <w:color w:val="000000"/>
          <w:sz w:val="20"/>
          <w:szCs w:val="20"/>
        </w:rPr>
        <w:t>(наименование образовательной организации)</w:t>
      </w:r>
    </w:p>
    <w:p>
      <w:pPr>
        <w:pStyle w:val="P28"/>
        <w:shd w:fill="FFFFFF" w:val="clea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Научный руководитель:</w:t>
      </w:r>
    </w:p>
    <w:p>
      <w:pPr>
        <w:pStyle w:val="P2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итова Руслана Рамильевна</w:t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 xml:space="preserve">1.ВВЕДЕНИЕ     </w:t>
        <w:tab/>
        <w:t xml:space="preserve">    </w:t>
        <w:tab/>
        <w:tab/>
        <w:tab/>
        <w:tab/>
        <w:tab/>
        <w:tab/>
        <w:t xml:space="preserve">                                      3</w:t>
      </w:r>
    </w:p>
    <w:p>
      <w:pPr>
        <w:pStyle w:val="Normal"/>
        <w:spacing w:lineRule="auto" w:line="360"/>
        <w:ind w:hanging="142"/>
        <w:rPr/>
      </w:pPr>
      <w:r>
        <w:rPr>
          <w:sz w:val="28"/>
          <w:szCs w:val="28"/>
        </w:rPr>
        <w:t xml:space="preserve">2. ПРОБЛЕМА </w:t>
        <w:tab/>
        <w:tab/>
        <w:tab/>
        <w:tab/>
        <w:tab/>
        <w:tab/>
        <w:tab/>
        <w:tab/>
        <w:tab/>
        <w:tab/>
        <w:t xml:space="preserve">          4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2. Цель и задачи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3. Объект исследования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4. Гипотез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5. Метод исследования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Теоритическая и практическая значимость работы</w:t>
        <w:tab/>
        <w:t xml:space="preserve">                                        5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6  Как  появились  коровы                                                                      6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7  О пользе  молока                                                                                  7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8   О качестве  молока.                                                                           8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АСЧЕТ ФИНАНСОВЫХ РАСХОДОВ НА СОДЕРЖАНИЕ КОРОВЫ</w:t>
        <w:tab/>
        <w:tab/>
        <w:t>9-11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9   Затраты  на содержание  коровы  в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0   Затраты на покупку  молочных  продуктов в магаз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1  Среднее  количество литров молока от  коровы  в 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2 Потребление молока  на себя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ЛЮЧЕНИЕ</w:t>
        <w:tab/>
        <w:tab/>
        <w:tab/>
        <w:tab/>
        <w:tab/>
        <w:tab/>
        <w:tab/>
        <w:tab/>
        <w:tab/>
        <w:t xml:space="preserve">       13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ПИСОК ИСПОЛЬЗОВАННЫХ ИСТОЧНИКОВ И ЛИТЕРАТУРЫ        16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ПРИЛОЖЕНИЯ                                                                                            17-22    </w:t>
        <w:tab/>
        <w:tab/>
        <w:tab/>
        <w:tab/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олоко и молочные изделия - ценный пищевой продукт. Они обладают высокими биологическими качествами. В молочных продуктах содержится много минеральных веществ и почти все витамины. Молоко широко применяется в питании людей разных возрастных групп, а также в лечебном питании. Из молока человек получает основное количество кальция. Молоко по своему значению в питании населения занимает второе место после хлеба. В выборе моей исследовательской работы послужили слова моего дедушки о том, что держать корову выгодно, но в нашем любимом  посёлке  в последние годы почему-то коров стало меньше. Любое славянское село немыслимо без коровы. Бывали времена, когда при каждом дворе держали корову независимо от социального статуса и достатка. Сама корова считалась символом богатства. Но времена сменились, а вместе с тем и приоритеты. По мнению многих людей, более выгодным сейчас является заработок в социальной сфере, а не в сельскохозяйственной.</w:t>
      </w:r>
      <w:r>
        <w:rPr>
          <w:color w:val="434343"/>
          <w:sz w:val="28"/>
          <w:szCs w:val="28"/>
        </w:rPr>
        <w:br/>
        <w:t xml:space="preserve">      </w:t>
      </w:r>
      <w:r>
        <w:rPr>
          <w:sz w:val="28"/>
          <w:szCs w:val="28"/>
        </w:rPr>
        <w:t>Бытует версия о том, что скот на сегодняшний день легче зарезать или сдать, чем прокормить. Многие даже не задумываются над этим – держат, чтобы прокормить семью. Ведь молоко, сметану, масло, сыр можно продать и самому покушать. Голодным не останешься. Но опять-таки работать нужно круглыми сутками, 365 дней в году, без отпуска и выходных.</w:t>
        <w:br/>
        <w:t xml:space="preserve">     По данным экономистов, занимающихся расчетами выгодности содержания скота, выгоднее сдать, чем прокормить. Особенно в последние годы, когда из-за погодных условий пропадает довольно большое количество урожая зерновых, и не только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БЛЕМА: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чему же люди не хотят держать корову? Может это   не выгодно?  Поэтому, тема моего исследования звучит именно та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аждый, даже ребенок, знает, что молоко очень полезно. Из молока можно приготовить много полезных продуктов. Но за коровой надо и ухаживать, убирать, кормить ее. А это требует немалых усилий. Может быть, люди больше «боятся» труда и этот труд не стоит тех денег, которые можно получить от коровы. Не смотря на пользу молока и молочных продуктов, на  различные программы, нацеленные на развитие сельского хозяйства, в том числе и скотоводство, в последние годы в России,  коров становится все меньше и меньше. Бытует мнение, что держать коров не выгодн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: разведение коров является хорошим подспорьем для бюджета в сельской местности. Изучив: эффективно и выгодно ли выращивать коров в личном подсобном хозяйстве, можно составить план и заняться разведением коров для различных целей. </w:t>
      </w:r>
    </w:p>
    <w:p>
      <w:pPr>
        <w:pStyle w:val="Style16"/>
        <w:spacing w:lineRule="auto" w:line="360" w:before="120" w:after="0"/>
        <w:ind w:lef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Цель  работы</w:t>
      </w:r>
      <w:r>
        <w:rPr>
          <w:sz w:val="28"/>
          <w:szCs w:val="28"/>
        </w:rPr>
        <w:t>: выяснить, можно ли получить прибыль от молочной продукции коровы, и действительно ли молоко так полезно.</w:t>
      </w:r>
    </w:p>
    <w:p>
      <w:pPr>
        <w:pStyle w:val="Style16"/>
        <w:numPr>
          <w:ilvl w:val="0"/>
          <w:numId w:val="0"/>
        </w:numPr>
        <w:spacing w:lineRule="auto" w:line="360" w:before="120" w:after="0"/>
        <w:ind w:left="-120" w:firstLine="4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достичь данной цели, необходимо решить следующие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литературу о крупнорогатом скоте в подсобном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наблюдение за животными в подсобном хозяйст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Чем полезно  молок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Как определить качество мол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Можно ли получить прибыль  от коро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затраты и прибыль за содержание коровы на цел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выгодно ли сельской семье, на сегодняшний день, содержать корову в домашнем хозяйств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3 Объект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2 коровы черно-пестрой пород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 Гипоте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чески выгодно держать корову в домашнем хозяйстве, правильно  для здоровья  в пищу использовать экологически чистые молочные и мясные продукты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5Метод 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, сравнительн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Теоретическая значимость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 ход  исследования  позволяют расширить и углубить знания об экономических затратах и прибыли от приусадебного хозяй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ктическ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снение пользы подсобного хозяйства для бюджета сельско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следованный материал может быть использован учителями, животноводами-любителями, фермерами, жителями сельской местности и т.д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изна данной работы</w:t>
      </w:r>
      <w:r>
        <w:rPr>
          <w:sz w:val="28"/>
          <w:szCs w:val="28"/>
        </w:rPr>
        <w:t xml:space="preserve"> заключается в том, что выполнены математические расчёты о расходах на содержания коровы и прибыли от её продукции для сельской местности нашего района. </w:t>
      </w:r>
    </w:p>
    <w:p>
      <w:pPr>
        <w:pStyle w:val="Normal"/>
        <w:shd w:fill="FFFFFF" w:val="clear"/>
        <w:spacing w:lineRule="auto" w:line="360" w:before="43" w:after="0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Степень изученност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ма изучена, проведено исследование, получены результаты, сделаны выводы. </w:t>
      </w:r>
    </w:p>
    <w:p>
      <w:pPr>
        <w:pStyle w:val="Normal"/>
        <w:shd w:fill="FFFFFF" w:val="clear"/>
        <w:spacing w:lineRule="auto" w:line="360" w:before="43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ланируется продолжение работы в этом направлении: я хочу изучить  насколько полезно молоко и мясо коров для людей разного возрас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Как  появились  первые  коровы?</w:t>
      </w:r>
    </w:p>
    <w:p>
      <w:pPr>
        <w:pStyle w:val="Normal"/>
        <w:tabs>
          <w:tab w:val="clear" w:pos="708"/>
          <w:tab w:val="left" w:pos="45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ервые домашние животные появились тысячи лет назад. Первобытные люди начали одомашнивать диких животных, чтобы иметь постоянный источник шкур, молока и мяса. Первым был приручен волк - предок современной собаки. Произошло это 130 веков назад. Затем были одомашнены овцы и козы, а чуть позже - коровы и свиньи. </w:t>
      </w:r>
    </w:p>
    <w:p>
      <w:pPr>
        <w:pStyle w:val="Normal"/>
        <w:tabs>
          <w:tab w:val="clear" w:pos="708"/>
          <w:tab w:val="left" w:pos="45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рупный рогатый скот – коровы произошли от дикого быка тура. Ученые считают и настаивают на том, что туров удалось одомашнивать восемь-девять тысяч лет назад. Человек работал и нуждался в силе и мускулах животных. Именно тогда люди ловили диких животных, заставляли быков тянуть тяжелые плуги. Дедушка рассказывал, что и во время войны в деревнях на коровах и быках пахали землю. </w:t>
      </w:r>
    </w:p>
    <w:p>
      <w:pPr>
        <w:pStyle w:val="Normal"/>
        <w:autoSpaceDE w:val="false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йчас в деревне коровы являются главными животными. Их разводят в основном из-за молока и мяса. Из молока производится сыр и масло, простокваша, кефир и творог, сметана и другие молочные продукты. Каждый год у коровы рождается теленок. Теленка мать выкармливает до девяти месяцев, но его можно отнять у нее примерно в трехмесячном возрасте, когда он начинает есть траву. Средний годовой удой коров молочных пород 4—5 тыс. кг.</w:t>
      </w:r>
    </w:p>
    <w:p>
      <w:pPr>
        <w:pStyle w:val="Normal"/>
        <w:autoSpaceDE w:val="false"/>
        <w:spacing w:lineRule="auto" w:line="360"/>
        <w:ind w:hanging="32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нашем  п. Краснояриха 122  двора. Всего тридцать семь  семей держат   коров. Также мне стало интересно: семьи моих одноклассников держат коров? Для этого я провела опрос среди учащихся моего класса.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83"/>
        <w:gridCol w:w="1922"/>
        <w:gridCol w:w="3604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 вас есть корова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вы держите корову?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ты помогаешь ухаживать за КРС?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в школ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ников  5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– 14 ученик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-43 учени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она давала молоко -14 ученико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ю сено 6 уч.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клу – 2 уч., воды –11 уч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Чем  полезно   молоко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оровье молоко,</w:t>
      </w:r>
      <w:r>
        <w:rPr>
          <w:sz w:val="28"/>
          <w:szCs w:val="28"/>
        </w:rPr>
        <w:t xml:space="preserve"> несомненно, является ценным пищевым продуктом.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итательных веществ в молоке</w:t>
      </w:r>
      <w:r>
        <w:rPr>
          <w:sz w:val="28"/>
          <w:szCs w:val="28"/>
        </w:rPr>
        <w:t xml:space="preserve"> очень много – более 200, и основными из них можно назвать белки, жиры, углеводы, витамины и минеральные соли. Все эти компоненты играют важную роль в питании и обеспечении нормальной жизнедеятельности организма. Молочный жир тоже ценен, и он считается самым полноценным из пищевых жи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щё на Древнем Востоке молоко использовали для лечения заболеваний нервной системы и психических расстройств. Восточные медики считали, что молоко способствует развитию интеллекта, делает человека более разумным, помогает ему понять окружающий мир и отличить добро от з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ые медики тоже рекомендуют пить молоко на ночь, чтобы избежать бессонницы. Конечно, молоко не обладает снотворным действием – оно просто благотворно влияет на желудок и успокаивает организм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 пользе и вреде молока</w:t>
      </w:r>
      <w:r>
        <w:rPr>
          <w:sz w:val="28"/>
          <w:szCs w:val="28"/>
        </w:rPr>
        <w:t xml:space="preserve"> до сих пор ведутся споры, и к единому мнению учёные пока так и не пришли. Некоторые диетологи считают, что взрослым людям молоко усваивать гораздо труднее, чем детям. Кроме того, есть не так уж мало людей, которые молоко вообще не переносят – с рождения. (гиполактазия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к вредно или полезно молоко?  </w:t>
      </w:r>
      <w:r>
        <w:rPr>
          <w:sz w:val="28"/>
          <w:szCs w:val="28"/>
        </w:rPr>
        <w:t xml:space="preserve">Наверное, правильным решением является золотая середина: </w:t>
      </w:r>
      <w:r>
        <w:rPr>
          <w:bCs/>
          <w:iCs/>
          <w:sz w:val="28"/>
          <w:szCs w:val="28"/>
        </w:rPr>
        <w:t>следует просто прислушиваться к своему организму, быть вниматель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8 О качестве  м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показателей качества молока - жирность.   Жирность молока  зависит от многих факторов. (наследственность, возраст, питание, температу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локо от домашней коровы более жирное и ценно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определения жирности молока разработаны разные методы, проводимые в лабораториях и специальными приборами (бутиромер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Я определила жирность молока  нашей коро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ля определения жирности молока в домашних условиях понадобятся лишь стакан высотой 12-15 см, линейка с делениями на миллиметры и, естественно, сам продукт проверки, т. е. молоко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• На приготовленном стакане следует фломастером нарисовать черточку на уровне 10 см от донышка. Затем в стакан необходимо налить молоко до указанной отметки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• Стакан с молоком следует оставить на столе, при комнатной температуре, на 8 часов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• За это время на поверхность налитого в стакан молока должны всплыть сливки. Высоту образовавшегося из них слоя нужно измерить линейкой с миллиметровыми делениями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• Теперь следует определить процент жирности молока. Сделать это совсем не сложно. Высоту слоя молока, т. е. 100мм, необходимо считать за 100%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• Количество миллиметров слоя образовавшихся на поверхности молока сливок и является процентной долей жирности продукта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Естественно, замерить десятые доли миллиметра сливок «на глаз» невозможно. Но определить приблизительную жирность с помощью такого простого способа довольно легк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b/>
          <w:bCs/>
          <w:sz w:val="28"/>
          <w:szCs w:val="28"/>
          <w:u w:val="single"/>
        </w:rPr>
        <w:t xml:space="preserve">жирность составила  8%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ко, купленное в магази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данное молоко неразбавленное. Жирность – 3,2%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машнее  молоко  жирнее, значит полезнее.  ( Приложение 1  рис 3,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РАСЧЕТ ФИНАНСОВЫХ РАСХОДОВ НА СОДЕРЖАНИЕ КОРОВЫ.</w:t>
      </w:r>
    </w:p>
    <w:p>
      <w:pPr>
        <w:pStyle w:val="Normal"/>
        <w:spacing w:lineRule="auto" w:line="360" w:before="0" w:after="273"/>
        <w:jc w:val="both"/>
        <w:rPr/>
      </w:pPr>
      <w:r>
        <w:rPr>
          <w:b/>
          <w:bCs/>
          <w:sz w:val="28"/>
          <w:szCs w:val="28"/>
          <w:u w:val="single"/>
        </w:rPr>
        <w:t>2.9 Расходы для содержания одной коровы</w:t>
      </w:r>
      <w:r>
        <w:rPr>
          <w:b/>
          <w:sz w:val="28"/>
          <w:szCs w:val="28"/>
          <w:u w:val="single"/>
        </w:rPr>
        <w:t>. ( Приложение 2 таб 1)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Одной  взрослой  корове требуется  в день    20 кг  сена  и 5 кг  комбикорма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у нужно содержать в стойле 6 месяцев, а 6 месяцев корова пасется на пастбище. Сколько корма нужно корове за год? 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Вычисляем расходы на сено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20кг х 180 дней  = 3600 кг   сена    в год на одну корову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1000  рублей стоит  1 тюк, 1 тюк равен 500 кг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ит  1 тонна  (1000кг)  =   2  тюка   = 2000рублей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1кг   сена  = 2000рублей  : 1000 кг   = 2рубля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: 2 рубля   х  3600 кг = 7200рублей  </w:t>
      </w:r>
    </w:p>
    <w:p>
      <w:pPr>
        <w:pStyle w:val="Normal"/>
        <w:spacing w:lineRule="auto" w:line="360" w:before="0" w:after="273"/>
        <w:jc w:val="both"/>
        <w:rPr/>
      </w:pPr>
      <w:r>
        <w:rPr>
          <w:b/>
          <w:sz w:val="28"/>
          <w:szCs w:val="28"/>
        </w:rPr>
        <w:t>Для покупки сена ( 3 600кг)   на 1 корову уходит 72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ычисляем сколько расходуется на комбикорма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 кг комбикорма   х  365 дней  = 1825 кг в год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На одну корову за год нужно примерно   1825 кг комбикорма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1000 кг  комбикорма  9000  рублей , значит  1кг комбикорма – 9 рублей .  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числяем  стоимость  1825 кг комбикорма:  9 рублей  х 1825 кг =16 425 рублей</w:t>
      </w:r>
    </w:p>
    <w:p>
      <w:pPr>
        <w:pStyle w:val="Normal"/>
        <w:spacing w:lineRule="auto" w:line="360" w:before="0" w:after="273"/>
        <w:jc w:val="both"/>
        <w:rPr/>
      </w:pPr>
      <w:r>
        <w:rPr>
          <w:b/>
          <w:sz w:val="28"/>
          <w:szCs w:val="28"/>
        </w:rPr>
        <w:t>Для покупки комбикорма  на 1 корову уходит 16 425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3.Мы суммируем расходы на сено и комбикорм на 1 корову: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7200 + 16 425 = 23 625рублей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Для содержания одной коровы мы затратили  23 625 рублей.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0 Затраты    на  покупку  молочных  продуктов   в  магазине, если  нет   коровы  ( Приложение 2, таб.2)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1.Если купить  в магазине  молоко, творог, сметану, то  получаются  вот такие  затраты: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Молоко  1 литр ( 365 дней) х 50 рублей=  18 250 рублей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Сметана  500гр (  1 раз  в неделю – 52 раза)  х  150 рублей =7 800 рублей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Творог  1 кг  ( 1раз в неделю  - 52  раза)  х 200рублей = 10 400 рублей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Складываем  : 18 250 + 10 400 + 7 800 = 36 450 рублей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на покупку  молочных  продуктов в  магазине  уходит 36  450 рублей.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6 450 –23 625 =  12 825  рублей   в год- экономия 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 корову  держать  выгодно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Если учитывать стоимость коровы (50 000р), то покупка оправдает себя через  4  года. Держать одну корову невыгодно, если не реализовывать остатки молока! Остатки молока можно сбывать населению по 40 р за литр. Рассчитаем прибыль.</w:t>
      </w:r>
    </w:p>
    <w:p>
      <w:pPr>
        <w:pStyle w:val="Normal"/>
        <w:spacing w:lineRule="auto" w:line="360" w:before="0" w:after="273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u w:val="single"/>
        </w:rPr>
        <w:t>.1  Доход от дойки 1 коровы</w:t>
      </w:r>
      <w:r>
        <w:rPr>
          <w:b/>
          <w:sz w:val="28"/>
          <w:szCs w:val="28"/>
        </w:rPr>
        <w:t>. ( Приложение 2,  таб. 3)</w:t>
      </w:r>
      <w:r>
        <w:rPr>
          <w:sz w:val="28"/>
          <w:szCs w:val="28"/>
        </w:rPr>
        <w:t>Корова в среднем в день дает 13 литров молока  :1820+ 465 +976 +1587 = 4848литров  всего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848 : 365 =13 литров молока в среднем за день 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ильный период где-то 9 месяцев минус 1 месяц на отпаивание молоком  теленка. Рассчитаем  :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0 дней х 13 л= 3510 литров в год (в среднем).- даёт  корова </w:t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2   Рассчитаем  потребление молока  на себя ( Приложение 2, таб.4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Молоко  каждый день по  1литру( 270 дней) – 270 литров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Сметану   1 раз в неделю  (52 раза) , Для получения  1литра  сметаны  потребуется  10 л молока , Итого: 10 х 52 =520 литров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Творог 1 раз в неделю ( 52 раза) ,  Для  получения 1 кг творога потребуется  5л молока.  Итого:   5 х  52 =  260 литров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На  отпаивание  телёнка  30 дней по 6 литров   (  6 Х 30 = 180  литров)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Суммируем: 270+ 520+260  + 180 =  1230  литров молока  потребляем  сами и на отпаивание  телёнка. Теперь найдём  излишки моло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5055" cy="392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807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7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читаем : 3  510 л – 1230л = 2280 литров можно  продать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1 литр молока на рынке в среднем стоит по 40 рублей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2280 литров  х 40 рублей=    91 200 рублей  выгода    за 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 сельской семье рентабельно держать корову в личном подсобном хозяйств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посёлке  нет возможности реализовывать все остатки молока, поэтому  мои родители сбывают излишки молочных продуктов в город Нурлат. Польза домашнего молока и тот доход, который   получается от реализации молока односельчанам и жителям города Нурлат,  явно перекрывает затраты на содержание коровы. Поэтому мы будет держать корову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зультаты анкетирования среди учащихс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шей школе был проведено анкетирование с целью определения самых распространенных марок магазинного молоко среди учеников школы. В анкетировании участвовал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ловек. Вопросы, заданные школьникам, представлены в анкете «Какое молоко ты пьешь?» (Приложение 3).  Проведя анализ полученных данных, мы отметили, </w:t>
      </w:r>
      <w:r>
        <w:rPr>
          <w:rFonts w:cs="Times New Roman" w:ascii="Times New Roman" w:hAnsi="Times New Roman"/>
          <w:sz w:val="28"/>
          <w:szCs w:val="28"/>
        </w:rPr>
        <w:t>что все опрошенные употребляют молоко и знают о его пользе. Только 4% опрошенных выпивают менее 2 стаканов молока в день, 28%  употребляют 2 стакана молока в день, а большая часть опрошенных (68%) употребляют больше 2 стаканов молока в день (Приложение 4)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распространенным видом молока является домашнее коровье молоко. </w:t>
      </w:r>
      <w:r>
        <w:rPr>
          <w:rFonts w:cs="Times New Roman" w:ascii="Times New Roman" w:hAnsi="Times New Roman"/>
          <w:sz w:val="28"/>
          <w:szCs w:val="28"/>
        </w:rPr>
        <w:t>По результатам анкетирования 52% опрошенных,  предпочитают домашнее молоко (Приложение 4)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нашем районе нечасто можно встретить в продаже натуральное свежее молоко от частных производителей или крестьянско-фермерских хозяйств.   Поэтому, несмотря на предпочтения, в основном одсельчане используют в питании  молоко из магазина.</w:t>
      </w:r>
    </w:p>
    <w:p>
      <w:pPr>
        <w:pStyle w:val="Normal"/>
        <w:spacing w:lineRule="auto" w:line="360" w:before="0" w:after="273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кетирования самыми распространенными торговыми марками молока среди учащихся 3-8 класса нашей школы являются следующие: «Простоквашино», «Скоморошка», «Белый замок»,  «Плати меньше живи лучше»,  «Молочная сказка»,  «Биоснежка» 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Я спросила у   ребят из нашей  школы, хотят  ли они  в будущем жить  в селе и будут ли держать корову?  Из всех опрошенных </w:t>
      </w:r>
      <w:r>
        <w:rPr>
          <w:bCs/>
          <w:color w:val="000000"/>
          <w:sz w:val="28"/>
          <w:szCs w:val="28"/>
        </w:rPr>
        <w:t>никто не дал положительного ответа</w:t>
      </w:r>
      <w:r>
        <w:rPr>
          <w:color w:val="000000"/>
          <w:sz w:val="28"/>
          <w:szCs w:val="28"/>
        </w:rPr>
        <w:t>. Поговорила с жителями села, у которых есть ко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ins w:id="0" w:author="Unknown" w:date="0-00-00T00:00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240665</wp:posOffset>
                </wp:positionV>
                <wp:extent cx="228600" cy="438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05pt;margin-top:18.95pt;width:17.9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035</wp:posOffset>
                </wp:positionH>
                <wp:positionV relativeFrom="paragraph">
                  <wp:posOffset>1659890</wp:posOffset>
                </wp:positionV>
                <wp:extent cx="228600" cy="438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05pt;margin-top:130.7pt;width:17.95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Мне удалось выяснить различные причины, почему не хотят и не могут  держать корову.  Оказывается, не все так просто 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sz w:val="28"/>
          <w:szCs w:val="28"/>
        </w:rPr>
        <w:t xml:space="preserve">Нет денег на покупку коро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Старение дере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Замена традиционного питания на продукты из магазина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  <w:ins w:id="1" w:author="Unknown" w:date="0-00-00T00:00:00Z"/>
        </w:rPr>
      </w:pPr>
      <w:r>
        <w:rPr>
          <w:rStyle w:val="Emphasis"/>
          <w:i w:val="false"/>
          <w:sz w:val="28"/>
          <w:szCs w:val="28"/>
        </w:rPr>
        <w:t xml:space="preserve">4.Легче купить  молоко и молочные продукты у сосе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 моих  расчетов  видно, что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647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рову держать выгодн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647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а, действительно, является кормилицей. </w:t>
      </w:r>
    </w:p>
    <w:p>
      <w:pPr>
        <w:pStyle w:val="Normal"/>
        <w:spacing w:lineRule="auto" w:line="36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ботая над этой темой, я получила более полное представление о молоке, узнала историю её происхождения, научился приемам быстрого запоминания примеров на умножение. Также я научилась работать с дополнительной литературой и использовать информацию из Интернета. Я пришла к выводу, что содержать корову в сельской местности выгодно, увлекательно, интересно, но очень труд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 моей работы достигнута</w:t>
      </w:r>
      <w:r>
        <w:rPr>
          <w:sz w:val="28"/>
          <w:szCs w:val="28"/>
        </w:rPr>
        <w:t xml:space="preserve"> –  получить прибыль от молочной продукции коровы вполне возможно, и действительно  молоко так полезно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которые были поставлены перед работой, выполнены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ая гипотеза -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экономически выгодно держать корову в домашнем хозяйстве, правильно  для здоровья  в пищу использовать экологически чистые молочные и мясные продукты</w:t>
      </w:r>
      <w:r>
        <w:rPr>
          <w:b/>
          <w:bCs/>
          <w:sz w:val="28"/>
          <w:szCs w:val="28"/>
          <w:shd w:fill="FFFFFF" w:val="clear"/>
        </w:rPr>
        <w:t xml:space="preserve">,- </w:t>
      </w:r>
      <w:r>
        <w:rPr>
          <w:b/>
          <w:sz w:val="28"/>
          <w:szCs w:val="28"/>
        </w:rPr>
        <w:t xml:space="preserve"> подтверждена частично.  Да получается выгодно содержать корову</w:t>
      </w:r>
      <w:r>
        <w:rPr>
          <w:rFonts w:eastAsia="Times New Roman"/>
          <w:color w:val="000000"/>
          <w:sz w:val="28"/>
          <w:szCs w:val="28"/>
          <w:lang w:bidi="hi-IN"/>
        </w:rPr>
        <w:t xml:space="preserve"> – это подтвердили наши  расчеты, составленные из чисто экономических рассуждений</w:t>
      </w:r>
      <w:r>
        <w:rPr>
          <w:b/>
          <w:sz w:val="28"/>
          <w:szCs w:val="28"/>
        </w:rPr>
        <w:t xml:space="preserve">, но выгоду можно получить только  в том случае, если: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 w:val="28"/>
          <w:szCs w:val="28"/>
          <w:lang w:bidi="hi-IN"/>
        </w:rPr>
      </w:pPr>
      <w:r>
        <w:rPr>
          <w:rFonts w:eastAsia="Times New Roman"/>
          <w:color w:val="000000"/>
          <w:sz w:val="28"/>
          <w:szCs w:val="28"/>
          <w:lang w:bidi="hi-IN"/>
        </w:rPr>
        <w:t>что корова уже куплена, построен сарай, имеется свой транспорт. Но при опросе жителей мы выяснили, что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 w:val="28"/>
          <w:szCs w:val="28"/>
          <w:lang w:bidi="hi-IN"/>
        </w:rPr>
      </w:pPr>
      <w:r>
        <w:rPr>
          <w:rFonts w:eastAsia="Times New Roman"/>
          <w:color w:val="000000"/>
          <w:sz w:val="28"/>
          <w:szCs w:val="28"/>
          <w:lang w:bidi="hi-IN"/>
        </w:rPr>
        <w:t>- Не каждая семья имеет возможность купить корову так как корова стоит в среднем 45,0-60,0, тыс.рублей , затем купить корм из-за низкой заработной платы ;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 w:val="28"/>
          <w:szCs w:val="28"/>
          <w:lang w:bidi="hi-IN"/>
        </w:rPr>
      </w:pPr>
      <w:r>
        <w:rPr>
          <w:rFonts w:eastAsia="Times New Roman"/>
          <w:color w:val="000000"/>
          <w:sz w:val="28"/>
          <w:szCs w:val="28"/>
          <w:lang w:bidi="hi-IN"/>
        </w:rPr>
        <w:t>- Постоянно повышаются цены на корма, сено, солому, воду;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 w:val="28"/>
          <w:szCs w:val="28"/>
          <w:lang w:bidi="hi-IN"/>
        </w:rPr>
      </w:pPr>
      <w:r>
        <w:rPr>
          <w:rFonts w:eastAsia="Times New Roman"/>
          <w:color w:val="000000"/>
          <w:sz w:val="28"/>
          <w:szCs w:val="28"/>
          <w:lang w:bidi="hi-IN"/>
        </w:rPr>
        <w:t>- Повышается плата за услуги трактора и сенокосилки так как дорожает солярка и дорожают запчасти;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 w:val="28"/>
          <w:szCs w:val="28"/>
          <w:lang w:bidi="hi-IN"/>
        </w:rPr>
      </w:pPr>
      <w:r>
        <w:rPr>
          <w:rFonts w:eastAsia="Times New Roman"/>
          <w:color w:val="000000"/>
          <w:sz w:val="28"/>
          <w:szCs w:val="28"/>
          <w:lang w:bidi="hi-IN"/>
        </w:rPr>
        <w:t>- Не налажен сбыт молочной продукции, а если и закупают, то ниже рыночной стоимости 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bidi="hi-IN"/>
        </w:rPr>
        <w:t xml:space="preserve">        </w:t>
      </w:r>
      <w:r>
        <w:rPr>
          <w:rFonts w:eastAsia="Times New Roman"/>
          <w:color w:val="000000"/>
          <w:sz w:val="28"/>
          <w:szCs w:val="28"/>
          <w:lang w:bidi="hi-IN"/>
        </w:rPr>
        <w:t>В Самарской области существуют программы для развития сельского хозяйства: выдача кредитов по низким процентным ставкам, субсидирование затрат на приобретение скота и постройку сараев, приобретение сельскохозяйственного транспорта. Заработки в селе не большие и это не секрет. А у некоторых и вообще отсутствует постоянный заработок, да и не всегда оформлена земля в надлежащем порядке. Поэтому взять кредит в банке сложно или попросту не возм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смотря на все трудности «держать корову» выгодно, она действительно является кормилицей для сельской семьи. Имея корову, можно обеспечить семью мясом и молоком и молочной продукцией. Для огорода получится навоз, который необходим для выращивания овощей. Продукт, который мы потребляем без консервантов и химических добавок полезен для здоровья.  Чтобы получить выгоду из подсобного хозяйства, нужен экономический подход, старание и трудолюбие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ольшинство жителей пугают не начальные затраты, а скорее постоянная ежедневная привязанность к корове. Ведь для того чтобы держать корову, нужно каждый день пораньше встать и попозже лечь, заготовить корма, наладить сбыт молочной продукц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считаю, что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14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работ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Выгодно ли в деревне многодетной семье держать коров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могут жителям села понять, насколько выгодно держать корову в личном хозяйстве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14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ужно развивать сельское хозяйство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114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635</wp:posOffset>
                </wp:positionH>
                <wp:positionV relativeFrom="paragraph">
                  <wp:posOffset>353695</wp:posOffset>
                </wp:positionV>
                <wp:extent cx="466725" cy="781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7.85pt;width:36.7pt;height:61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ь новые,  добротные и со всеми удобствами  дома для молодых семей.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ins w:id="2" w:author="Unknown" w:date="0-00-00T00:00:00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тогда мое родное село будет жить!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CFAF7" w:val="clear"/>
        </w:rPr>
        <w:t>Здесь каждый должен делать и мечтать,</w:t>
      </w:r>
      <w:r>
        <w:rPr>
          <w:rStyle w:val="Appleconvertedspace"/>
          <w:sz w:val="28"/>
          <w:szCs w:val="28"/>
          <w:shd w:fill="FCFA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CFAF7" w:val="clear"/>
        </w:rPr>
        <w:t>Чтоб красоту сберечь и небо голубое,</w:t>
      </w:r>
      <w:r>
        <w:rPr>
          <w:sz w:val="28"/>
          <w:szCs w:val="28"/>
        </w:rPr>
        <w:br/>
      </w:r>
      <w:r>
        <w:rPr>
          <w:sz w:val="28"/>
          <w:szCs w:val="28"/>
          <w:shd w:fill="FCFAF7" w:val="clear"/>
        </w:rPr>
        <w:t>И всякий человек смог с гордостью сказать:</w:t>
      </w:r>
      <w:r>
        <w:rPr>
          <w:rStyle w:val="Appleconvertedspace"/>
          <w:sz w:val="28"/>
          <w:szCs w:val="28"/>
          <w:shd w:fill="FCFA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CFAF7" w:val="clear"/>
        </w:rPr>
        <w:t>Вот это есть село моё родно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исок используемых источников и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837" w:hanging="360"/>
        <w:rPr>
          <w:sz w:val="28"/>
          <w:szCs w:val="28"/>
        </w:rPr>
      </w:pPr>
      <w:r>
        <w:rPr>
          <w:sz w:val="28"/>
          <w:szCs w:val="28"/>
        </w:rPr>
        <w:t>Лебедько Е.Я. «Корова в личном хозяйстве»Москва: Аквариум, 2016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837" w:hanging="360"/>
        <w:rPr>
          <w:sz w:val="28"/>
          <w:szCs w:val="28"/>
        </w:rPr>
      </w:pPr>
      <w:r>
        <w:rPr>
          <w:sz w:val="28"/>
          <w:szCs w:val="28"/>
        </w:rPr>
        <w:t>Журнал «Приусадебное хозяйство» Москва, «Просвещение», 2015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837" w:hanging="360"/>
        <w:rPr>
          <w:sz w:val="28"/>
          <w:szCs w:val="28"/>
        </w:rPr>
      </w:pPr>
      <w:r>
        <w:rPr>
          <w:sz w:val="28"/>
          <w:szCs w:val="28"/>
        </w:rPr>
        <w:t>Журнал «Приусадебное хозяйство» Москва, «Просвещение», 2016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837" w:hanging="360"/>
        <w:rPr>
          <w:sz w:val="28"/>
          <w:szCs w:val="28"/>
        </w:rPr>
      </w:pPr>
      <w:r>
        <w:rPr>
          <w:sz w:val="28"/>
          <w:szCs w:val="28"/>
        </w:rPr>
        <w:t>Журнал «Справочник садовода любителя». «Просвещение», 2015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837" w:hanging="360"/>
        <w:rPr>
          <w:sz w:val="28"/>
          <w:szCs w:val="28"/>
        </w:rPr>
      </w:pPr>
      <w:r>
        <w:rPr>
          <w:sz w:val="28"/>
          <w:szCs w:val="28"/>
        </w:rPr>
        <w:t>Интернет –ресурсы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http://abunda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ыло проведено исследовани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эффективно и выгодно ли содержать коров на молоко и молочную продукцию  в личном подсобном хозяйств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 xml:space="preserve">: весы, коровы, доильный аппарат. </w:t>
      </w:r>
    </w:p>
    <w:p>
      <w:pPr>
        <w:pStyle w:val="TextBody"/>
        <w:numPr>
          <w:ilvl w:val="0"/>
          <w:numId w:val="0"/>
        </w:numPr>
        <w:spacing w:lineRule="auto" w:line="360"/>
        <w:ind w:left="142"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Выводы и результаты </w:t>
      </w:r>
    </w:p>
    <w:p>
      <w:pPr>
        <w:pStyle w:val="TextBody"/>
        <w:spacing w:lineRule="auto" w:line="360"/>
        <w:ind w:left="0" w:hanging="0"/>
        <w:rPr/>
      </w:pPr>
      <w:r>
        <w:rPr/>
        <w:t>Фактические затраты на выращивание коровы за  год составили 21 тысячу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559"/>
        <w:gridCol w:w="1598"/>
        <w:gridCol w:w="1089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единиц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600 к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руб./к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меси (пшеница, овес, ячмень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825к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9руб./к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425 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корма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ул бесплатно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120"/>
              <w:jc w:val="left"/>
              <w:rPr/>
            </w:pPr>
            <w:r>
              <w:rPr>
                <w:sz w:val="28"/>
                <w:szCs w:val="28"/>
              </w:rPr>
              <w:t>Разное (электричество, витамины, медикамен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25</w:t>
            </w:r>
          </w:p>
        </w:tc>
      </w:tr>
    </w:tbl>
    <w:p>
      <w:pPr>
        <w:pStyle w:val="TextBody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таблице: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денные в таблице затраты фактические, по многим показателям они не совпадают с рекомендованными и установленными нормами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аблице не указана стоимость коровы  (мы ее вырастили сами из теленка).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В таблице не указана стоимость доильного аппарата , указана стоимость затраченной электроэнергии.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 таблице указаны расчеты на одну корову, а у нас их две + скоро ожидается еще две (две стельные телочки)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труд в себестоимость молока не включен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себестоимость одного литра молока  </w:t>
      </w:r>
      <w:r>
        <w:rPr>
          <w:b/>
          <w:sz w:val="28"/>
          <w:szCs w:val="28"/>
        </w:rPr>
        <w:t>25225 :</w:t>
      </w:r>
      <w:r>
        <w:rPr>
          <w:sz w:val="28"/>
          <w:szCs w:val="28"/>
        </w:rPr>
        <w:t>2280=11р 6коп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факты о молоке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лько в мире молока? </w:t>
      </w:r>
      <w:r>
        <w:rPr>
          <w:color w:val="000000"/>
          <w:sz w:val="28"/>
          <w:szCs w:val="28"/>
        </w:rPr>
        <w:t>В мире производится от 650 до 700 миллиардов литров молока в год. Большая часть – это молоко, йогурты, сливки и десерты. На изготовление сыра идет от 10 до 15 процентов производимого в мире молока, на производство масла – 8%. Оставшаяся часть идет на производство сухого молока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олько корова дает молока? </w:t>
      </w:r>
      <w:r>
        <w:rPr>
          <w:color w:val="000000"/>
          <w:sz w:val="28"/>
          <w:szCs w:val="28"/>
        </w:rPr>
        <w:t>Коровье вымя может содержать от 11 до 23 литров молока. В день корова дает в среднем 90 стаканов молока или 200 тысяч стаканов за всю жизнь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ягушка — консервант.</w:t>
      </w:r>
      <w:r>
        <w:rPr>
          <w:color w:val="000000"/>
          <w:sz w:val="28"/>
          <w:szCs w:val="28"/>
        </w:rPr>
        <w:t xml:space="preserve"> На Руси в сосуд с молоком часто запускали лягушку, чтобы оно не скисло.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рость ручной дойки.</w:t>
      </w:r>
      <w:r>
        <w:rPr>
          <w:color w:val="000000"/>
          <w:sz w:val="28"/>
          <w:szCs w:val="28"/>
        </w:rPr>
        <w:t xml:space="preserve"> До изобретения доильного аппарата фермер мог выдоить не более шести коров в час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b/>
          <w:color w:val="000000"/>
          <w:sz w:val="28"/>
          <w:szCs w:val="28"/>
        </w:rPr>
        <w:t>Молоко верблюдицы — друг путешественника.</w:t>
      </w:r>
      <w:r>
        <w:rPr>
          <w:color w:val="000000"/>
          <w:sz w:val="28"/>
          <w:szCs w:val="28"/>
        </w:rPr>
        <w:t xml:space="preserve"> Молоко верблюдицы не сворачивается. Верблюжье молоко является одним из основных продуктов питания пустынных регионов Африки. 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ого самое жирное молоко?</w:t>
      </w:r>
      <w:r>
        <w:rPr>
          <w:color w:val="000000"/>
          <w:sz w:val="28"/>
          <w:szCs w:val="28"/>
        </w:rPr>
        <w:t xml:space="preserve"> Самое жирное молоко — у тюленей (более 50% жира) и у китов (до 50% жира). Самое нежирное молоко у ослиц и кобылиц.</w:t>
      </w:r>
    </w:p>
    <w:p>
      <w:pPr>
        <w:pStyle w:val="Normal"/>
        <w:tabs>
          <w:tab w:val="clear" w:pos="708"/>
          <w:tab w:val="left" w:pos="5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НКЕТА 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Какое молоко ты пьешь?»</w:t>
      </w:r>
    </w:p>
    <w:p>
      <w:pPr>
        <w:pStyle w:val="NoSpacing"/>
        <w:ind w:firstLine="28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ете ли вы коровье молоко?__________________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молоко вы предпочитаете: домашнее или магазинное?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ете ли вы о том, что молоко – очень полезный продукт (особенно для детей)?____________________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количество стаканов молока в день вы употребляете?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ко каких марок вы знаете (отметить галочкой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квашино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Лакт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ик в дерев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и меньше, живи лучш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ый молочник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й замок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евенский молочный завод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ний день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морош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рговый дом Сметанин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тайская бурен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сей семь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оснеж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 w:before="0" w:after="0"/>
        <w:ind w:left="567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чная сказка</w:t>
      </w:r>
    </w:p>
    <w:p>
      <w:pPr>
        <w:pStyle w:val="Normal"/>
        <w:tabs>
          <w:tab w:val="clear" w:pos="708"/>
          <w:tab w:val="left" w:pos="5562" w:leader="none"/>
        </w:tabs>
        <w:ind w:left="567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4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8975" cy="3225165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ичество молока, употребляемое учащимис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NoSpacing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462780" cy="3535680"/>
            <wp:effectExtent l="0" t="0" r="0" b="0"/>
            <wp:docPr id="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молока учащими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</w:t>
      </w:r>
      <w:r>
        <w:rPr/>
        <w:t>Расчеты на получение молочной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чная проду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ход готовой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 литров 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литр смета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-4 литра смет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г ма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литров об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г твор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кг творога+3 литра мо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г сы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2" w:hanging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Times New Roman"/>
      <w:lang w:bidi="hi-IN"/>
    </w:rPr>
  </w:style>
  <w:style w:type="paragraph" w:styleId="P28">
    <w:name w:val="p28"/>
    <w:basedOn w:val="Normal"/>
    <w:qFormat/>
    <w:pPr>
      <w:spacing w:before="280" w:after="280"/>
    </w:pPr>
    <w:rPr>
      <w:rFonts w:eastAsia="Times New Roman"/>
      <w:lang w:bidi="hi-IN"/>
    </w:rPr>
  </w:style>
  <w:style w:type="paragraph" w:styleId="P25">
    <w:name w:val="p25"/>
    <w:basedOn w:val="Normal"/>
    <w:qFormat/>
    <w:pPr>
      <w:spacing w:before="280" w:after="280"/>
    </w:pPr>
    <w:rPr>
      <w:rFonts w:eastAsia="Times New Roman"/>
      <w:lang w:bidi="hi-IN"/>
    </w:rPr>
  </w:style>
  <w:style w:type="paragraph" w:styleId="Style16">
    <w:name w:val="Обычный (веб)"/>
    <w:basedOn w:val="Normal"/>
    <w:qFormat/>
    <w:pPr>
      <w:spacing w:before="280" w:after="280"/>
      <w:ind w:left="142" w:hanging="0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34:00Z</dcterms:created>
  <dc:creator>Елена</dc:creator>
  <dc:description/>
  <cp:keywords/>
  <dc:language>en-US</dc:language>
  <cp:lastModifiedBy>2</cp:lastModifiedBy>
  <dcterms:modified xsi:type="dcterms:W3CDTF">2019-12-04T06:34:00Z</dcterms:modified>
  <cp:revision>2</cp:revision>
  <dc:subject/>
  <dc:title>Окружная научно-практическая конференция</dc:title>
</cp:coreProperties>
</file>