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 в 1 классе по теме С.Я.Маршак «Угом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УМК "Школа России", учебник  «Азбу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ецкого В.Г.)</w:t>
      </w:r>
    </w:p>
    <w:p>
      <w:pPr>
        <w:pStyle w:val="Style16"/>
        <w:rPr>
          <w:color w:val="000000"/>
          <w:sz w:val="28"/>
        </w:rPr>
      </w:pPr>
      <w:r>
        <w:rPr>
          <w:color w:val="000000"/>
          <w:sz w:val="28"/>
        </w:rPr>
        <w:t>Учитель: Кожевникова О.С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 С.Я.Маршак « Угомон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Цель:</w:t>
      </w:r>
      <w:r>
        <w:rPr>
          <w:rFonts w:cs="Times New Roman" w:ascii="Times New Roman" w:hAnsi="Times New Roman"/>
          <w:sz w:val="28"/>
          <w:szCs w:val="24"/>
        </w:rPr>
        <w:t xml:space="preserve"> создать условия для развития интереса к литературному творчеству и чтению; развитие  речевых умений, фонематического слух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Задачи</w:t>
      </w:r>
      <w:r>
        <w:rPr>
          <w:rFonts w:cs="Times New Roman" w:ascii="Times New Roman" w:hAnsi="Times New Roman"/>
          <w:sz w:val="28"/>
          <w:szCs w:val="24"/>
        </w:rPr>
        <w:t>: познакомить учащихся с жизнью и творчеством С.Я.Маршака; расширять читательский опыт; учить различать народные и авторские сказки; формировать понятие о дисциплине и порядк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Тип урока: Урок новых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анируемые результаты образования: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Предметные:</w:t>
      </w:r>
      <w:r>
        <w:rPr>
          <w:rFonts w:cs="Times New Roman" w:ascii="Times New Roman" w:hAnsi="Times New Roman"/>
          <w:sz w:val="28"/>
          <w:szCs w:val="24"/>
        </w:rPr>
        <w:t xml:space="preserve"> умение читать выразительно, пересказывать произведение, используя соответствующую лексику.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Личностные: </w:t>
      </w:r>
      <w:r>
        <w:rPr>
          <w:rFonts w:cs="Times New Roman" w:ascii="Times New Roman" w:hAnsi="Times New Roman"/>
          <w:sz w:val="28"/>
          <w:szCs w:val="24"/>
        </w:rPr>
        <w:t xml:space="preserve">интерес к учебному труду, умение оценивать свои поступки и знания, внимание к переживаниям других людей, сопереживание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8"/>
          <w:szCs w:val="24"/>
        </w:rPr>
        <w:t xml:space="preserve">(критерии сформированности УУД):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 о з н а в а т е л ь н ы е: умение анализировать  и сравнивать произведе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 е г у л я т и в н ы е: умение самостоятельно оценивать правильность выполнения действий, планировать свои действия в соответствии с поставленной учебной задач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о м м у н и к а т и в н ы е: умение высказывать своё отношение к литературным произведениям и героям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ы и методы обучения: групповая, индивидуальная; непродуктивный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. Момент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рогие  друзья! Чтобы чувствовать себя бодрыми . жизнерадостными, нужно быть добры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руг на друга посмотрели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лыбнулись, тихо сели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икуляционная разми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роках литературного чтения мы много говорим. Что нужно сделать для улучшения работы нашего речевого аппарата? (Разминку.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пражнения «Свеча»:Сделаем глубокий вдох, носом задержите дыхание, выдохните через рот, задувая пламя свеч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м голосовые связки.Прочитаем чистоговорку  все вмест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Слайд) Ра- ра-ра- начинается игр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- са –са в лесу бегает лис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у-жу-жу молока дадим еж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-ру-ру мы закончили игр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 Актуализация знаний .Включение в учебную деятель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любите сказк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две группы можно разделить сказки?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Народные  и  авторские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Почему сказки называются народные? А почему авторски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ите примеры народных сказок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авторские сказки вы читали? ( Сказки  А.С. Пушкин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рослушайте ещё одно небольшое произведение. И попробуйте определить что это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зка « Багаж» . Читает С. Маршак –</w:t>
      </w:r>
      <w:r>
        <w:rPr>
          <w:rFonts w:cs="Times New Roman" w:ascii="Times New Roman" w:hAnsi="Times New Roman"/>
          <w:b/>
          <w:sz w:val="28"/>
          <w:szCs w:val="28"/>
        </w:rPr>
        <w:t>аудиозап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прослушали ? (Сказ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считаете, эта сказка авторская или народная? ( Авторска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Постановка целей и определение темы уро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, чем мы будем заниматься на уроке? (Знакомиться  с произведениями С. Маршака</w:t>
      </w:r>
      <w:r>
        <w:rPr>
          <w:rFonts w:cs="Times New Roman" w:ascii="Times New Roman" w:hAnsi="Times New Roman"/>
          <w:b/>
          <w:sz w:val="28"/>
          <w:szCs w:val="28"/>
        </w:rPr>
        <w:t>) (Слайд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) Работа по теме уро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.Я. Маршак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один из самых любимых детских писателей в нашей стране. Его произведения для детей – это короткие  рассказы и сказки в стихах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ршака можно сравнить с добрым волшебником, а его стихи с волшебной палочкой. Прочитайте их, и они исполнят любое ваше желани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абота с учебнико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сведения о С.Я.Маршаке на с. 106 «Азбуки»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столах карточки. Прочитав текст , каждая пара должна ответить на вопрос: Что вы узнали о жизни Маршака?»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уил Яковлевич Маршак родился 3 ноября 1887 года в Воронеже. Раннее детство и первые школьные годы будущий писатель провёл в маленьком городке Острогожске. Его семья жила небогато, но дружно. В семье было 6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Мальчик с детства тянулся к знаниям, к книгам, рано стал писать стихи. Когда Маршаку было всего 4 года, уже тогда он пытался сочинять стихотворные строчки. В 12 лет  Самуил Яковлевич  писал целые поэм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начала учился в гимназии, потом окончил Лондонский университет. Первая детская книга Самуила Яковлевича Маршака называлась — «Детки в клетке» и   была выпущена в 1923 году. 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и когда родился Самуил Яковлевич Маршак?   (В Воронеже, 3 ноября 1887 года)  </w:t>
      </w:r>
      <w:r>
        <w:rPr>
          <w:rFonts w:cs="Times New Roman" w:ascii="Times New Roman" w:hAnsi="Times New Roman"/>
          <w:b/>
          <w:sz w:val="28"/>
          <w:szCs w:val="28"/>
        </w:rPr>
        <w:t>Слай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В каком городе провёл ранее детство и первые школьные годы будущий писатель? (В Острогожске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детей было в семье?  (6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Самуил Маршак начал сочинять стихи? (В 4 года</w:t>
      </w:r>
      <w:r>
        <w:rPr>
          <w:rFonts w:cs="Times New Roman" w:ascii="Times New Roman" w:hAnsi="Times New Roman"/>
          <w:b/>
          <w:sz w:val="28"/>
          <w:szCs w:val="28"/>
        </w:rPr>
        <w:t>)  Слайд 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лась первая детская книга С.Маршака? («Детки в клетке»)  </w:t>
      </w:r>
      <w:r>
        <w:rPr>
          <w:rFonts w:cs="Times New Roman" w:ascii="Times New Roman" w:hAnsi="Times New Roman"/>
          <w:b/>
          <w:sz w:val="28"/>
          <w:szCs w:val="28"/>
        </w:rPr>
        <w:t>Слайд 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ловарь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)-</w:t>
      </w:r>
      <w:r>
        <w:rPr>
          <w:rFonts w:cs="Times New Roman" w:ascii="Times New Roman" w:hAnsi="Times New Roman"/>
          <w:sz w:val="28"/>
          <w:szCs w:val="28"/>
        </w:rPr>
        <w:t>Посмотрите внимательно на экран и попробуйте составить слово из слогов, составив которое вы прочитаете название  стихотворения, отрывок из которого мы будем читать. (Угомо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 смысл заголовка. Как вы думаете, о чём это произведение?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авайте выясним значение  слова «угомон»? Что нам для этого понадобится?                 ( Толковый словар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гомон: угомо́н м. разг. Успокоение от шума, возни.   (</w:t>
      </w:r>
      <w:r>
        <w:rPr>
          <w:rFonts w:cs="Times New Roman" w:ascii="Times New Roman" w:hAnsi="Times New Roman"/>
          <w:b/>
          <w:sz w:val="28"/>
          <w:szCs w:val="28"/>
        </w:rPr>
        <w:t>Слайд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) Чтение стихотворения учител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 ,понравилось вам произведение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ую картину вы представили , когда слушали его?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лавный герой? (Угомо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или что такое Угомон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существует ли он на самом деле и почему? (Нет, т.к. вымышленный персонаж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он мог сказать ребятам, зайдя в класс? (…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 нынче в школе? (Рассорился 1 класс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Чтение детьми «Цепочкой» .Проверка восприят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О ком идёт речь?( о детях, об Угомоне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делают дети? ( Ребята успокаивают друг друг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помогает?   -Почему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Угомон? (Это персонаж, который дал детям хороший совет. 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а) Выборочное чте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найдём и прочитаем слова, которые произнёс Угомон в стихотворении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нужно сделать вывод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лько в том случае, когда каждый ученик будет себя контролировать - будет порядок. А будут порядок и дисциплина, будут хорошие знания.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б) Воспитательный момент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вторим правила поведения на уроках и на перемене в школе</w:t>
      </w:r>
      <w:r>
        <w:rPr>
          <w:rFonts w:cs="Times New Roman" w:ascii="Times New Roman" w:hAnsi="Times New Roman"/>
          <w:b/>
          <w:sz w:val="28"/>
          <w:szCs w:val="28"/>
        </w:rPr>
        <w:t>.( Слайд 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Так зачем же нужно соблюдать правила поведения в школе? (Для того чтобы хорошо учиться и не мешать учиться другим ученикам, чтобы вы не причинить друг другу никакого вреда, чтобы не было травм, и все были здоровы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флек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 творчеством какого писателя и поэта мы познакомились?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Какие произведения этого писателя вы еще знает? («Угомон»,…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чит нас стихотворение «Угомон»? (Правильному отношению друг к другу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)  </w:t>
      </w:r>
      <w:r>
        <w:rPr>
          <w:rFonts w:cs="Times New Roman" w:ascii="Times New Roman" w:hAnsi="Times New Roman"/>
          <w:sz w:val="28"/>
          <w:szCs w:val="28"/>
        </w:rPr>
        <w:t>- Я для себя сделал открытие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Меня удивило 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Оказывается, что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омашнее задание</w:t>
      </w:r>
      <w:r>
        <w:rPr>
          <w:rFonts w:cs="Times New Roman" w:ascii="Times New Roman" w:hAnsi="Times New Roman"/>
          <w:sz w:val="28"/>
          <w:szCs w:val="28"/>
        </w:rPr>
        <w:t>: научиться выразительно читать и нарисуйте Угомона, каким вы его представляе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46:00Z</dcterms:created>
  <dc:creator>Admin</dc:creator>
  <dc:description/>
  <cp:keywords/>
  <dc:language>en-US</dc:language>
  <cp:lastModifiedBy>коля</cp:lastModifiedBy>
  <dcterms:modified xsi:type="dcterms:W3CDTF">2019-12-04T02:52:00Z</dcterms:modified>
  <cp:revision>3</cp:revision>
  <dc:subject/>
  <dc:title/>
</cp:coreProperties>
</file>