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851" w:leader="none"/>
        </w:tabs>
        <w:suppressAutoHyphens w:val="false"/>
        <w:spacing w:lineRule="auto" w:line="240"/>
        <w:textAlignment w:val="baseline"/>
        <w:rPr>
          <w:rFonts w:eastAsia="Calibri"/>
        </w:rPr>
      </w:pPr>
      <w:r>
        <w:rPr>
          <w:rFonts w:eastAsia="Times New Roman"/>
          <w:color w:val="000000"/>
          <w:kern w:val="2"/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left" w:pos="0" w:leader="none"/>
          <w:tab w:val="left" w:pos="708" w:leader="none"/>
        </w:tabs>
        <w:suppressAutoHyphens w:val="false"/>
        <w:spacing w:lineRule="auto" w:line="240"/>
        <w:jc w:val="center"/>
        <w:rPr>
          <w:rFonts w:eastAsia="Calibri"/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08" w:leader="none"/>
        </w:tabs>
        <w:suppressAutoHyphens w:val="false"/>
        <w:spacing w:lineRule="auto" w:line="240"/>
        <w:jc w:val="center"/>
        <w:rPr>
          <w:rFonts w:eastAsia="Calibri"/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08" w:leader="none"/>
        </w:tabs>
        <w:suppressAutoHyphens w:val="false"/>
        <w:spacing w:lineRule="auto" w:line="240"/>
        <w:jc w:val="center"/>
        <w:rPr>
          <w:rFonts w:eastAsia="Calibri"/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08" w:leader="none"/>
        </w:tabs>
        <w:suppressAutoHyphens w:val="false"/>
        <w:spacing w:lineRule="auto" w:line="240"/>
        <w:jc w:val="center"/>
        <w:rPr>
          <w:rFonts w:eastAsia="Calibri"/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08" w:leader="none"/>
        </w:tabs>
        <w:suppressAutoHyphens w:val="false"/>
        <w:spacing w:lineRule="auto" w:line="240"/>
        <w:jc w:val="center"/>
        <w:rPr>
          <w:rFonts w:eastAsia="Calibri"/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08" w:leader="none"/>
        </w:tabs>
        <w:suppressAutoHyphens w:val="false"/>
        <w:spacing w:lineRule="auto" w:line="240"/>
        <w:jc w:val="center"/>
        <w:rPr>
          <w:rFonts w:eastAsia="Calibri"/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08" w:leader="none"/>
        </w:tabs>
        <w:suppressAutoHyphens w:val="false"/>
        <w:spacing w:lineRule="auto" w:line="240"/>
        <w:jc w:val="center"/>
        <w:rPr>
          <w:rFonts w:eastAsia="Calibri"/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08" w:leader="none"/>
        </w:tabs>
        <w:suppressAutoHyphens w:val="false"/>
        <w:spacing w:lineRule="auto" w:line="240"/>
        <w:jc w:val="center"/>
        <w:rPr>
          <w:rFonts w:eastAsia="Calibri"/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08" w:leader="none"/>
        </w:tabs>
        <w:suppressAutoHyphens w:val="false"/>
        <w:spacing w:lineRule="auto" w:line="240"/>
        <w:jc w:val="center"/>
        <w:rPr>
          <w:rFonts w:eastAsia="Calibri"/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08" w:leader="none"/>
        </w:tabs>
        <w:suppressAutoHyphens w:val="false"/>
        <w:spacing w:lineRule="auto" w:line="240"/>
        <w:jc w:val="center"/>
        <w:rPr>
          <w:rFonts w:eastAsia="Calibri"/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08" w:leader="none"/>
        </w:tabs>
        <w:suppressAutoHyphens w:val="false"/>
        <w:spacing w:lineRule="auto" w:line="240"/>
        <w:jc w:val="center"/>
        <w:rPr>
          <w:rFonts w:eastAsia="Calibri"/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08" w:leader="none"/>
        </w:tabs>
        <w:suppressAutoHyphens w:val="false"/>
        <w:spacing w:lineRule="auto" w:line="240"/>
        <w:jc w:val="center"/>
        <w:rPr>
          <w:rFonts w:eastAsia="Calibri"/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08" w:leader="none"/>
        </w:tabs>
        <w:suppressAutoHyphens w:val="false"/>
        <w:spacing w:lineRule="auto" w:line="240"/>
        <w:jc w:val="center"/>
        <w:rPr>
          <w:rFonts w:eastAsia="Calibri"/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08" w:leader="none"/>
        </w:tabs>
        <w:suppressAutoHyphens w:val="false"/>
        <w:spacing w:lineRule="auto" w:line="240"/>
        <w:jc w:val="center"/>
        <w:rPr>
          <w:rFonts w:eastAsia="Calibri"/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08" w:leader="none"/>
        </w:tabs>
        <w:suppressAutoHyphens w:val="false"/>
        <w:spacing w:lineRule="auto" w:line="240"/>
        <w:jc w:val="center"/>
        <w:rPr>
          <w:rFonts w:eastAsia="Calibri"/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08" w:leader="none"/>
        </w:tabs>
        <w:suppressAutoHyphens w:val="false"/>
        <w:spacing w:lineRule="auto" w:line="240"/>
        <w:jc w:val="center"/>
        <w:rPr>
          <w:rFonts w:eastAsia="Calibri"/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08" w:leader="none"/>
        </w:tabs>
        <w:suppressAutoHyphens w:val="false"/>
        <w:spacing w:lineRule="auto" w:line="240"/>
        <w:jc w:val="center"/>
        <w:rPr>
          <w:rFonts w:eastAsia="Calibri"/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08" w:leader="none"/>
        </w:tabs>
        <w:suppressAutoHyphens w:val="false"/>
        <w:spacing w:lineRule="auto" w:line="240"/>
        <w:jc w:val="center"/>
        <w:rPr>
          <w:rFonts w:eastAsia="Calibri"/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08" w:leader="none"/>
        </w:tabs>
        <w:suppressAutoHyphens w:val="false"/>
        <w:spacing w:lineRule="auto" w:line="240"/>
        <w:jc w:val="center"/>
        <w:rPr>
          <w:rFonts w:eastAsia="Calibri"/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08" w:leader="none"/>
        </w:tabs>
        <w:suppressAutoHyphens w:val="false"/>
        <w:spacing w:lineRule="auto" w:line="240"/>
        <w:jc w:val="center"/>
        <w:rPr>
          <w:rFonts w:eastAsia="Calibri"/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08" w:leader="none"/>
        </w:tabs>
        <w:suppressAutoHyphens w:val="false"/>
        <w:spacing w:lineRule="auto" w:line="240"/>
        <w:jc w:val="center"/>
        <w:rPr>
          <w:rFonts w:eastAsia="Calibri"/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08" w:leader="none"/>
        </w:tabs>
        <w:suppressAutoHyphens w:val="false"/>
        <w:spacing w:lineRule="auto" w:line="240"/>
        <w:jc w:val="center"/>
        <w:rPr>
          <w:rFonts w:eastAsia="Calibri"/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08" w:leader="none"/>
        </w:tabs>
        <w:suppressAutoHyphens w:val="false"/>
        <w:spacing w:lineRule="auto" w:line="240"/>
        <w:jc w:val="center"/>
        <w:rPr>
          <w:rFonts w:eastAsia="Calibri"/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08" w:leader="none"/>
        </w:tabs>
        <w:suppressAutoHyphens w:val="false"/>
        <w:spacing w:lineRule="auto" w:line="240"/>
        <w:jc w:val="center"/>
        <w:rPr>
          <w:rFonts w:eastAsia="Calibri"/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08" w:leader="none"/>
        </w:tabs>
        <w:suppressAutoHyphens w:val="false"/>
        <w:spacing w:lineRule="auto" w:line="240"/>
        <w:rPr>
          <w:rFonts w:eastAsia="Calibri"/>
          <w:bCs/>
          <w:color w:val="000000"/>
          <w:kern w:val="2"/>
          <w:sz w:val="28"/>
          <w:szCs w:val="28"/>
        </w:rPr>
      </w:pPr>
      <w:r>
        <w:rPr>
          <w:rFonts w:eastAsia="Calibri"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08" w:leader="none"/>
        </w:tabs>
        <w:suppressAutoHyphens w:val="false"/>
        <w:spacing w:lineRule="auto" w:line="240"/>
        <w:rPr>
          <w:rFonts w:eastAsia="Calibri"/>
          <w:bCs/>
          <w:color w:val="000000"/>
          <w:kern w:val="2"/>
          <w:sz w:val="28"/>
          <w:szCs w:val="28"/>
        </w:rPr>
      </w:pPr>
      <w:r>
        <w:rPr>
          <w:rFonts w:eastAsia="Calibri"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08" w:leader="none"/>
        </w:tabs>
        <w:suppressAutoHyphens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  <w:lang w:eastAsia="ru-RU"/>
        </w:rPr>
        <w:t>Календарно-тематическое планирование</w:t>
      </w:r>
    </w:p>
    <w:p>
      <w:pPr>
        <w:pStyle w:val="Normal"/>
        <w:tabs>
          <w:tab w:val="left" w:pos="708" w:leader="none"/>
          <w:tab w:val="left" w:pos="993" w:leader="none"/>
        </w:tabs>
        <w:suppressAutoHyphens w:val="false"/>
        <w:spacing w:lineRule="auto" w:line="24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9637"/>
        <w:gridCol w:w="1422"/>
        <w:gridCol w:w="1417"/>
        <w:gridCol w:w="1985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Тема урок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 xml:space="preserve">План. да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 xml:space="preserve">Факт. да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Примечание</w:t>
            </w:r>
          </w:p>
        </w:tc>
      </w:tr>
      <w:tr>
        <w:trPr/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1 Раздел. Сравнение предметов и групп предметов. Пространственные и временные представления (8 ч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чет предметов .Учебник, с. 4–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2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Пространственные представления «вверху», «внизу», «справа», «слева». 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чебник, с. 6–7.    Р/т, с. 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3.09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остранственные представления «раньше», «позже», «сначала», «потом», «перед», «за», «между».  Учебник, с. 8–9.  Р/т, с. 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4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равнение групп предметов. Отношения «столько же», «больше», «меньше»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чебник, с. 10–11. Р/т, с. 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6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равнивание групп предметов. «На сколько больше? На сколько меньше?».                  Учебник, с. 12–13. Р/т, с. 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9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равнивание групп предметов. «На сколько больше (меньше)?».Пространственные представления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чебник, с. 14–15.    Р/т, с. 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акрепление знаний по теме «Сравнение предметов и групп предметов.»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чебник, с. 16–17.Р/т, с. 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«Сравнение предметов и групп предметов. Пространственные и временные представления». Проверочная работа. 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чебник, с. 18–20.Р/т, с. 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3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2 Раздел. Числа от 1 до 10  и число 0. Нумерация (28 ч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Понятия «много», «один». Цифра 1. Письмо цифры 1.  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чебник, с. 22–23.Р/т, с. 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6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365F9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Числа 1 и 2. Письмо цифры 2.</w:t>
            </w:r>
            <w:r>
              <w:rPr>
                <w:rFonts w:eastAsia="Calibri"/>
                <w:color w:val="365F91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чебник, с. 24–25.</w:t>
            </w:r>
            <w:r>
              <w:rPr>
                <w:rFonts w:eastAsia="Calibri"/>
                <w:color w:val="365F91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Р/т, с. 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7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  <w:t>Число 3. Письмо цифры 3.         Учебник, с. 26–27.       Р/т, с. 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8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Числа 1, 2, 3. Знаки «+», «–», «=». 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чебник, с. 28–29. Р/т, с. 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Числа 3, 4. Письмо цифры 4.          Учебник, с. 30–31.Р/т, с. 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3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нятия «длиннее», «короче», «одинаковые по длине»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чебник, с. 32–33.Р/т, с. 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4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Число 5. Письмо цифры 5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чебник, с. 34–35.Р/т, с. 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5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остав числа 5 из двух слагаемых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чебник, с. 36–37.Р/т, с. 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7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Точка. Кривая линия. Прямая линия. Отрезок. Луч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чебник, с. 40–41.Р/т, с. 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0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оманая линия. Звено ломаной. Вершины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чебник, с. 42–43. Р/т, с. 1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1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Числа от 1 до 5: получение, сравнение, запись, соотнесение числа и цифры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чебник, с. 44–45.  Р/т, с. 1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2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наки: «&gt;» (больше), «&lt;» (меньше), «=» (равно)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чебник, с. 46–47.Р/т, с. 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4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Равенство. Неравенство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чебник, с. 48–49.Р/т, с. 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7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ногоугольник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чебник, с. 50–51.Р/т, с. 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8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Числа 6, 7. Письмо цифры 6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чебник, с. 52–53.Р/т, с. 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9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акрепление изученного материала. Письмо цифры 7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чебник, с. 54–5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Числа 8, 9. Письмо цифры 8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чебник, с. 56–57.Р/т, с. 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4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акрепление изученного материала. Письмо цифры 9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чебник, с. 58–59.Р/т, с. 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.10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7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Число 10. Запись числа 10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чебник, с. 60–61.Р/т, с. 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6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Числа от 1 до 10. Закрепление изученного материала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чебник, с. 62–63.Р/т, с. 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8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антиметр – единица измерения длины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чебник, с. 66–67./т, с. 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1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величить на ... Уменьшить на ..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чебник, с. 68–69.Р/т, с. 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2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Итоговый контроль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3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Работа над ошибками. Число 0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чебник, с. 70–71.Р/т, с. 2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5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акрепление изученного материала. Сложение с нулём. Вычитание нуля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чебник, с. 72–73.Р/т, с. 2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5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Работа над ошибками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6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5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акрепление знаний по теме «Числа от 1 до 10 и число 0»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чебник, с. 76–77.Р/т, с. 2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8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акрепление изученного материала. Проверка знаний учащихся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чебник, с. 78.Р/т, с. 2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3 Раздел. Числа от 1 до 10. Сложение и вычитание  (48 ч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7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ибавить и вычесть 1. Знаки «+», «–», «=»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чебник, с. 80–81. Р/т, с. 2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2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8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ибавить и вычесть 1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чебник, с. 82–83.Р/т, с. 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3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9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ибавить и вычесть число 2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чебник, с. 84–85. Р/т, с. 3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0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лагаемые. Сумма.Учебник, с. 86–87. Р/т, с. 3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8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1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лагаемые. Сумма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чебник, с. 86–87. Р/т, с. 3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9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2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опоставление задач на сложение и вычитание по одному рисунку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чебник, с. 90–91.Р/т, с. 3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3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ибавить и вычесть число 2. Составление и заучивание таблиц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Учебник, с. 92–93. Р/т, с. 34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2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4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исчитывание и отсчитывание по 2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чебник,</w:t>
            </w: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. 94–95. Р/т, с. 3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5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5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адачи на увеличение (уменьшение) числа на несколько единиц (с одним множеством  предметов)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чебник, с. 96–97. Р/т, с. 3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6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6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акрепление изученного материала. Проверка знаний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чебник, с. 100–101. Р/т, с. 3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7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7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ибавить и вычесть число 3. Приёмы вычислений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чебник, с. 104–105. Р/т, с. 3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9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8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акрепление  изученного материала. Решение текстовых задач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чебник, с. 106–107. Р/т, с. 3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2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9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акрепление по теме «Прибавить и вычесть 3». Решение текстовых задач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чебник, с. 108–109.Р/т, с. 3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3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ибавить и вычесть число 3. Составление и заучивание таблицы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чебник, с. 110–111. Р/т, с. 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4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1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ложение и соответствующие случаи состава чисел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чебник, с. 112–113. Р/т, с. 4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6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2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шение задач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114–115. Р/т, с. 4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9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3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репление изученного материала по теме «Прибавить и вычесть число 3»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116–117. Р/т, с. 4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4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Закрепление изученного материала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120–121. Р/т, с. 44–4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5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репление изученного материала. Проверка знаний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122–123. Р/т, с. 46–4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3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6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бота над ошибками. Обобщение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124–125. Р/т, с. 4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6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7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репление изученного материала. Прибавить и вычесть 1, 2, 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4–5 (ч. 2). Р/т, с. 3 (ч. 2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7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8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дачи на увеличение числа на несколько единиц (с двумя множествами предметов)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6.Р/т, с. 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8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9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дачи на уменьшение числа на несколько единиц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7. Р/т, с. 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0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ибавить и вычесть 4. Приёмы вычислений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8. Р/т, с. 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3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1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репление изученного материал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9. Р/т, с. 5–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4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2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адачи на разностное сравнение чисел.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Учебник, с. 10. Р/т, с. 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5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3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шение задач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11.Р/т, с. 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7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4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ибавить и вычесть 4. Сопоставление и заучивание таблицы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12. Р/т, с. 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3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5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шение задач. Закрепление пройденного материал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13. Р/т, с. 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4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6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ерестановка слагаемых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14. Р/т, с. 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7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ерестановка слагаемых и её применение для случаев  прибавления 5, 6, 7, 8, 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15. Р/т, с. 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7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8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ставление таблицы вычитания и сложения 5, 6, 7, 8, 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16. Р/т, с. 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9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репление пройденного  материала. Состав чисел в пределах 1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17. Р/т, с. 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1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0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онтрольная работ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22–23. Р/т, с. 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2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1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став числа 10. Решение задач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18–19. Р/т, с. 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4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2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вязь между суммой и слагаемыми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24–25. Р/т, с. 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7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3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вязь между суммой и слагаемыми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26–27.Р/т, с. 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8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4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шение задач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28.Р/т, с. 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9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5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Уменьшаемое, вычитаемое, разность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29.Р/т, с. 1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1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6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ычитание из чисел 6, 7. Состав чисел 6, 7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30.Р/т, с. 1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3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7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ычитание из чисел 6, 7. Связь сложения и вычитания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31.Р/т, с. 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4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8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ычитание из чисел 8, 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32.Р/т, с. 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5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9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ычитание из чисел 8, 9. Решение задач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33.Р/т, с. 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7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ычитание из числа 1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34.Р/т, с. 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1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Закрепление изученного материала. Учебник, с. 35.Р/т, с. 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2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илограмм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36–37.Р/т, с. 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2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3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Литр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38.Р/т, с. 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4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4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нтрольная работа по теме «Сложение и вычитание чисел первого десятка»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39–41, 44.Р/т, с. 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4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4 Раздел. Числа от 1 до 20. Нумерация (16ч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5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азвание и последовательность чисел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от 10 до 2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46–47.Р/т, с. 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5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6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звание и последовательность чисел от 10 до 2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48–49. Р/т, с. 23–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6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7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разование чисел из одного десятка и нескольких единиц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50.Р/т, с. 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8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8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ециметр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51.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Р/т, с. 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2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9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разование чисел из одного десятка и нескольких единиц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52.Р/т, с. 2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3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90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тение и запись чисел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53.Р/т, с. 2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4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91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лучаи сложения и вычитания, основанные на знании нумерации чисел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56–57.Р/т, с. 2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6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92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дготовка к изучению таблицы сложения в пределах 2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57.Р/т, с. 2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9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93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ru-RU"/>
              </w:rPr>
              <w:t>Закрепление изученного материала по теме «Числа от 1 до 20»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ru-RU"/>
              </w:rPr>
              <w:t>Учебник, с. 58.Р/т, с. 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94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нтрольная работа по теме : Числа от 1 до 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95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бота над ошибками. Повторение по теме: Числа от 1 до 20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5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96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овторение. Подготовка к введению задач в два действия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60.Р/т, с. 3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3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97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шение задач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61.Р/т, с. 3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6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98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знакомление с задачей в два действия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62.Р/т, с. 3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7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99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шение задач в два действия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63.Р/т, с. 3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8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онтрольная  работа по теме «Числа от 11 до 20.Решение текстовых задач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5 Раздел. Числа от 1 до 20. Сложение и вычитание (32 ч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1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щий приём сложения однозначных чисел с переходом через десяток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64–65.Р/т, с. 3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1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2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Сложение вида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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+ 2,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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+ 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66.Р/т, с. 3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1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3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eastAsia="ru-RU"/>
              </w:rPr>
              <w:t>Сложение вида</w:t>
            </w:r>
            <w:r>
              <w:rPr>
                <w:rFonts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  <w:t></w:t>
            </w:r>
            <w:r>
              <w:rPr>
                <w:color w:val="000000"/>
                <w:sz w:val="28"/>
                <w:szCs w:val="28"/>
                <w:shd w:fill="FFFFFF" w:val="clear"/>
                <w:lang w:eastAsia="ru-RU"/>
              </w:rPr>
              <w:t xml:space="preserve"> + 4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ru-RU"/>
              </w:rPr>
              <w:t>Учебник, с. 67. Р/т, с. 3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3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4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Сложение вида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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+ 5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68.Р/т, с. 3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6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5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Сложение вида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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+ 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69. Р/т, с. 3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7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6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Сложение вида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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+ 7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70.Р/т, с. 3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8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7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Сложение вида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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+ 8,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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+ 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71.Р/т, с. 3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8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аблица сложения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72.Р/т, с. 3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3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9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шение текстовых задач, числовых выражений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73.Р/т, с. 3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4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0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Закрепление изученного материала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76–77. Р/т, с. 3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1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рка знаний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78–79.Р/т, с. 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7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2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иёмы вычитания с переходом через десяток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80–81.Р/т, с. 4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3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ычитание вида 11 –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</w:t>
            </w:r>
            <w:r>
              <w:rPr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82.Р/т, с. 4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1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4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ычитание вида  12 –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</w:t>
            </w:r>
            <w:r>
              <w:rPr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83.Р/т, с. 4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2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5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ычитание вида 13 –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</w:t>
            </w:r>
            <w:r>
              <w:rPr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84.Р/т, с. 4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4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6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ычитание  вида 14 –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</w:t>
            </w:r>
            <w:r>
              <w:rPr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85.Р/т, с. 4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7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7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ычитание  вида 15 –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</w:t>
            </w:r>
            <w:r>
              <w:rPr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86.Р/т, с. 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8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8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ычитание вида 16 –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</w:t>
            </w:r>
            <w:r>
              <w:rPr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87.Р/т, с. 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9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9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ычитание вида 17 –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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, 18 –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</w:t>
            </w:r>
            <w:r>
              <w:rPr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88.Р/т, с. 4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1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20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репление знаний по теме «Табличное сложение и вычитание чисел»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89.Р/т, с. 4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4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21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нтрольная работа по теме «Табличное сложение и вычитание»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92–93.Р/т, с. 4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5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22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бота над ошибками в контрольной работе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94–95.Р/т, с. 4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6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23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Закрепление изученного материал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100–101, 104Р/т, с. 4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8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24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Закрепление изученного  материал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106–107.Р/т, с. 4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25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Закрепление изученного материала по теме «Сложение и вычитание до 20»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102, 104, 106–107.Р/т, с. 4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2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26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Закрепление изученного материала по теме «Сложение и вычитание до 20»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102, 104, 106–107.Р/т, с. 4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3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27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репление изученного  материала   по теме «Сложение и вычитание до 20»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103, 1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28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репление изученного  материала   по теме «Сложение и вычитание до 20»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 106–1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8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29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репление материала  по теме «Решение задач в два действия»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1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9.05</w:t>
            </w:r>
          </w:p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30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нтрольная работ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ебник, с. 110–1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32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репление. Сложение и вычитание в пределах второго десятк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/т, с. 47–4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2.05</w:t>
            </w:r>
          </w:p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2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left" w:pos="708" w:leader="none"/>
          <w:tab w:val="left" w:pos="993" w:leader="none"/>
        </w:tabs>
        <w:suppressAutoHyphens w:val="false"/>
        <w:spacing w:lineRule="auto" w:line="24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2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9:41:00Z</dcterms:created>
  <dc:creator>Женя</dc:creator>
  <dc:description/>
  <cp:keywords/>
  <dc:language>en-US</dc:language>
  <cp:lastModifiedBy>Пользователь Windows</cp:lastModifiedBy>
  <cp:lastPrinted>2018-09-25T21:49:00Z</cp:lastPrinted>
  <dcterms:modified xsi:type="dcterms:W3CDTF">2019-10-13T11:18:00Z</dcterms:modified>
  <cp:revision>50</cp:revision>
  <dc:subject/>
  <dc:title/>
</cp:coreProperties>
</file>