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normalbullet1gif"/>
        <w:spacing w:before="28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Msonormalbullet1gif"/>
        <w:spacing w:before="28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Msonormalbullet1gif"/>
        <w:spacing w:before="28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Msonormalbullet1gif"/>
        <w:spacing w:before="28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Msonormalbullet1gif"/>
        <w:spacing w:before="28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422"/>
        <w:gridCol w:w="1984"/>
        <w:gridCol w:w="1952"/>
        <w:gridCol w:w="23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ы и темы уро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ая дата провед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ическая дата проведе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Раздел. Музыка вокруг нас (16ч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И Муза вечная со мной!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[1, с. 4–9]</w:t>
            </w: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  <w:vertAlign w:val="superscript"/>
              </w:rPr>
              <w:t>*</w:t>
            </w: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z w:val="28"/>
                <w:szCs w:val="28"/>
              </w:rPr>
              <w:t xml:space="preserve">(изучение и первичное закрепление новых знаний; урок-экскурсия </w:t>
              <w:br/>
              <w:t>в пар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 xml:space="preserve">Хоровод муз 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[1, с. 10–11]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z w:val="28"/>
                <w:szCs w:val="28"/>
              </w:rPr>
              <w:t xml:space="preserve">(изучение </w:t>
              <w:br/>
              <w:t>и закрепление новых знаний; урок-иг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Повсюду музыка слыш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 xml:space="preserve">[1, с. 12–13]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z w:val="28"/>
                <w:szCs w:val="28"/>
              </w:rPr>
              <w:t>(закрепление изученного материала; урок-экскурс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Душа музыки – мелодия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[1, с. 14–15]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z w:val="28"/>
                <w:szCs w:val="28"/>
              </w:rPr>
              <w:t>(обобщение и систематизация знаний;урок-иг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 xml:space="preserve">Музыка осени 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[1, с. 16–17]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z w:val="28"/>
                <w:szCs w:val="28"/>
              </w:rPr>
              <w:t>(изучение нового материала;экскурсия в пар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 xml:space="preserve">Сочини мелодию 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[1, с. 18–19]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z w:val="28"/>
                <w:szCs w:val="28"/>
              </w:rPr>
              <w:t>(закрепление нового материала;урок-иг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 xml:space="preserve">«Азбука, азбука каждому нужна…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 xml:space="preserve">[1, с. 20–21]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z w:val="28"/>
                <w:szCs w:val="28"/>
              </w:rPr>
              <w:t>(обобщение и систематизация знаний;урок-путешествие в мир песе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Музыкальная азбука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[1, с. 22–23]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z w:val="28"/>
                <w:szCs w:val="28"/>
              </w:rPr>
              <w:t>(рефлексия и оценивание способа действия; урок-экскурс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 xml:space="preserve">Музыкальные инструменты. Народные инструменты </w:t>
              <w:br/>
              <w:t>[1, с. 24–25]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z w:val="28"/>
                <w:szCs w:val="28"/>
              </w:rPr>
              <w:t>(изучение нового материала; урок-экскурс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 xml:space="preserve">«Садко». </w:t>
              <w:br/>
              <w:t xml:space="preserve">Из русского былинного сказа </w:t>
              <w:br/>
              <w:t xml:space="preserve">[1, с. 26–27]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z w:val="28"/>
                <w:szCs w:val="28"/>
              </w:rPr>
              <w:t>(изучение нового материала; урок-сказ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Музыкальные инструменты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[1, с. 28–29]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z w:val="28"/>
                <w:szCs w:val="28"/>
              </w:rPr>
              <w:t>(решение частных задач; урок-иг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Звучащие картины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[1, с. 30–31]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z w:val="28"/>
                <w:szCs w:val="28"/>
              </w:rPr>
              <w:t>(изучение нового материала; урок-экскурс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Разыграй песню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 xml:space="preserve">[1, с. 32–33]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z w:val="28"/>
                <w:szCs w:val="28"/>
              </w:rPr>
              <w:t>(закрепление изученного материала; урок-иг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 xml:space="preserve">Пришло Рождество, начинается торжество </w:t>
              <w:br/>
              <w:t xml:space="preserve">[1, с. 34–35]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z w:val="28"/>
                <w:szCs w:val="28"/>
              </w:rPr>
              <w:t>(решение частных задач; урок-путешеств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Родной обычай старины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[1, с. 36–37]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z w:val="28"/>
                <w:szCs w:val="28"/>
              </w:rPr>
              <w:t>(повторение и закрепление изученного; урок-иг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Добрый праздник среди зимы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[1, с. 38–39]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z w:val="28"/>
                <w:szCs w:val="28"/>
              </w:rPr>
              <w:t>(обобщение и систематизация знаний; урок-путешествие в мир музыкального теат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Раздел. Музыка и ты (17ч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 xml:space="preserve">Край, в котором ты живешь </w:t>
              <w:br/>
              <w:t xml:space="preserve">[1, с. 42–43]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z w:val="28"/>
                <w:szCs w:val="28"/>
              </w:rPr>
              <w:t>(изучение нового материала; урок-иг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Поэт, художник, композитор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[1, с. 44–45]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z w:val="28"/>
                <w:szCs w:val="28"/>
              </w:rPr>
              <w:t>(обобщение и систематизация знаний; урок-экскурс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Музыка утра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[1, с. 46–47]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z w:val="28"/>
                <w:szCs w:val="28"/>
              </w:rPr>
              <w:t>(изучение нового материала; урок-иг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 xml:space="preserve">Музыка вечера 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 xml:space="preserve">[1, с. 48–49]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z w:val="28"/>
                <w:szCs w:val="28"/>
              </w:rPr>
              <w:t>(закрепление изученного материала; урок-концер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Музыкальные портреты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[1, с. 50–51]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z w:val="28"/>
                <w:szCs w:val="28"/>
              </w:rPr>
              <w:t xml:space="preserve">(изучение </w:t>
              <w:br/>
              <w:t>и закрепление новых знаний; урок-загад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Разыграй сказку. «Баба Яга» – русская народная сказка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[1, с. 52–53]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z w:val="28"/>
                <w:szCs w:val="28"/>
              </w:rPr>
              <w:t>(закрепление изученного материала; урок-ролевая иг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У каждого свой музыкальный инструмен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 xml:space="preserve">[1, с. 4–55]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z w:val="28"/>
                <w:szCs w:val="28"/>
              </w:rPr>
              <w:t>(повторение изученного материала;урок-иг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 xml:space="preserve">Музы не молчали 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 xml:space="preserve">[1, с. 56–57]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z w:val="28"/>
                <w:szCs w:val="28"/>
              </w:rPr>
              <w:t>(изучение нового материала;урок-историческое путешеств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Музыкальные инструменты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[1, с. 58–59]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z w:val="28"/>
                <w:szCs w:val="28"/>
              </w:rPr>
              <w:t>(изучение</w:t>
              <w:br/>
              <w:t>и закрепление новых знаний; урок-концер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Мамин празд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 xml:space="preserve">[1, с. 60–61]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z w:val="28"/>
                <w:szCs w:val="28"/>
              </w:rPr>
              <w:t>(обобщение и систематизация знаний; урок-концер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 xml:space="preserve">Музыкальные инструменты. </w:t>
              <w:br/>
              <w:t>У каждого свой музыкальный инструмен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 xml:space="preserve">[1, с. 62–63]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z w:val="28"/>
                <w:szCs w:val="28"/>
              </w:rPr>
              <w:t xml:space="preserve">(изучение </w:t>
              <w:br/>
              <w:t>и закрепление знаний; урок-иг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«Чудесная лютня»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(по алжирской сказке). Звучащие картин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 xml:space="preserve">[1, с. 64–67]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z w:val="28"/>
                <w:szCs w:val="28"/>
              </w:rPr>
              <w:t>(обобщение и систематизация знаний;урок-путешеств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Музыка</w:t>
              <w:br/>
              <w:t>в цирк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 xml:space="preserve">[1, с. 68–69]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z w:val="28"/>
                <w:szCs w:val="28"/>
              </w:rPr>
              <w:t>(обобщение изученного материала;урок-представл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Дом, который звучит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[1, с. 70–71]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z w:val="28"/>
                <w:szCs w:val="28"/>
              </w:rPr>
              <w:t xml:space="preserve">(изучение </w:t>
              <w:br/>
              <w:t xml:space="preserve">и закрепление новых знаний;урок-путешествие </w:t>
              <w:br/>
              <w:t>в музыкальный теат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Опера-сказка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[1, с. 72–73]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z w:val="28"/>
                <w:szCs w:val="28"/>
              </w:rPr>
              <w:t>(закрепление изученного материал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«Ничего на свете лучше нету…»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[1, с. 74–75]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z w:val="28"/>
                <w:szCs w:val="28"/>
              </w:rPr>
              <w:t>(обобщение и систематизация знаний; урок-концер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Афиша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Программа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</w:rPr>
              <w:t>[1, с. 76–77]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A"/>
                <w:sz w:val="28"/>
                <w:szCs w:val="28"/>
              </w:rPr>
              <w:t>(обобщение изученного;урок-концер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2:59:00Z</dcterms:created>
  <dc:creator>ЮГГ</dc:creator>
  <dc:description/>
  <cp:keywords/>
  <dc:language>en-US</dc:language>
  <cp:lastModifiedBy>Пользователь Windows</cp:lastModifiedBy>
  <cp:lastPrinted>2018-09-25T21:53:00Z</cp:lastPrinted>
  <dcterms:modified xsi:type="dcterms:W3CDTF">2019-10-13T11:27:00Z</dcterms:modified>
  <cp:revision>17</cp:revision>
  <dc:subject/>
  <dc:title/>
</cp:coreProperties>
</file>