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tabs>
          <w:tab w:val="left" w:pos="708" w:leader="none"/>
          <w:tab w:val="left" w:pos="851" w:leader="none"/>
          <w:tab w:val="left" w:pos="993" w:leader="none"/>
        </w:tabs>
        <w:suppressAutoHyphens w:val="false"/>
        <w:jc w:val="center"/>
        <w:rPr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b/>
          <w:color w:val="000000"/>
          <w:sz w:val="28"/>
          <w:szCs w:val="28"/>
          <w:shd w:fill="FFFFFF" w:val="clear"/>
          <w:lang w:eastAsia="ru-RU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1843"/>
        <w:gridCol w:w="2410"/>
        <w:gridCol w:w="2410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Количест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Планируемая дата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Фактическая дата 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1 Раздел. Задавайте вопросы.( 2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ведение. Задавайте вопросы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4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ши помощ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5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2 Раздел. Что и кто ? (19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то такое Родина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Что мы знаем о народах России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Что мы знаем о Москве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ект «Моя малая Родин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9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то у нас над головой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5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то у нас под ногами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6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то общего у разных растений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2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то растет на подоконнике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то растет на клумбе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9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Что это за листья?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то такое хвоинки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6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то такие насекомые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7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то такие рыбы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то такие птицы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4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то такие звери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6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то нас окружает дома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7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то вокруг нас может быть опасным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 что похожа наша планета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4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рим себя и оценим свои достижения по разделу «Что и кто?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3 Раздел. Как, откуда и куда ? ( 9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ак живет семья?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ект «Моя семь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1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куда в наш дом приходит вода и куда она уходит?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7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куда в наш дом приходит электричество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8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к путешествует письмо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4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уда текут реки?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5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куда берутся снег и лёд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к живут растения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к живут животные? Как зимой помочь птицам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уда девается мусор и откуда в снежках грязь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9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Проверим себя и оценим свои достижения по разделу «Как, откуда и куда?». Презентация проекта «Моя семья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5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4 Раздел. Где и когда? ( 10 ч. 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гда учиться интересно? Проект «Мой класс и моя школ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6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гда придет суббота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гда наступит лето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6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де живут белые медведи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2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де живут слоны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3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де зимуют птицы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9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гда появилась одежда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гда изобрели велосипед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5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гда мы станем взрослыми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6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верим себя и оценим свои достижения по разделу «Где и когда?». Презентация проекта «Мой класс и мо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5 Раздел. Почему и зачем? ( 26 ч. 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очему Солнце светит днем, а звезды ночью?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чему Луна бывает разной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чему идет дождь и дует ветер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6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чему звенит звонок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  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7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чему радуга разноцветная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4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чему мы любим кошек и собак? Проект «Мои домашние питомц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5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чему мы не будем рвать цветы и ловить бабочек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чему в лесу мы будем соблюдать тишину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чем мы спим ночью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/>
              </w:rPr>
              <w:t>Почему нужно есть много овощей и фруктов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9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чему нужно мыть руки и чистить зубы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1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чем нам телефон и телевизор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2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чем нужны автомобили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8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ачем нужны поезда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9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чем строят корабли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чем строят самолеты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6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чему на корабле и в самолёте  нужно соблюдать правила безопасности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2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чему в автомобиле и поезде нужно соблюдать правила безопасности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3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чем люди осваивают космос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9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чему мы часто слышим слово «экология»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верим себя и оценим свои дост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6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верим себя и оценим свои дост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7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роки осторож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false"/>
              <w:autoSpaceDE w:val="false"/>
              <w:spacing w:lineRule="auto" w:line="24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езентация проекта «Мои домашние питомц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4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вторение изученного за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.05</w:t>
            </w:r>
          </w:p>
          <w:p>
            <w:pPr>
              <w:pStyle w:val="Normal"/>
              <w:tabs>
                <w:tab w:val="clear" w:pos="708"/>
              </w:tabs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1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suppressAutoHyphens w:val="false"/>
              <w:snapToGrid w:val="false"/>
              <w:spacing w:lineRule="auto" w:line="24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A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0:56:00Z</dcterms:created>
  <dc:creator>Женя</dc:creator>
  <dc:description/>
  <cp:keywords/>
  <dc:language>en-US</dc:language>
  <cp:lastModifiedBy>Пользователь Windows</cp:lastModifiedBy>
  <cp:lastPrinted>2018-09-25T21:15:00Z</cp:lastPrinted>
  <dcterms:modified xsi:type="dcterms:W3CDTF">2019-10-13T10:53:00Z</dcterms:modified>
  <cp:revision>25</cp:revision>
  <dc:subject/>
  <dc:title/>
</cp:coreProperties>
</file>