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к занят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Звуки [ч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- [ц]. Буквы  Ч ч, Ц ц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Лексическая тема: </w:t>
      </w:r>
      <w:r>
        <w:rPr>
          <w:sz w:val="28"/>
          <w:szCs w:val="28"/>
        </w:rPr>
        <w:t>«Цветы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Автор: </w:t>
      </w:r>
      <w:r>
        <w:rPr>
          <w:sz w:val="28"/>
          <w:szCs w:val="28"/>
        </w:rPr>
        <w:t>Манаева Галина Алексеевна. ГБОУ школа № 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Предмет: </w:t>
      </w:r>
      <w:r>
        <w:rPr>
          <w:sz w:val="28"/>
          <w:szCs w:val="28"/>
        </w:rPr>
        <w:t>Логопед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ласс (учащиеся с ТНР)</w:t>
      </w:r>
      <w:r>
        <w:rPr>
          <w:sz w:val="28"/>
          <w:szCs w:val="28"/>
        </w:rPr>
        <w:t>: 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роведения: </w:t>
      </w:r>
      <w:r>
        <w:rPr>
          <w:bCs/>
          <w:sz w:val="28"/>
          <w:szCs w:val="28"/>
        </w:rPr>
        <w:t xml:space="preserve">подгрупповое логопедическое </w:t>
      </w:r>
      <w:r>
        <w:rPr>
          <w:sz w:val="28"/>
          <w:szCs w:val="28"/>
          <w:u w:val="single"/>
        </w:rPr>
        <w:t>занятие-путеше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лабиринт) с элементами игровой технолог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30 мину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спект и презентация по теме «Звуки [ч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- [ц]. Буквы  Ч ч, Ц ц» предназначены для проведения занятия с учащимися по коррекции нарушений при акустической дисграфии. Занятие проводится в форме занятия-путешествия с элементами игры. Учащиеся выполняют артикуляторную гимнастику, объясняя выполнение каждого упражнения, выделяют нужный звук на фоне слова и определяют его характеристики. Дальнейшая работа строится согласно принципу последовательности: учащиеся учатся  дифференцировать звуки [ч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]- [ц] в слогах, словах, словосочетаниях  и тексте (устанавливается связь между звуком и буквой). Занятие проводится в подгруппе. Учащиеся выполняют индивидуально и в парах задания, которые представлены в устной форме, на карточках и на интерактивной доске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ный материал позволяет учителю в игровой форме сформулировать тему занятия, поставить перед учащимися проблему и предложить пути её решения. В конце занятия учащиеся оценивают предложенные задания с точки зрения личного интерес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ифференциация звуков [ч</w:t>
      </w:r>
      <w:r>
        <w:rPr>
          <w:b/>
          <w:sz w:val="28"/>
          <w:szCs w:val="28"/>
          <w:vertAlign w:val="superscript"/>
        </w:rPr>
        <w:t>,</w:t>
      </w:r>
      <w:r>
        <w:rPr>
          <w:sz w:val="28"/>
          <w:szCs w:val="28"/>
        </w:rPr>
        <w:t>] – [ц] в слогах, словах, словосочетаниях и текс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звивать фонематическое восприятие, анализ и синтез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память и мыслительные процесс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образователь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очнять артикуляцию и  определять  характеристики зву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  звукобуквенного  анализа сл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подвижность артикуляторной моторики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Актуализировать и расширять словарь по лексической теме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навык согласования прилагательных и существительных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навык подбора антони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Формировать умение слушать и отвечать по мере надобности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навык работы в группе и индивидуально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навык самоконтроля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проектор, интерактивная доска, презентация; карточки с заданием, карточки с загадкой, зеркала для каждого учащегося; карточки с буквами, карта лабиринта; смайлики на магнитах для каждого учащегося (улыбающийся, груст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лан-конспект</w:t>
      </w:r>
      <w:r>
        <w:rPr>
          <w:b/>
          <w:sz w:val="28"/>
          <w:szCs w:val="28"/>
        </w:rPr>
        <w:t xml:space="preserve"> занятия:</w:t>
      </w:r>
    </w:p>
    <w:tbl>
      <w:tblPr>
        <w:tblW w:w="99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38"/>
        <w:gridCol w:w="2410"/>
      </w:tblGrid>
      <w:tr>
        <w:trPr>
          <w:trHeight w:val="18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2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1. Организация начала урока</w:t>
            </w:r>
          </w:p>
        </w:tc>
      </w:tr>
      <w:tr>
        <w:trPr>
          <w:trHeight w:val="550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здоровается с учащимися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здороваются с учителем и после разрешения садятся за пар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2. Вводная часть. Объявление темы занятия</w:t>
            </w:r>
          </w:p>
        </w:tc>
      </w:tr>
      <w:tr>
        <w:trPr>
          <w:trHeight w:val="5924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мотрите на экран. Что вы видит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ужно сделат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полните зад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лово   получилос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годня на занятии мы отправимся в путешествие по лабирин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ртикуляторная гимна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перед путешествием нам нужно немного размя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ыбка» - «Труб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пат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ч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«Кошка сердит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гадывание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минку выполнили, молодцы! А теперь пришло время узнать героев нашего путешествия. Прочитайте загадку по порядку номеров на ваших карточка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здаёт кар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ком идёт реч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роями нашего путешествия будут Дюймовочка и прин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те 5 звук в слове прин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те 8 звук в слове Дюймово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егодня на занятии мы будем учиться отличать звуки [ч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– [ц]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Характеристика зву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вук [ч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 xml:space="preserve">]. В каком положении при произнесении находя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у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совые связ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Звук [ц]. В каком положении при произнесении находя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у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совые связ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айте характеристику звуку [ч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буквой обозначается на письм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айте характеристику звуку [ц]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буквой обозначается на письм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звуки отличаются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строение пу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мотрите на лабиринт. Нужно помочь принцу прийти к Дюймовочке. Что необычного вы заметил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ери- это препятствия, которые вы должны помочь преодолеть принцу, выполнив задания. За каждое правильно выполненное задание вы будете получать детали картин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даёт карт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те путь следования прин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ь составили. Значит пора отправлять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Дифференциация звуков ч-ц  в сл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 задание. Нужно помочь принцу перебраться через ручей. Работаем в парах. Один из учащихся нажимает на каждый камень последовательно и называет появляющиеся слоги. Как только весь ряд будет назван, второй участник – повторяет весь названный ряд. Затем вы меняетесь местам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Дифференциация звуков ч-ц в слов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нц попал на цветочную полянку. Назовите цветы, которые он смог увидеть. Какой звук [ч</w:t>
            </w:r>
            <w:r>
              <w:rPr>
                <w:b/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или [ц] есть в названии каждого цветка? Где находится этот звук: в начале, середине, конце слова? Обозначьте это на схем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схемы на дос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9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660"/>
              <w:gridCol w:w="660"/>
            </w:tblGrid>
            <w:tr>
              <w:trPr>
                <w:trHeight w:val="36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мся необходимо расположить карточку с изображением звука [ч</w:t>
            </w:r>
            <w:r>
              <w:rPr>
                <w:b/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или [ц] на схеме в зависимости от положения звука в слове.</w:t>
            </w:r>
          </w:p>
          <w:tbl>
            <w:tblPr>
              <w:tblW w:w="3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1296"/>
              <w:gridCol w:w="916"/>
            </w:tblGrid>
            <w:tr>
              <w:trPr>
                <w:trHeight w:val="360" w:hRule="atLeast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о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едина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ец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 Дифференциация звуков ч-ц в словосочета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нц очутился в небольшом селе. Назовите предметы, которые он там увидел. Какой звук есть в названии каждого предмета [ч</w:t>
            </w:r>
            <w:r>
              <w:rPr>
                <w:b/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или [ц]?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те словосочетания, назвав предмет и его призна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овите антоним к получившемуся словосочетанию. Какой звук [ч</w:t>
            </w:r>
            <w:r>
              <w:rPr>
                <w:b/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или [ц] есть в каждом слов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работа проводится с каждым словосочет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Дифференциация звуков ц-ч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еднее задание для принца. Что эт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тите текс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ужно сделат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выполнить это задание на карт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так, принц пришёл к Дюймовочке. Что же он увидел. Соберите картинку из полученных дета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котором его ждала прекрасная Дюймов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е путешествие подошло к концу. Пришло время возвращаться. А вернёмся мы с вами на поезде. Давайте вспомним. Какие задания мы выполня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каждого из вас есть два смайлика: улыбающийся и грустный. Прикрепите улыбающегося к тому заданию, которое вам наиболее понравилось, а грустного -  к наименее понравившему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ернулись. Какие звуки мы учились отличать сегодня на занятии?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ги и бук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составить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составляют слово в парах (карточки с буквами лежат на столе у каждой пары учащихс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бирин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пражнения выполняются перед зеркал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ин из учащихся рассказывает, что нужно выполнить: «Улыбаемся. Зубы не видны. Затем губки выдвигаем вперёд в виде трубочки. Меняем положение под счё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т открываем. Расслабленный язык лежит на нижней губ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т открываем. Широкий язычок сначала поднимаем к носу, а затем опускаем к подбород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ыбаемся. Открываем рот. Кончик языка упираем в нижние зубы, а «спинку» языка выгибае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явилась девочк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шке цвет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была та девочк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уть больше ноготка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 ореховой скорлупке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евочка спала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такая девочк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к она мила!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а загадка о Дюймовоч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вук [ц]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вук [ч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учащимся трудно определить нужный звук, необходимо упростить задание, попросив назвать все звуки в слове по поряд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3. Основ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бы разомкнуты, округлены и выдвинуты вперё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чик языка находится за нижними зуб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зык выгнут в виде гор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осовые связки не работают. Горло молч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бы разомкнуты и улыбают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чик языка находится за нижними зуб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зык смыкается с нёбом. После выдоха язык размыкается с нёб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осовые связки не  работают. Горло молчи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вук [ч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– согласный, всегда мягкий, глухой и непарн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вук [ч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на письме обозначается заглавной и строчной буквой Ч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вук [ц] – согласный, всегда твёрдый, глухой и непарн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вук [ц] на письме обозначается заглавной и строчной буквой 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вук [ч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всегда мягкий, а звук [ц] всегда твёрд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абиринте есть двер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оставл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д каждым заданием один из учащихся выходит к интерактивной доске и нажимает на ту дверь согласно составленному пути, которая является следующей на пути принц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-ча-ца-ч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-цу-чу-ц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-цо-чо-ч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-чи-цы-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. Звук ч  расположен в середи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орий. Звук ц расположен в начал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цисс. Звук ц расположен в середи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. Звук ч расположен в середине сл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Курица. 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лнце. Звук 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Цветы. 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ашка. Звук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ч</w:t>
            </w:r>
            <w:r>
              <w:rPr>
                <w:b/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ая кур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ёрная курица. В слове чёрная – звук [ч</w:t>
            </w:r>
            <w:r>
              <w:rPr>
                <w:b/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, в слове курица – звук [ц]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ечернее солнце. В слове вечернее –звук [ч</w:t>
            </w:r>
            <w:r>
              <w:rPr>
                <w:b/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, в слове солнце – звук [ц]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Целая чашка. В слове целая – звук [ц]. В слове чашка – звук [ч</w:t>
            </w:r>
            <w:r>
              <w:rPr>
                <w:b/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лючие цветы. В слове колючие – звук [ч</w:t>
            </w:r>
            <w:r>
              <w:rPr>
                <w:b/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, в слове цветы – звук 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кс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вставить пропущенные букв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учился домик. Принц увидел дом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ключитель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зы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ч – ц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№ 5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айды № 15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айды № 14,19 -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айды №14, 24-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29-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айды № 14,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№ 14,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3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16:00Z</dcterms:created>
  <dc:creator>800519</dc:creator>
  <dc:description/>
  <cp:keywords/>
  <dc:language>en-US</dc:language>
  <cp:lastModifiedBy>Галчусечка Солнышко</cp:lastModifiedBy>
  <dcterms:modified xsi:type="dcterms:W3CDTF">2019-12-04T20:27:00Z</dcterms:modified>
  <cp:revision>6</cp:revision>
  <dc:subject/>
  <dc:title>Методические рекомендации к занятию</dc:title>
</cp:coreProperties>
</file>